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урочная деятельность – творческая среда для изучения иностранного язык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овременная школа ставит перед учителем множество задач, решение которых помогает передать обучающимся знания и технологии изучаемого предмета, воспитать личность, способную к творчеству и умению правильно применять ребенку свои таланты. Важно выявить таких учеников и создать для них благоприятные условия, ту творческую среду, для развития собственных интересов и новых иде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актуальность в этом направлении приобретает внеурочная деятельность по иностранному языку. Изучение языка уже огромная платформа для совершенствования  и развития своих творческих данных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отличительной особенностью внеклассной деятельности является то, что всему есть добровольное начало. Конечно, мотивация и поддержка учителя важна, однако ребенок сам в праве определить, чем он будет заниматьс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отметим, что во внеклассной работе ребенок проявляет больше самостоятельности  в организации внеурочных мероприятий, в выборе их форм, соответствующих интересам ребенка, его возрастной групп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  многообразие форм внеурочной деятельности. Данные классификации делят по количеству участник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внеклассная деятельность предполагает работу с отдельными учениками: участие в творческих конкурсах, рисунки, кроссворды , доклады, презентации, стенгазеты, изготовление наглядных пособи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групповым формам внеклассной работы отнесем кружки. Чаще данная форма имеет четкую организацию. Постоянный состав участников образовательного процесса имеет важную роль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 и продуктивно работает массовая форма внеурочной деятельности. Здесь  и олимпиады,  мастер – классы, игры, конференции, декадники (недели) иностранного языка, тематические конкурс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овременная образовательная система обладает большими ресурсами для раскрытия и развития творческого потенциала школьника. Наличие интереса  и творческого мышления обеспечивает нескучную, интересную и продуктивную платформу для изучения иностранного языка. Роль учителя безусловно важна. Педагог как старший товарищ, наставник помогает выбрать правильное направление в работе, создать все условия для успешной работы уче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ый термин современной педагогики «ситуация успеха» для ученика появляется благодаря наставнику. Грамотно поставленные цели, поиск путей решения – все это верный шаг получения успешного результата уче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здание комфортной образовательной среды очень важно для повышения мотивации к изучению иностранного языка. Методы обучения и их сочетание с различными видами деятельности предполагает хорошую образовательную мотивацию. Истина в том, что ученик достигает наибольшего успеха в том, что ему особенно интерес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водя итог, отметим, что внеурочная деятельность направлена на развитие целеустремленности, совершенствование талантов и творческих способностей ребенка. Важно помнить, что привитие ученику чувства прекрасного и развитие его природных особенностей формирует в нем здоровую и всесторонне развитую лич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а А.Н. Фадеева Е.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радиционные формы организации внеклассной работы. – СПб.:ООО «Книжный дом»,2011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неурочная деятельность школьников. Методический конструктор: пособие для учителя/Д.В.Григорьев, П.В.Степанов. – М.: Просвещение, 2011. – 223с.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оловова Е.Н. Методическое обучение иностранным языкам – М.: Просвещение,2005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44:00Z</dcterms:created>
  <dc:creator>User</dc:creator>
  <dc:description/>
  <dc:language>en-US</dc:language>
  <cp:lastModifiedBy>User</cp:lastModifiedBy>
  <dcterms:modified xsi:type="dcterms:W3CDTF">2022-10-25T11:44:00Z</dcterms:modified>
  <cp:revision>2</cp:revision>
  <dc:subject/>
  <dc:title/>
</cp:coreProperties>
</file>