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Матери. 2014 год. Подготовительная групп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ущий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ень матери сегодня все мы отмечае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то очень важный день для каждого из нас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егодня маму каждый свою поздравляет…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одные наши мамы, концерт этот – для вас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егодня день осенний, грустный, но он волнующий для нас!</w:t>
      </w:r>
    </w:p>
    <w:p>
      <w:pPr>
        <w:pStyle w:val="Style17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се обращаемся мы к мамам и поздравляем их сейчас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Здоровья, света, вдохновенья мы пожелаем в этот день.</w:t>
      </w:r>
    </w:p>
    <w:p>
      <w:pPr>
        <w:pStyle w:val="Style17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у, а в придачу - настроенья, душа чтоб пела каждый день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Мамочка любимая, мамочка родная, необыкновенная, самая родная!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ти любят мамочек, этот добрый свет.</w:t>
      </w:r>
    </w:p>
    <w:p>
      <w:pPr>
        <w:pStyle w:val="Style17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праздник ваш, День Матери шлем мы вам привет!</w:t>
      </w:r>
    </w:p>
    <w:p>
      <w:pPr>
        <w:pStyle w:val="Style17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ня «Мамино сердечко» Колокольчик №58, стр.30</w:t>
      </w:r>
    </w:p>
    <w:p>
      <w:pPr>
        <w:pStyle w:val="Style17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усский народ придумал много пословиц и поговорок о матери. Знаете ли вы их, ребят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ти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и солнце тепло, при матери добро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Материнская ласка конца не знает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ет такого дружка, как родная матушк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 кого детки – у того и заботы.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ущий:  А вот еще одна поговорка, отражающая материнскую любовь «Всякой матери свое дитя мило». О такой любви говорится в сказке, которую мы вам сейчас расскаже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ассказчик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днажды лиса охотилась и далеко убежала от своего лисенка. А когда вернулась к норе, его там не оказалось. Идет лиса, плачет. Навстречу ей повстречалось много зверей. И всем она задавала один и тот же вопрос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са( всхлипывая)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е встречали ли вы моего сынка-лисенк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сказчик: Звери только головой качали «Нет, не встречали!» И вот увидела лиса медвед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са: Братец Медведь, не встречал ли ты моего сынка-лисенк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дведь: А каков он собой, твой сынок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Лиса: Ах, медведь, мой сынок-лисенок такой симпатичный – весь чистенький, носик у него остренький, глазки кругленькие, шерстка шелковая, а хвост – пушисты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дведь:  Нет, такого не видел. А попался мне только что такой худющий,  уши  висят, хвост облезлый, шерсть всклочена, еле на ногах стоит, несчастны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са(взволнованно). Ой, ой! Это же мой сынок-лисенок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дведь: Как – твой? Ведь ты говорила, что твой сынок – красавец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са: Ах, братец Медведь! Для матери ее дитя красивее всех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сказчик: сказала это Лиса и побежала скорей за своим сынком-лисенком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 xml:space="preserve"> Для вас, дорогие мамы, милые, для вас танец веселый исполним мы сейчас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ЕЦ «КАДРИЛЬ»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бенок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Живи, мамочка, сто лет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знай, что лучше тебя нет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б со мною рядом ты бы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егодня, завтра и всегда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ИХ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нь мамы – праздник наш любимый, всем ребятам дорогой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удь, мама, самой нежной, милой, умной милой, дорог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нь осенний хмурится, дождь идет на улице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у, а с мамочкой моей веселее и светле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чером с работы мама прибегает, ужин нам готовит, моет и стирае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дит подметает, в доме убирае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еред сном, конечно, сказки мне читае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ня «Цветы раскрылись для нее»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ущий: А кто из ребят готов осенью для мамы набрать грибов?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. «Собери грибы закрытыми глазами»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сейчас мои ребятки отгадайте-ка загадк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Шарики на нитке есть у каждой мамы: красные, зеленые – на любые вкус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ма их наденет – сразу станет дамой. Что это такое, отгадайте….(Бусы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Этот головной убор носят дамы с давних пор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руглый верх, вокруг – пол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то трудная загадка. Носит ваша мама…(шляпу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Серебрится и сверкает, маме платье украшае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зогнулась словно кошка, замечательная….(брошка)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Берет мама его в руки, гладит платья. Гладит брюки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то мамин верный друг, электрический…(утюг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Мамочка домой приходит, сразу всем поесть готови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бы приготовить ужин, обязательно он нужен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Нужен также на обед белый или черный…(хлеб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ущий: Молодцы, все загадки отгадали, а теперь следующая сцен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ценка «Три мамы»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т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ругом цветные зонтики раскрылись под дожде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устились чьи-то ботики от дождика бего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прасно мам ахала, льет дождик, ну и пуст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 вовсе не из сахара, растаять не боюс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ЕЦ  «Зонтики и листочки» «кукоша» №5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жливые слова. Вы их много знаете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асто своим мамам повторяете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 мамами в ружок вставайте, шарик им передавайте, добрым словом называйте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«Добрые слова»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ущий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емья вся дома – как же хорошо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итаем, шутим  - всем смешн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структор собираем и кроссворд решае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Готовим, убираем, отдыхаем и мечтаем –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т здорово! Дома все пок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завтра снова разбежимся кто куда!!!</w:t>
      </w:r>
    </w:p>
    <w:p>
      <w:pPr>
        <w:pStyle w:val="Style17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Будет день счастливый и чудесный самый,</w:t>
        <w:br/>
        <w:t>Если рядом будут папа и мама.</w:t>
        <w:br/>
        <w:t>Буду я весёлой, буду очень рада,</w:t>
        <w:br/>
        <w:t>Если будут рядом сестрёнка с братом.</w:t>
        <w:br/>
      </w:r>
    </w:p>
    <w:p>
      <w:pPr>
        <w:pStyle w:val="Style17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ня «Взрослые и дети»</w:t>
      </w:r>
    </w:p>
    <w:p>
      <w:pPr>
        <w:pStyle w:val="Style17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мы тепло, сердечность дарят на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мир родному дом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вала, родные, вашим рука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сердцу золотом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частья вам, тепла, добра, удачи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дости, здоровья, красоты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б не гас огонь в глазах горящих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сбывались лучшие мечт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ЕЦ С МАМАМИ.</w:t>
      </w:r>
    </w:p>
    <w:p>
      <w:pPr>
        <w:pStyle w:val="Style17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02:00Z</dcterms:created>
  <dc:creator>Николаева</dc:creator>
  <dc:description/>
  <dc:language>en-US</dc:language>
  <cp:lastModifiedBy>Николаева</cp:lastModifiedBy>
  <dcterms:modified xsi:type="dcterms:W3CDTF">2014-11-06T09:02:00Z</dcterms:modified>
  <cp:revision>2</cp:revision>
  <dc:subject/>
  <dc:title/>
</cp:coreProperties>
</file>