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езударная гласная в корне сло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плексного применения знаний и способов действ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1.Создать условия для формирования у учащихся представлений о способах проверки безударной гласной в кор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одолжить работу над формированием навыков проверки безударных гласных с помощью подбора родственных сл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одействовать развитию орфографической зоркости и навыкам грамотного письм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пособствовать развитию речи, памяти, внимания, мышл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сихологический настрой учащихся на работу на уро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ядьте ровно, поверните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руг другу улыбните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даст свою ладош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трёт её немнож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друг друга уваж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о не обиж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альчиковая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, что мы слыш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дождь стучит по кры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шёл быст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 крыше бьет силь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руки разогнё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рх ладони повернё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цы на себя потян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гибать запястья стан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нам разжечь ого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м ладонью о ладо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ладошка заискр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умажка загорит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ктуализация знаний и способов 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(проверьте,  правильно ли вы сидит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смотрите внимательно на сочетание букв, элементов, петель. Начиная с первого элемента повторите узор не отрывая ру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лкосмос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Д: </w:t>
      </w:r>
      <w:r>
        <w:rPr>
          <w:sz w:val="28"/>
          <w:szCs w:val="28"/>
        </w:rPr>
        <w:t xml:space="preserve">Здесь зашифровано слово </w:t>
      </w:r>
      <w:r>
        <w:rPr>
          <w:b/>
          <w:i/>
          <w:sz w:val="28"/>
          <w:szCs w:val="28"/>
        </w:rPr>
        <w:t>космос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У: </w:t>
      </w:r>
      <w:r>
        <w:rPr>
          <w:sz w:val="28"/>
          <w:szCs w:val="28"/>
        </w:rPr>
        <w:t>Запишите новое словарное слово КОСМОС ,поставьте  ударение. Какую гласную мы должны запомнить при напис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 означает это слов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:(дети высказывают свое мн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Давайте прочитаем ,что записано в словаре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СМОС (греч. </w:t>
      </w:r>
      <w:r>
        <w:rPr>
          <w:i/>
          <w:iCs/>
          <w:sz w:val="28"/>
          <w:szCs w:val="28"/>
        </w:rPr>
        <w:t>космос</w:t>
      </w:r>
      <w:r>
        <w:rPr>
          <w:sz w:val="28"/>
          <w:szCs w:val="28"/>
        </w:rPr>
        <w:t xml:space="preserve"> - вселенная), то же, что Вселенная, - мир в целом, бесконечный во времени и в пространстве и бесконечно разнообразный по фор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ридумайте , однокоренные родственные слова с корнем космо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смический, космонавтика, космонавт, космолет, космодром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слова, выделите корень .Дайте толкование полученных сл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то  еще  общего во всех этих словах?</w:t>
      </w:r>
      <w:ins w:id="0" w:author="Лёлик" w:date="2008-04-07T20:41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Что ещё вы можете сказать об этих сло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: Безударная гласная в первом слог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Сформулируйте тему нашего сегодняшнего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: Безударная гласная в корне сло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Работа над темой у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У: Сегодня на уроке мы будем говорить не только о безударной гласной в корне, но и  о космосе. А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: 12 апреля -День Космонав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ридумаем и запишем предложение с любым из записанных слов. Сделаем его полный грамматический раз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смический корабль отправляется в интересное путешеств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полный разбор предложения у доски учащими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А что вы знаете о космос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: Сообщения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04.октября  1957. С космодрома Байконур осуществлен пуск ракеты-носителя "Спутник", которая вывела на околоземную орбиту Первый в мире искусственный спутник Земли. Этот старт открыл космическую эру в истории человечества. </w:t>
        <w:br/>
        <w:t xml:space="preserve">Б) 12.апреля .1961. Этот день стал днем торжества человеческого разума. Впервые в мире космический корабль с человеком на борту ворвался в просторы Вселенной. Ракета-носитель "Восток" вывела на околоземную орбиту советский космический корабль "Восток" с советским космонавтом Юрием Гагари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Пуском первого в мире космического пилотируемого корабля руководили Главный конструктор Сергей Павлович Королев.  </w:t>
        <w:br/>
      </w: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ут нас быстрые раке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лёта на плане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кую захоти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акую полети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в игре один секр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здавшим места н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ассоциац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: Какие слова у вас ассоциируются со словом космос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: Ракета, космонавт, планета, звезда, собака, Луна, Марс, галактика, полёт, корабль, станция, спутник,</w:t>
      </w:r>
      <w:ins w:id="1" w:author="Лёлик" w:date="2008-04-07T20:12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земля</w:t>
      </w:r>
      <w:ins w:id="2" w:author="Лёлик" w:date="2008-04-07T20:12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, лет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Назовите слова с безударной гласной в корн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: Ракета, космонавт, планета, звезда, корабль.</w:t>
      </w:r>
      <w:ins w:id="3" w:author="Лёлик" w:date="2008-04-07T20:12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СОБАКА,</w:t>
      </w:r>
      <w:ins w:id="4" w:author="Лёлик" w:date="2008-04-07T20:12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земля,</w:t>
      </w:r>
      <w:ins w:id="5" w:author="Лёлик" w:date="2008-04-07T20:4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лет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: А почему вы назвали слово </w:t>
      </w:r>
      <w:r>
        <w:rPr>
          <w:b/>
          <w:sz w:val="28"/>
          <w:szCs w:val="28"/>
        </w:rPr>
        <w:t>соба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: 19.августа  1960 был запущен Второй корабль-спутник типа "Восток", с собаками Белка и Стрелка на борту. 20.августа 1960 Белка и Стрелка благополучно возвратились на Землю. Впервые в мире живые существа, побывав в Космосе, возвратились на Земл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На какие группы можно разделить эти с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: На слова с проверяемой безударной гласной  в корне . и на слова с непроверяемой безударной гласной в кор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бота. по цепочке, 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АБЛЬ                        КОСМОНАВТ-косм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АКА                          ЗВЕЗДА- звёз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ЕТА</w:t>
      </w:r>
      <w:ins w:id="6" w:author="Лёлик" w:date="2008-04-07T20:17:00Z">
        <w:r>
          <w:rPr>
            <w:sz w:val="28"/>
            <w:szCs w:val="28"/>
          </w:rPr>
          <w:t xml:space="preserve">                        </w:t>
        </w:r>
      </w:ins>
      <w:r>
        <w:rPr>
          <w:sz w:val="28"/>
          <w:szCs w:val="28"/>
        </w:rPr>
        <w:t xml:space="preserve"> земля-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КЕТА </w:t>
      </w:r>
      <w:ins w:id="7" w:author="Лёлик" w:date="2008-04-07T20:13:00Z">
        <w:r>
          <w:rPr>
            <w:sz w:val="28"/>
            <w:szCs w:val="28"/>
          </w:rPr>
          <w:t xml:space="preserve">                         летать-полёт</w:t>
        </w:r>
      </w:ins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Подберите проверочные слова к словам второго столби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вод: Если безударную гласную нельзя проверить то её написание нужно запомнить или посмотреть в словаре.</w:t>
      </w:r>
      <w:ins w:id="8" w:author="Лёлик" w:date="2008-04-07T20:40:00Z">
        <w:r>
          <w:rPr>
            <w:b/>
            <w:sz w:val="28"/>
            <w:szCs w:val="28"/>
          </w:rPr>
          <w:t xml:space="preserve"> </w:t>
        </w:r>
      </w:ins>
      <w:r>
        <w:rPr>
          <w:b/>
          <w:sz w:val="28"/>
          <w:szCs w:val="28"/>
        </w:rPr>
        <w:t>Чтобы проверить написание безударной гласной нужно подобрать проверочное слово,</w:t>
      </w:r>
      <w:ins w:id="9" w:author="Лёлик" w:date="2008-04-07T20:28:00Z">
        <w:r>
          <w:rPr>
            <w:b/>
            <w:sz w:val="28"/>
            <w:szCs w:val="28"/>
          </w:rPr>
          <w:t xml:space="preserve"> </w:t>
        </w:r>
      </w:ins>
      <w:r>
        <w:rPr>
          <w:b/>
          <w:sz w:val="28"/>
          <w:szCs w:val="28"/>
        </w:rPr>
        <w:t>чтобы на эту гласную падало удар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Закрепление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А)Самостоятельна дифференцированная работа в</w:t>
      </w:r>
      <w:ins w:id="10" w:author="Лёлик" w:date="2008-04-07T20:22:00Z">
        <w:r>
          <w:rPr>
            <w:i/>
            <w:sz w:val="28"/>
            <w:szCs w:val="28"/>
          </w:rPr>
          <w:t xml:space="preserve"> </w:t>
        </w:r>
      </w:ins>
      <w:r>
        <w:rPr>
          <w:i/>
          <w:sz w:val="28"/>
          <w:szCs w:val="28"/>
        </w:rPr>
        <w:t>парах  по учебник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вариант с.75.упр.29 первая строка(слова в синих рамках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вариант с.75 упр.29 вторая строка</w:t>
      </w:r>
      <w:ins w:id="11" w:author="Лёлик" w:date="2008-04-07T20:25:00Z">
        <w:r>
          <w:rPr>
            <w:b/>
            <w:sz w:val="28"/>
            <w:szCs w:val="28"/>
          </w:rPr>
          <w:t xml:space="preserve"> </w:t>
        </w:r>
      </w:ins>
      <w:r>
        <w:rPr>
          <w:b/>
          <w:sz w:val="28"/>
          <w:szCs w:val="28"/>
        </w:rPr>
        <w:t>( слова в красных рамках)</w:t>
      </w:r>
    </w:p>
    <w:p>
      <w:pPr>
        <w:pStyle w:val="Normal"/>
        <w:spacing w:lineRule="auto" w:line="360"/>
        <w:rPr>
          <w:ins w:id="13" w:author="Лёлик" w:date="2008-04-07T20:31:00Z"/>
        </w:rPr>
      </w:pPr>
      <w:r>
        <w:rPr>
          <w:i/>
          <w:sz w:val="28"/>
          <w:szCs w:val="28"/>
        </w:rPr>
        <w:t>Б)Задание повышенной трудности:</w:t>
      </w:r>
      <w:r>
        <w:rPr>
          <w:b/>
          <w:i/>
          <w:sz w:val="28"/>
          <w:szCs w:val="28"/>
        </w:rPr>
        <w:t xml:space="preserve"> напишите два слова с безударной гласной проверяемой ударением. и  два слова с безударной гласной не проверяемой ударением</w:t>
      </w:r>
      <w:ins w:id="12" w:author="Лёлик" w:date="2008-04-07T20:31:00Z">
        <w:r>
          <w:rPr>
            <w:b/>
            <w:i/>
            <w:sz w:val="28"/>
            <w:szCs w:val="28"/>
          </w:rPr>
          <w:t>.</w:t>
        </w:r>
      </w:ins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Г) У доски два человека подбирают гнезда</w:t>
      </w:r>
      <w:r>
        <w:rPr>
          <w:b/>
          <w:i/>
          <w:sz w:val="28"/>
          <w:szCs w:val="28"/>
        </w:rPr>
        <w:t xml:space="preserve"> к словам с безударной гласной в корне разных часте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м-кормить-корм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-светлый-светить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Индивидуальная работа слабых учащихся по карточкам.(повторение пройденного материал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(выборочная проверка выставление оце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одведение итогов .Рефлексия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: О чем мы говорили  сегодня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узнали нового? </w:t>
      </w:r>
    </w:p>
    <w:p>
      <w:pPr>
        <w:pStyle w:val="Normal"/>
        <w:spacing w:lineRule="auto" w:line="360"/>
        <w:rPr>
          <w:sz w:val="28"/>
          <w:szCs w:val="28"/>
          <w:ins w:id="14" w:author="Лёлик" w:date="2008-04-07T20:32:00Z"/>
        </w:rPr>
      </w:pPr>
      <w:r>
        <w:rPr>
          <w:sz w:val="28"/>
          <w:szCs w:val="28"/>
        </w:rPr>
        <w:t xml:space="preserve">Д: Ответы дет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уроке мне было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уроке мне понравилось 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умаю ,что этот урок был………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¨В наши дни наука и техника идут вперёд настолько быстро,</w:t>
      </w:r>
      <w:ins w:id="15" w:author="Лёлик" w:date="2008-04-07T20:3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что порой</w:t>
      </w:r>
      <w:ins w:id="16" w:author="Лёлик" w:date="2008-04-07T20:36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намного обгоняют даже мечты писателей –фантас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удущем люди научаться строить ещё более современные космические корабли станции,</w:t>
      </w:r>
      <w:ins w:id="17" w:author="Лёлик" w:date="2008-04-07T20:3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которые отправятся в экспедиции к далеким планетам.</w:t>
      </w:r>
      <w:ins w:id="18" w:author="Лёлик" w:date="2008-04-07T20:3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Может быть.</w:t>
      </w:r>
      <w:ins w:id="19" w:author="Лёлик" w:date="2008-04-07T20:37:00Z">
        <w:r>
          <w:rPr>
            <w:color w:val="000000"/>
            <w:sz w:val="28"/>
            <w:szCs w:val="28"/>
          </w:rPr>
          <w:t>,</w:t>
        </w:r>
      </w:ins>
      <w:ins w:id="20" w:author="Лёлик" w:date="2008-04-07T20:3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среди капитанов звёздных кораблей будешь и ты,</w:t>
      </w:r>
      <w:ins w:id="21" w:author="Лёлик" w:date="2008-04-07T20:3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мой друг</w:t>
      </w:r>
      <w:ins w:id="22" w:author="Лёлик" w:date="2008-04-07T20:3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желаю тебе счастливых космических стартов</w:t>
      </w:r>
      <w:ins w:id="23" w:author="Лёлик" w:date="2008-04-07T20:3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и доброй встречи с друзьями на родной Земле.(дети прикрепляют свои звездочки на плакат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55:00Z</dcterms:created>
  <dc:creator>Лёлик</dc:creator>
  <dc:description/>
  <cp:keywords/>
  <dc:language>en-US</dc:language>
  <cp:lastModifiedBy>Анна Хлевникова</cp:lastModifiedBy>
  <cp:lastPrinted>2008-04-07T20:49:00Z</cp:lastPrinted>
  <dcterms:modified xsi:type="dcterms:W3CDTF">2022-10-26T12:55:00Z</dcterms:modified>
  <cp:revision>2</cp:revision>
  <dc:subject/>
  <dc:title>Русский язык</dc:title>
</cp:coreProperties>
</file>