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из целей обучения русскому языку в школе – познавательно-практическая, то есть дать учащимся знания о родном языке и формировать у них языковые и речевые умения. Это означает, что на уроках русского языка педагогу необходимо подготовить учащихся, грамотно в широком смысле слова, вооружить их навыками пользования устной и письменной речью в такой степени, в какой это будет им необходимо для активной  творческой и общественной деятельности. Перед учителем русского языка стоит задача организации процесса обучения таким образом, чтобы ученик приобретал навыки самостоятельной деятельности, объективно оценивал свои знания, ставил перед собой задачи и находил их решения. Такой учитель должен хорошо владеть материалом, творчески подходить к каждому уроку, постоянно находиться в поиске новых педагогических методов и приёмов, хорошо знать психологию уче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педагогические технологии способны решать многие задачи, предоставляют совершенно новые возможности для творчества, приобретения и закрепления  профессиональных навыков, позволяют реализовать новые формы и методы обу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ногие учащиеся тоже испытывают потребность в деятельности, которая ведёт к приобретению знаний, понимают, что без знаний нельзя успешно организовать жизнь, правильно мыслить и действовать. Эти тенденции требуют изменений стратегии образования и обучения подрастающего поколения. На первый план при обучении выходят не функциональные компетентности, а воспитание таких личных способностей учащегося, которые впоследствии позволяют ему занять активную позицию в жизненных обстоятельствах и самому определить образовательную траекторию. Поэтому в последнее время  столь велик интерес к тем образовательным  моделям, педагогическим инновациям, технологиям и методам, которые оказываются наиболее эффективными для данной ц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й отличительной чертой интерактивных  методов обучения является инициативность учащихся в учебном процессе, которую стимулирует педагог из позиции партнёра-помощника. Ход и результат обучения приобретают  личную значимость для всех участников процесса и позволяют развить у учащихся способность самостоятельного решения пробл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труды психологов и педагогов, я убеждаюсь, что познавательная деятельность способствует подготовке учащихся с прочными, глубокими знаниями, способных к саморазвит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оей педагогической деятельности в том, чтобы повысить эффективность развития познавательных способностей учащихся путём применения интерактивных методов в образовательном процессе. Условием, а также результатом их успешного применения в обучении является способность к коллективной работе и партнёрскому общению учащихся между собой и с педагогом. В результате использования в моей педагогической работе интерактивных методов учащиеся улучшили познавательные способности, учатся оперативно мыслить, анализировать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самостоятельные решения, кратко и чётко излагать свои мысли. Повысилась активность и заинтересованность. Изучаемый материал усваивается полне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использовании интерактивных методов обучения каждый учащийся становится участником совместного исследования и решения проблемы, участником ролевой игры или анализа конкретной ситуации, групповой дискуссии или мозгового штурма. Анализ моей работы показал, что применение нетрадиционных методов способствует развитию активности, критического мышления, самостоятельности, ответственно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Методика обучения – </w:t>
      </w:r>
      <w:r>
        <w:rPr>
          <w:sz w:val="28"/>
          <w:szCs w:val="28"/>
        </w:rPr>
        <w:t>это форма взаимодействия учащихся и учителя в процессе обучения. В рамках сложившихся условий обучения процесс обучения рассматривается как процесс взаимодействия между учителем и учеником (урок), целью которого является приобщение последних к тем или иным знаниям, навыкам, умениям и ценност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брать обобщённо, то с первых дней существования обучения, как такового, и до сегодняшнего дня сложились, утвердились и получили широкое распространение всего три формы взаимодействия учителей и учащихся, которые приближённо можно представить следующими схемами (стрелки на схемах обозначают направления деятельности).</w:t>
      </w:r>
    </w:p>
    <w:p>
      <w:pPr>
        <w:pStyle w:val="Normal"/>
        <w:ind w:firstLine="54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0" cy="2514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81pt,2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40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0" cy="2514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pt" to="405pt,2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910" cy="2486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411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25pt" to="404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65735</wp:posOffset>
                </wp:positionV>
                <wp:extent cx="0" cy="26047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05pt" to="81pt,2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65735</wp:posOffset>
                </wp:positionV>
                <wp:extent cx="0" cy="26047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05pt" to="414pt,2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65735</wp:posOffset>
                </wp:positionV>
                <wp:extent cx="4229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05pt" to="413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3480" cy="23069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59080</wp:posOffset>
                </wp:positionV>
                <wp:extent cx="4229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4pt" to="413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2743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2743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2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13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9050" cy="248475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42291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41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риведённых выше схем видно, что все методические подходы к обучению можно подразделить на три групп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сивные методы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ктивные методы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нтерактивные мет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ждый из приведённых методических подходов имеет свои особенно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Пассивный методический подход – </w:t>
      </w:r>
      <w:r>
        <w:rPr>
          <w:sz w:val="28"/>
          <w:szCs w:val="28"/>
        </w:rPr>
        <w:t>это такая форма взаимодействия учащихся и учителя, при которой учитель является основной действующей фигурой урока, а учащиеся выступают в роли пассивных слушателей. Обратная связь в пассивных уроках осуществляется посредством опросов, самостоятельных, контрольных работ, тестов и т.д. Пассивный метод считается самым неэффективным с точки зрения усвоения учащимися учебного материала, но его плюсы – это относительно нетрудоёмкая подготовка урока и возможность преподнести сравнительно большое количество учебного материала в ограниченных временных рамках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Активный методический подход – </w:t>
      </w:r>
      <w:r>
        <w:rPr>
          <w:sz w:val="28"/>
          <w:szCs w:val="28"/>
        </w:rPr>
        <w:t>это такая форма взаимодействия учащихся и учителя, при которой учитель и учащиеся взаимодействуют друг с другом в ходе урока и учащиеся теперь не пассивные слушатели, а активные участники урока. Если в пассивном уроке основной действующей фигурой был учитель, то здесь учитель и учащиеся находятся на равных правах. Если пассивные уроки предполагали авторитарный стиль обучения, то активные предполагают демократический стиль. Активный и интерактивный методические подходы имеют много общего. В общем, интерактивный метод можно рассматривать как наиболее современную форму активных методов. Просто в отличие от активных методов интерактивные ориентированы на более широкое взаимодействие учеников не только с учителем, но и друг с другом и на доминирование активности учащихся в процессе обучени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Интерактивный методический подход. </w:t>
      </w:r>
      <w:r>
        <w:rPr>
          <w:sz w:val="28"/>
          <w:szCs w:val="28"/>
        </w:rPr>
        <w:t>(«</w:t>
      </w:r>
      <w:r>
        <w:rPr>
          <w:sz w:val="28"/>
          <w:szCs w:val="28"/>
          <w:lang w:val="en-US"/>
        </w:rPr>
        <w:t>Inter</w:t>
      </w:r>
      <w:r>
        <w:rPr>
          <w:sz w:val="28"/>
          <w:szCs w:val="28"/>
        </w:rPr>
        <w:t>» – это взаимный, «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>» – действовать) – означает взаимодействовать или находиться в режиме беседы, диалога с кем-либо. Другими словами, интерактивные методики обучения – это специальная форма организации познавательной и коммуникативной деятельности, в которой обучающиеся оказываются вовлечёнными в процесс познания, имеют возможность понимать и рефлектировать по поводу того, что они знают и думают. Место учителя в интерактивных уроках зачастую сводится к направлению деятельности учащихся на достижение целей урока. Он же разрабатывает план урока (как правило, это совокупность интерактивных упражнений и заданий, в ходе работы над которыми ученик изучает материа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и составляющими интерактивных уроков являются интерактивные упражнения и задания, которые выполняются учащимися. В современной педагогике накоплен богатейший арсенал интерактивных подходов, среди которых можно выделить следующие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ворческие задания;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в малых группах, парах;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ающие игры (ролевые игры, имитации, деловые игры и образовательные игры);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ние общественных ресурсов (приглашение специалиста, экскурсии);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циальные проекты и другие внеаудиторные методы обучения (социальные проекты, соревнования, радио и газеты, фильмы, спектакли, выставки, представления, песни и сказки);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минки;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учение и закрепление нового материала (интерактивная лекция, робота с наглядными пособиями, видео- и аудиоматериалами, «ученик в роли учителя», «каждый учит каждого», использование вопросов);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суждение сложных и дискуссионных вопросов и проблем («Займи позицию (шкала мнений)», «Дискуссия в стиле телевизионного ток-шоу», дебаты);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 так далее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 составляет содержание, основу любого интерактивного метода. Вокруг него создаётся атмосфера открытости, поиска. Творческое задание (особенно практическое и близкое к жизни обучающегося) придаёт смысл обучению, мотивирует учащихся. Неизвестность ответа и возможность найти своё собственное «правильное»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, основанное на своём опыте, друга, позволяют создать фундамент для сотрудничества, сообучения, общения всех участников образовательного процесса, включая педаго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учащиеся не привыкли работать творчески, то следует постепенно вводить сначала простые упражнения, а затем всё более слож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в малых группах – </w:t>
      </w:r>
      <w:r>
        <w:rPr>
          <w:sz w:val="28"/>
          <w:szCs w:val="28"/>
        </w:rPr>
        <w:t>это одна из самых популярных стратегий, так как она даёт всем учащимся (в том числе и стеснительным) возможность участвовать в работе, практиковать навыки сотрудничества, межличностного общения (в частности, умение активно слушать, вырабатывать общее мнение, разрешать возникающие разногласия). Всё это часто бывает невозможно в большом коллективе. Работа в малой группе – неотъемлемая часть многих интерактивных методов. В то же время работа в малых группах требует много времени. Групповую работу следует использовать, когда нужно решить проблему, которую учащиеся не могут решить самостоятельно. Если потраченные усилия и время не гарантируют желаемого результата, лучше выбрать метод «один – вдвоём – все вместе» для быстрого взаимо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ть групповую работу  следует, не торопясь. Если у учащихся не было опыта работы в малых группах, можно организовать сначала пары. Когда учащиеся научатся работать в паре, следует переходить к работе в группе. Учащиеся проводят больше времени , представляя свою точку зрения, могут обсудить проблему более детально и учатся рассматривать вопрос с разных сторон. В таких группах строятся конструктивные взаимоотношения между участникам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распределения учащихся по групп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способов распределения учащихся по учебным группам. Возможно заранее составить список групп и вывесить его. Наиболее простой способ произвольного распределения. Ещё один способ – по позиции (по желанию)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табильного состава группы в течение достаточно долгого времени способствует достижению учащимися мастерства в групповой работе. В то же время смена состава группы позволяет всем учащимся поработать с разными людьми и узнать 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 малой группе учащиеся могут выполнять следующие роли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рганизатор деятельности группы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регистратор (записывает результаты работы)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докладчик (докладывает результаты работы группы всему классу)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журналист (задаёт уточняющие вопросы, которые помогают группе лучше выполнить задание)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активный слушатель (старается пересказать своими словами то, о чём только что говорил кто-либо из членов группы, помогая сформулировать мысль);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наблюдатель (наблюдатель анализирует эффективность работы группы и может выставлять оценки или баллы каждому участнику группы)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хронометрист (следит за временем, отпущенным на выполнение зад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ы и другие роли. Распределение ролей позволяет каждому участнику группы активно включиться в работу. Если группа сохраняет стабильный состав на протяжении длительного времени, учащихся следует менять ро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я групповую работу, следует обращать внимание на следующие её аспе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бедитесь, что учащиеся обладают знаниями и умениями,  необходимыми для выполнения группового задания. Нехватка знаний очень скоро даст о себе знать – учащиеся не станут прилагать усилий для выполнения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сделать свои инструкции максимально чёткими. Маловероятно, что группа сможет воспринять более одной или двух, даже очень чётких, инструкций за один раз. Запишите инструкции на доске и (или) карточках. Предоставьте группе достаточно времени на выполнение задания. Придумайте, чем занять группы, которые справятся с заданием раньше остальных. Будьте внимательны к вопросам внутригруппового управления. Если один из учащихся должен отчитаться перед классом о работе группы, обеспечьте справедливый выбор докладчика. Старайтесь также обращать внимание на то, как уважаются права каждого члена группы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чественные этапы интерактивного урок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отивация – </w:t>
      </w:r>
      <w:r>
        <w:rPr>
          <w:sz w:val="28"/>
          <w:szCs w:val="28"/>
        </w:rPr>
        <w:t>начальный этап урока, призванный сконцентрировать внимание учащихся на изучаемом материале, заинтересовать их, показать необходимость или пользу изучения материала. От мотивации во многом зависит эффективность усвоения учащимися учебного материал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крепление – </w:t>
      </w:r>
      <w:r>
        <w:rPr>
          <w:sz w:val="28"/>
          <w:szCs w:val="28"/>
        </w:rPr>
        <w:t>важный этап урока, не только повышающий эффективность усвоения материала в целом, заинтересованность учащихся, но и формирующий в сознании учащихся последовательную логическую структуру знаний и методов, применяемых в данном предмете, а не разрозненную россыпь сведений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учение основного материала –</w:t>
      </w:r>
      <w:r>
        <w:rPr>
          <w:sz w:val="28"/>
          <w:szCs w:val="28"/>
        </w:rPr>
        <w:t xml:space="preserve"> главный целевой этап урока, на котором учащиеся непосредственно получают новые знания. На этом этапе учителем должны быть подобраны задания, при выполнении которых учащиеся получают необходимые знания, навыки и умения. При подборке заданий учителю желательно также помнить китайскую поговорку: </w:t>
      </w:r>
      <w:r>
        <w:rPr>
          <w:i/>
          <w:iCs/>
          <w:sz w:val="28"/>
          <w:szCs w:val="28"/>
        </w:rPr>
        <w:t>«Я слышу и забываю, я вижу и запоминаю, я делаю и понимаю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ценивание – </w:t>
      </w:r>
      <w:r>
        <w:rPr>
          <w:sz w:val="28"/>
          <w:szCs w:val="28"/>
        </w:rPr>
        <w:t>важный стимулирующий компонент урока. Оценивание должно быть гибким, наглядным, непредвзятым и справедливым. Только в этом случае оно будет действовать, как стимулятор, в противном случае – оно может послужить основной причиной отторжения от предмета и падения заинтересованности, поэтому здесь надо быть особенно осторожным, применять методы коллективного оценивания, самооценивания, командного оценивания и т.д. Наиболее распространённый способ оценивания на интерактивных уроках – набор баллов и командное оценивание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Рефлексия – </w:t>
      </w:r>
      <w:r>
        <w:rPr>
          <w:sz w:val="28"/>
          <w:szCs w:val="28"/>
        </w:rPr>
        <w:t>подведение итогов урока. Заключительный этап урока, на котором обычно учитель спрашивает, что понравилось на уроке, что – нет, собирает пожелания, замечания, и в итоге обобщает пройденное и побуждает к дальнейшему самостоятельному и более глубокому изучению матери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ляющей педагогического процесса становится личностно ориентированное взаимодействие педагога с учащимися, субъект-субъектное обучение. Применение ИОСО обнаружило неиспользованные резервы  и возможности урока, что позволяет выполнять большее количество заданий, это в свою очередь вырабатывает у школьников самостоятельность и способность к самоорганизации.  О результативности работы по ИОСО говорит такой факт: эта система исключает неудовлетворительные оценки даже у самых слабоуспевающих учащихся. К целям ИОСО можно отнести комфортный темп работы обучаемого, определение им своих возможностей, гибкое построение содержания, интеграцию различных его видов и форм, достижение высокого уровня конечных результатов. Эта технология сводится к следующему: каждый учащийся достигает поставленных целей и может самостоятельно работать с предложенным ему ИОПом, включающим в себя целевой план познавательной деятельности. Используя в своей деятельности элементы ИОСО, составляю индивидуально-ориентированные планы по изучаемой теме. Это даёт мне возможность довести учебный материал до каждого уче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боре содержания изучаемого материала, направленного на личностно ориентированное обучение школьников, применяю репродуктивные, проблемные, частично-поисковые, исследовательские методы. Учитывая уровень развития, способности, склонности, интересы, использую коллективные, индивидуальные, групповые формы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ора на межпредметные связи уроков русского языка и литературы является одним из условий эффективности речевого развития школь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нтерактивных уроков специально включаю в систему анализа произведений стилистические упражнения, которые одновременно содействуют речевому развитию школьника и углубляют восприятие литературного материала. В результате на уроках русского языка школьники получают теоретические понятия о стилях речи, приобретают умения стилистического анализа текста, а также создания текстов определённого сти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использую </w:t>
      </w:r>
      <w:r>
        <w:rPr>
          <w:b/>
          <w:bCs/>
          <w:i/>
          <w:iCs/>
          <w:sz w:val="28"/>
          <w:szCs w:val="28"/>
        </w:rPr>
        <w:t xml:space="preserve">игровую технологию </w:t>
      </w:r>
      <w:r>
        <w:rPr>
          <w:sz w:val="28"/>
          <w:szCs w:val="28"/>
        </w:rPr>
        <w:t>на уроке. Игра не заменяет традиционные формы и методы обучения; она рационально их дополняет, позволяя более эффективно достигать поставленной цели. В то же время игра повышает интерес учащихся к учебным занятиям, стимулирует рост познавательной активности. Существенно также то, что игра является средством развития умений и навыков коллективной мыследеятельности (умений продуктивно сотрудничать, аргументировать и отстаивать в дискуссии свою точку зрения). Классификация игр по русскому языку основана на тематическом принципе: игры распределены по разделам лингвистики; при этом в каждом есть игры, помогающие отрабатывать коммуникативный аспек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тические игр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-фонетические игр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сико-фразеологические игр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по морфемике и словообразованию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ы проводятся на различных этапах урока: проверка домашнего задания, объяснение нового материала, закрепление и обобщение. В старших классах провожу творческие игры с заданиями, близкими к олимпиадным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уроков-игр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ные (ролевые)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-соревнования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игры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хнология развития критического мышления – </w:t>
      </w:r>
      <w:r>
        <w:rPr>
          <w:sz w:val="28"/>
          <w:szCs w:val="28"/>
        </w:rPr>
        <w:t xml:space="preserve">составляющая личностно ориентированного обучения. В процессе применения технологии происходит обучение обобщённым знаниям, умениям, навыкам и способам мышления; создаются условия для вариативности  и дифференциации обучения; формируется направленность на самореализацию. Основная работа – анализ информационного и художественного текста. Такая технология ставит каждого ребёнка в активную позицию и развивает потребность самостоятельно добывать знания. Используя технологию критического мышления, развиваю у ребят уверенность в себе, уважение к различным мнениям, толерантность. Не перебивая, выслушиваю различные идеи и мнения и стараюсь подвести учащихся к дискусси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по технологии критического мышления провожу взаимообучение, урок-исследование (формирование лингвистической компетентности). Основной вид работы – парная. Готовясь к уроку-взаимообучению, продумываю формы групповой работы. В основе урока по этой технологии лежит коллективный способ 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ая форма обучения эффективна в классах с большой наполняемостью. Мною создаются группы до пяти человек. В формировании групп активное участие принимают сами ученики. Для группы заводится лист учёта. В конце урока ребята коллегиально подводят итоги, оценивают, что удалось, а что нет. При организации учебного процесса с использованием групповой формы обучения личность учителя имеет огромное значение. Надо оценивать микроклимат в группе, чтобы вовремя разрядить назревающий конфликт. Для того чтобы знания учащихся были результатом их собственных поисков, необходимо организовать эти поиски, управлять учащимися, развивать их познавательную деятельность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баты как педагогическая технология </w:t>
      </w:r>
      <w:r>
        <w:rPr>
          <w:sz w:val="28"/>
          <w:szCs w:val="28"/>
        </w:rPr>
        <w:t>представляют нетрадиционный подход к обучению русскому язы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баты – </w:t>
      </w:r>
      <w:r>
        <w:rPr>
          <w:sz w:val="28"/>
          <w:szCs w:val="28"/>
        </w:rPr>
        <w:t xml:space="preserve">особая форма дискуссии, которая ведётся по определённым правилам. В игре участвуют две команды, одна доказывает справедливость тезиса, предложенного для обсуждения, другая его опровергает; жюри присуждает победу команде, чьё доказательство окажется более убедительным. Образовательная технология </w:t>
      </w:r>
      <w:r>
        <w:rPr>
          <w:i/>
          <w:iCs/>
          <w:sz w:val="28"/>
          <w:szCs w:val="28"/>
        </w:rPr>
        <w:t xml:space="preserve">«дебаты» </w:t>
      </w:r>
      <w:r>
        <w:rPr>
          <w:sz w:val="28"/>
          <w:szCs w:val="28"/>
        </w:rPr>
        <w:t>может быть очень эффективно использована в учебном процессе: состязательность стимулирует творческую, поисковую деятельность учеников, тщательную проработку изучаемого материала, дебаты развивают у их участников умения коммуникации; при помощи дебатов вырабатывается критическое мыш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имеры дискуссионных тем для обсуждения на уроках                  русского языка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орфография: хорошая или плоха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ий знак на конце слов после шипящих согласных вовсе не нуж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«выбросить» из русского языка все заимствованные в последнее десятилетие сло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тать грамотным человеком, не обязательно изучать фонетику и т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технология </w:t>
      </w:r>
      <w:r>
        <w:rPr>
          <w:b/>
          <w:bCs/>
          <w:i/>
          <w:iCs/>
          <w:sz w:val="28"/>
          <w:szCs w:val="28"/>
        </w:rPr>
        <w:t xml:space="preserve">концентрированного обучения </w:t>
      </w:r>
      <w:r>
        <w:rPr>
          <w:sz w:val="28"/>
          <w:szCs w:val="28"/>
        </w:rPr>
        <w:t>позволяет победить хроническую нехватку времени, сделать образовательный процесс более интенсивным, активизировать познавательные интересы учащихся и тем самым способствовать формированию личности. Концентрированное обучение – это специально организованный процесс обучения, при котором за счёт большой систематизации, обобщения, структурирования материала и иного временного режима занятий учащиеся усваивают большее количество информации за единицу врем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использую метод концентрированного обучения при изучении лингвистического материала. Обязательными компонентами концентрированного обучения будут: активные формы обучения учащихся – групповая работа, взаимообучение, игра; крупноблочная подача учебного материала; зачётная форма контроля зн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творческого потенциала детей способствуют </w:t>
      </w:r>
      <w:r>
        <w:rPr>
          <w:b/>
          <w:bCs/>
          <w:i/>
          <w:iCs/>
          <w:sz w:val="28"/>
          <w:szCs w:val="28"/>
        </w:rPr>
        <w:t xml:space="preserve">проекты </w:t>
      </w:r>
      <w:r>
        <w:rPr>
          <w:sz w:val="28"/>
          <w:szCs w:val="28"/>
        </w:rPr>
        <w:t xml:space="preserve">по созданию журналов, газет, иллюстрированных сборников стихов и прозы. Используя </w:t>
      </w:r>
      <w:r>
        <w:rPr>
          <w:b/>
          <w:bCs/>
          <w:i/>
          <w:iCs/>
          <w:sz w:val="28"/>
          <w:szCs w:val="28"/>
        </w:rPr>
        <w:t xml:space="preserve">проектную технологию, </w:t>
      </w:r>
      <w:r>
        <w:rPr>
          <w:sz w:val="28"/>
          <w:szCs w:val="28"/>
        </w:rPr>
        <w:t>я учу ребят выявить проблему, определить цели и задачи, работать с учебником и дополнительной литературой, самостоятельности, умению рефлексировать свои знания. Следует отметить следующие этапы проекта</w:t>
      </w:r>
    </w:p>
    <w:p>
      <w:pPr>
        <w:pStyle w:val="Normal"/>
        <w:ind w:firstLine="18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ово-исследовательск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ктическая реализация проек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ение необходимых измен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лючительный (презент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Нестандартные уроки</w:t>
      </w:r>
      <w:r>
        <w:rPr>
          <w:sz w:val="28"/>
          <w:szCs w:val="28"/>
        </w:rPr>
        <w:t xml:space="preserve"> – это возможность проявить себя. Все используемые мною технологии позволяют выстроить процесс обучения моих учеников в личностно ориентированной парадигме и несут здоровьесберегающую функц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формы и методы обучения  способствуют созданию ситуаций успеха, что является мощным стимулом для учащихся. Урок считается эффективным, если после него у ученика остались вопросы, которые хотелось бы обсудить, поспорить, поискать решения. Психологический климат, обстановка жизнерадостности, организация деятельности учащихся на уроке, разумное сочетание репродуктивных и творческих методов – это важные компоненты залога успеха на уроке.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color w:val="999999"/>
          <w:sz w:val="28"/>
          <w:szCs w:val="28"/>
        </w:rPr>
      </w:pPr>
      <w:r>
        <w:rPr>
          <w:b/>
          <w:bCs/>
          <w:i/>
          <w:iCs/>
          <w:color w:val="999999"/>
          <w:sz w:val="28"/>
          <w:szCs w:val="28"/>
        </w:rPr>
      </w:r>
    </w:p>
    <w:p>
      <w:pPr>
        <w:pStyle w:val="Normal"/>
        <w:ind w:left="975" w:hanging="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rPr>
          <w:rFonts w:eastAsia="Times New Roman"/>
          <w:vanish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0:34:00Z</dcterms:created>
  <dc:creator>Наталья Сергеевна</dc:creator>
  <dc:description/>
  <cp:keywords/>
  <dc:language>en-US</dc:language>
  <cp:lastModifiedBy>Admin</cp:lastModifiedBy>
  <dcterms:modified xsi:type="dcterms:W3CDTF">2017-08-28T08:35:00Z</dcterms:modified>
  <cp:revision>25</cp:revision>
  <dc:subject/>
  <dc:title>Одна из целей обучения русскому языку в школе – познавательно-практическая, то есть дать учащимся знания о родном языке и форм</dc:title>
</cp:coreProperties>
</file>