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>КОМПЛЕКС УТРЕННЕЙ ГИМНАСТИК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ДЕТЕЙ ПОДГОТОВИТЕЛЬНОЙ К ШКОЛЕ ГРУПП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ОМПЛЕКС №1. СЕНТЯБР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4536"/>
        <w:gridCol w:w="1134"/>
        <w:gridCol w:w="212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ти утренней гимнастики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должитель-ност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28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зиров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одная ча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мин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роение и ходьба в колонне по одному; на сигнал «Поворот!» повернуться и идти в обратном направлении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дновременно под тихие удары в бубен бежать на носках, под громкие - идти обычным шаго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ррегирующая ходьба на носках (руки в сторону), пятках (руки за голову), с высоким подниманием колен «Петухи» (руки на поясе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троение в 3 колон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 се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ми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ми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 се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развиваю-щие упражне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 мин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«Растягивание резины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И. п.: стоя, ноги слегка расставлены, руки перед грудью, пальцы сжаты в кулак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напряжением развести руки в стороны («растянуть резину»), вернуться в исходное положение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илачи» И. п. Стать, ноги вместе, руки к плечам, пальцы сжаты в кула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-выпрямить руки в стороны, пальцы выпрямить. 2-руки к плечам, пальцы сжать в кулаки. 3-выпрямить руки вверх, пальцы выпрямить, посмотреть на руки. 4-руки к плечам, пальцы сжать в кулаки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«Повороты» И. п.-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тать, ноги на ширине ступни параллельно,  руки внизу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— руки за голову,  локти отвести назад — вдох. 2 — наклониться в левую сторону — выдох, выпрямиться — вдох. 4 — опустить руки вниз — выдох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«Приседание». И. п.: стоя, пятки вместе, носки врозь, руки на поясе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няться на носки, присесть, разводя колени в стороны и сохраняя правильную осанку, вернуться в исходное положение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«Медведь топает». И. п.: стоя на коленях и ладонях, тулови</w:t>
              <w:softHyphen/>
              <w:t xml:space="preserve">ще горизонтально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тупать руками, не сдвигая с места ног, до левой стопы, затем — вправо, до правой стопы, вернуться в исходное положение. То же выполнить вправо. Чтобы дети не задерживали дыхание, можно предложить им во время выполне</w:t>
              <w:softHyphen/>
              <w:t>ния упражнения «рычать, как медведь». «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Хлопок под коленом». И. п.: стоя, ноги вместе, руки вдоль туловищ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махнуть прямой левой ногой вперед, сделать под ней хлопок, вернуться в исходное поло</w:t>
              <w:softHyphen/>
              <w:t xml:space="preserve">жение. То же выполнить правой ногой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u w:val="single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есть — лечь». И. п.: лежа на спине, руки вдоль туловищ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Садиться, опираясь кистями рук об пол, и сказать: «Сели!», вернуться в исходное положение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«Наклоны вперед»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И.П. – ноги на ширине плеч, руки вдоль туловищ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койный вдох в и.п. 1-2-3-пружинистые наклоны вперед с тройным выдохом. Руки за спину, смотреть вперед, 4- вернуться в и.п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«Танцующий верблюд»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И.п. - стоя, ноги врозь, стопы парал</w:t>
              <w:softHyphen/>
              <w:t>лельно, руки за спин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дьба на месте с поочередным под</w:t>
              <w:softHyphen/>
              <w:t xml:space="preserve">ниманием пятки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«Забавный медвежонок»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И.п. - стоя на наружных краях стоп, руки на пояс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дьба на месте на наружных краях стоп. То же с продвижением вперед-на</w:t>
              <w:softHyphen/>
              <w:t>зад, вправо-влево. То же, кружась на ме</w:t>
              <w:softHyphen/>
              <w:t xml:space="preserve">сте вправо и влево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 раз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 раз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  раз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  раз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  раз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 раз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ab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  раз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 раз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 раз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 ра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ле 2—3 повторений опустить руки вниз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резко!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ждой ногой</w:t>
              <w:tab/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ыхательно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жнени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рригирующее -на профилактику плоскостоп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ски от пола не от</w:t>
              <w:softHyphen/>
              <w:t>рывать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профилактику плоскостоп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лючитель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мин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троение в колонну по одном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скоки на двух ногах продвигаясь вперед, чередуя с ходьбой и бегом Ходьба в спокойном темп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 поскоков, 8 шагов ходьбы, 8— бега, 8 — ходьбы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чевка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рт, конечно, очень нужен, 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со спортом крепко дружим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рт – помощник, 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рт – здоровье, 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 - иг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ПЛЕКС №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b/>
          <w:sz w:val="28"/>
          <w:szCs w:val="28"/>
        </w:rPr>
        <w:t xml:space="preserve"> ОКТЯБР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4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2617"/>
        <w:gridCol w:w="3526"/>
        <w:gridCol w:w="1435"/>
        <w:gridCol w:w="2093"/>
      </w:tblGrid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ти утренней гимнастики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должительность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28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зировк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одная ча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мин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роение  и ходьба под удары в бубен в колонне по одному с палкой у плеча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громкий удар в бубен быстро переложить палку к другому плечу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рекращение ударов поставить палку вертикально на пол, придерживая верхний конец ее одной рукой, и обежать вокруг; затем снова продолжить ходьбу в том же направлении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 се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ми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ми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 сек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развивающие упражне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 мин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«Подними палку вверх». И. п.: стоя, ноги вместе, в руках</w:t>
              <w:br/>
              <w:t>палка (держать за концы), руки внизу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нимаясь на носки, поднять палку вверх и посмотреть на нее, вернуться в исходное положение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«Приседание». И. п.: стоя, пятки вместе, носки врозь, палку держать за концы, в опущенных руках перед собой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нять</w:t>
              <w:softHyphen/>
              <w:t xml:space="preserve">ся на носки, присесть, поднимая руки вперёд до уровня плеч, вернуться в исходное положение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«Маятник». И. п.: стоя, ноги на ширине плеч, палка на лопатках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клоняться влево и вправо, не сдвигая ног с мест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«Перешагни через палку». И. п.: лежа на спине, палка в руках перед собой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гибая ноги в коленях, приблизить их к груди, одновременно приподнять руки с палкой, перешагнуть двумя ногами через палку, вернуться в исходное положение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«Посмотри на палку». И. п.: лежа на животе, голова опущена, палку держать за концы в вытянутых руках перед собой на полу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поднимая голову и плечи, поднять палку прямыми руками, посмотреть на нее, вернуться в исходное поло</w:t>
              <w:softHyphen/>
              <w:t>жени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«Подними палку». И. п.: сидя, согнув ноги в коленях, при</w:t>
              <w:softHyphen/>
              <w:t>держивая одной ногой палку снизу, другой сверху, опираться сзади руками об по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Приподнять палку вверх, вернуться в исходное положение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«Прыжки через палку». И. п.: стоя боком к палке, лежащей на полу, ноги вместе, руки на пояс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прыгивать через палку влево-вправо 6—8 раз подряд, затем сделать 6—8 шагов на месте и снова повторить прыжк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«Задуй свечку». Встать прямо, ноги на ширине плеч. Сделать свободный вдох и слегка задержать дыхан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жить губы тру</w:t>
              <w:softHyphen/>
              <w:t>бочкой. Выполнить три коротких редких выдоха, словно задувая горящую свечу: «Фу! Фу! Фу!». Во время упражнения туловише держать прям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«Смеющийся сурок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И.п. - стоя, ноги вместе, руки перед грудью локтями вниз, кисти направлены пальцами вниз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 - полуприсед на носках, улыб</w:t>
              <w:softHyphen/>
              <w:t xml:space="preserve">нуться; 3-4 - и.п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«Тигренок потягивается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И.п. - сидя на пятках, руки в упоре впе</w:t>
              <w:softHyphen/>
              <w:t>ред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 - выпрямить ноги, упор стоя, со</w:t>
              <w:softHyphen/>
              <w:t xml:space="preserve">гнувшись; 3-4 - и.п.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 раз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 раз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  раз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  раз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  раз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 раз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 раз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 раз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 раз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 раз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резк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торожно, не наступая на палк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ыхательно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жн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рригирующее -на профилактику плоскостоп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ски от пола не от</w:t>
              <w:softHyphen/>
              <w:t>рыва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профилактику плоскостопия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лючитель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мин.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троение в колонну по одному, бег, затем ходьба в колонне по одном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-бега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- ходьбы.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чевка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то со спортом крепко дружит, 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здоровье тот  не тужит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ПЛЕКС № 3 НОЯБР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4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2617"/>
        <w:gridCol w:w="3526"/>
        <w:gridCol w:w="1435"/>
        <w:gridCol w:w="2093"/>
      </w:tblGrid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ти утренней гимнастики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должительность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28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зировк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одная ча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мин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одьба друг за другом в колонне по одному гимнастическим шагом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в колонне по одному змейко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одьба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  <w:softHyphen/>
              <w:t>строение в звень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 се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ми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ми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 сек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развивающие упражне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 мин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«Открой глаза». И.п. - о.с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Широко открывать и за</w:t>
              <w:softHyphen/>
              <w:t xml:space="preserve">крывать глаз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«Домик» И.п. - о.с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единить кон</w:t>
              <w:softHyphen/>
              <w:t xml:space="preserve">цевые фаланги выпрямленных пальцев рук. Пальцами правой руки с усилием нажать на пальцы левой, и наоборот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«Поднимись на носки» И.п. - о.с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- поднять руки впе</w:t>
              <w:softHyphen/>
              <w:t>ред-вверх, выпрямляя спину и подни</w:t>
              <w:softHyphen/>
              <w:t>маясь на носки; 2 - опустить руки в сто</w:t>
              <w:softHyphen/>
              <w:t xml:space="preserve">роны и вниз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«Повернись» И.п. - ноги вроз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1 - сгибая руки к плечам, повернуть туловище вправо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-и.п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«Угол»  И.п. - руки на поясе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- отвести вы</w:t>
              <w:softHyphen/>
              <w:t>тянутую правую ногу в сторону; 2 - и.п.; 3 - отвести вытянутую левую ногу в сто</w:t>
              <w:softHyphen/>
              <w:t>рону; 4 - и.п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«Наклоны» И.п. - ноги врозь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- наклонить ту</w:t>
              <w:softHyphen/>
              <w:t>ловище вперед, прогибая спину и отво</w:t>
              <w:softHyphen/>
              <w:t>дя вытянутые руки в стороны; 2 - и.п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«Подтяни ногу» И.п. - лежа на спине, ноги вместе, руки вытянуты вдоль туловища ладоня</w:t>
              <w:softHyphen/>
              <w:t xml:space="preserve">ми вверх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- согнуть правую ногу, при</w:t>
              <w:softHyphen/>
              <w:t xml:space="preserve">тягивая бедро к животу; 2 - и.п.; 3-4 - то же другой ногой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«Потянись» И.п. - лежа на животе, руки под под</w:t>
              <w:softHyphen/>
              <w:t>бородко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1 - вытянуть левую руку впе</w:t>
              <w:softHyphen/>
              <w:t>ред, а правую назад, вдоль туловища, опустить голову и поднять корпус; 2 -и.п.; 3-4 - проделать то же, меняя поло</w:t>
              <w:softHyphen/>
              <w:t xml:space="preserve">жение рук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«Прыжки»  И.п. - руки на пояс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ыжки на двух ногах, в чередовании с ходьбой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«Полное дыхание». Встать прямо, ноги на ширине плеч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де</w:t>
              <w:softHyphen/>
              <w:t>лать свободный глубокий вдох, одновременно поднимая руки перед собой вверх. Задержать дыхание (пока приятно). Выполнить энергичный выдох открытым ртом, одновременно опуская руки и наклоняясь вперед («Ха!»). Выдыхать с облегчением, как будто освобождаясь от забот. Медленно выпрямиться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 раз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 раз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  раз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  раз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  раз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 раз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 раз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 раз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ва раза по 10 прыжк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 раз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фтальмотренаж с интервалом в 30 секун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льчиковая гимнасти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ждой рук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ждой ног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 наклоне держать голову прям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рригирующее Каждой ног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рригирующее Каждой ног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ва раза по 10 шаг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ыхательно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жн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лючитель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мин.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троение в колонну по одном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гра малой подвижности «Найди предмет»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чевка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импийский наш девиз: «Занимайся, не ленись. Физкультура, спорт и труд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 к здоровью приведут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ОМПЛЕКС № 4 ДЕКАБР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2617"/>
        <w:gridCol w:w="3526"/>
        <w:gridCol w:w="1533"/>
        <w:gridCol w:w="2170"/>
      </w:tblGrid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ти утренней гимнастики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должительность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28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зировка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одная ча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мин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дьба друг за другом в колонне по одному с различным положением рук (за голову, в стороны, на пояс), на носках, на пятках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друг за другом, «полетный бег» (широким легким шагом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одьба, по</w:t>
              <w:softHyphen/>
              <w:t>строение в звень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 се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ми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ми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 сек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944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развивающие упражне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 мин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«Глазки». И.п. - о.с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щать глазами по кругу 2-3секунды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«Ладошки» И.п. - о.с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Пальцами правой руки с усилием нажать на ладонь левой руки, которая должна сопротивляться. То же для другой руки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«Плечики» И.п. - о.с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поставить руки на пояс, отведя плечи назад и вниз, подняться на носки – глубокий вдох; 2 опустить голову вниз, расслабить плечевой пояс и руки, выдох – и.п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«Наклонись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.п. - ноги на ширине плеч. 1 - по</w:t>
              <w:softHyphen/>
              <w:t>вернуть туловище влево; 2 - наклонить туловище к правой ноге, отводя руки в стороны; 3 - и.п. То же в другую сторону. Ноги прямые.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  <w:u w:val="single"/>
              </w:rPr>
              <w:t>«Подними ногу»</w:t>
            </w: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  <w:u w:val="single"/>
              </w:rPr>
              <w:t>И.п. - руки на поясе.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 - поднять вы</w:t>
              <w:softHyphen/>
              <w:t>тянутую правую ногу назад-вверх; 2 -и.п.; 3-4 - то же другой ногой. Туловище держать прямо.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  <w:u w:val="single"/>
              </w:rPr>
              <w:t>«Соедини лопатки»</w:t>
            </w: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И.п. - о.с. - отвести прямые руки в стороны, сводя лопатки (вдох); 2 - и.п. (выдох)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  <w:u w:val="single"/>
              </w:rPr>
              <w:t>«Прямой угол»</w:t>
            </w: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  <w:u w:val="single"/>
              </w:rPr>
              <w:t xml:space="preserve">И.п. - лежа на спине, руки согнуты, ладони под головой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 - поднять вытя</w:t>
              <w:softHyphen/>
              <w:t xml:space="preserve">нутые ноги вверх до прямого угла; 2 -развести их широко в стороны; 3 - и.п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«Потянись» И.п. - лежа на животе, руки под под</w:t>
              <w:softHyphen/>
              <w:t>бородко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1 - вытянуть левую руку впе</w:t>
              <w:softHyphen/>
              <w:t>ред, а правую назад, вдоль туловища, опустить голову и поднять корпус; 2 -и.п.; 3-4 - проделать то же, меняя поло</w:t>
              <w:softHyphen/>
              <w:t xml:space="preserve">жение рук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«Прыжки»  И.п. - руки на пояс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ыжки на двух ногах, в чередовании с ходьбой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6"/>
                <w:sz w:val="24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8"/>
                <w:u w:val="single"/>
              </w:rPr>
              <w:t>«Ежик»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Поворот головы вправо-влево в темпе движения. Од</w:t>
              <w:softHyphen/>
              <w:t>новременно с каждым поворотом сделать вдох носом, короткий, шумный (как ежик) с напряжением мышц всей носоглотки (ноз</w:t>
              <w:softHyphen/>
              <w:t>дри двигаются и как бы соединяются, шея напряжена); выдох мягкий, произвольный, через полуоткрытые губы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-4 раз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 раз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  раз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  раз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 раз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12 раз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14 раз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 раз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 раз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ва раза по 10 прыжк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 раз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фтальмотренаж с интервалом в 30 секун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льчиковая гимнасти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ждой рук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каждую сторон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ждой ног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рригирующе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ва раза по 10 шаг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ыхательно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жн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лючитель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мин.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Ходьба в колонне по одному с постепенным снижением темп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чевка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физкультуре приобщайся, играй, прыгай, закаляйся.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ОМПЛЕКС № 5 ЯНВАР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2617"/>
        <w:gridCol w:w="3526"/>
        <w:gridCol w:w="1533"/>
        <w:gridCol w:w="2312"/>
      </w:tblGrid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ти утренней гимнастики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должительность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28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зировка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одная ча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мин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одьба друг за другом на носках, на пятках, на внешней и на внутренней стороне стопы, крестным шагом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г друг за другом, со сменой направления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дьба, построение в 3 звен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 се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ми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ми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 сек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развивающие упражне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 мин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«Подними глаза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И.п. - о.с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- поднять глаза вверх; 2 - опустить глаза вниз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«Челюсти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И.п. - о.с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ь рот и нижней челюстью делать резкие движения сна</w:t>
              <w:softHyphen/>
              <w:t xml:space="preserve">чала слева направо, затем наоборот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«Не ошибись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И.п. - о.с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- поднять левую руку вверх, правую в сторону, подняться на носки; 2 - и.п. Проделать то же, меняя положение рук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«Весла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И.п. - ноги врозь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 - вытянуть руки вперед, сжимая пальцы в кулак; 2 - со</w:t>
              <w:softHyphen/>
              <w:t>гнуть руки, отводя локти и плечи назад; прогибая спину и разжимая пальцы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«Наклоны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И.п. - ноги врозь, руки подняты вверх, пальцы сцеплены в замок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- на</w:t>
              <w:softHyphen/>
              <w:t>клонить туловище вправо; 2 - накло</w:t>
              <w:softHyphen/>
              <w:t>нить туловище назад; 3 - наклонить ту</w:t>
              <w:softHyphen/>
              <w:t xml:space="preserve">ловище влево; 4 - наклонить туловище вперед; 5 - и.п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«Подними колено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И.п.-о.с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-согнуть левую ногу, поднимая колено вверх (выдох); 2-и.п. (вдох). То же правой ногой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«Лежа на спине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И.п.-лежа на спине, руки вытянуты вдоль туловища, ладони повернуты к полу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- сесть, опираясь руками о пол; 2 - выпрямить спину, прямые руки на</w:t>
              <w:softHyphen/>
              <w:t xml:space="preserve">зад, сводя лопатки; 3 - и.п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«Лодочка» И.п. - лежа на животе, руки согнуты, ладони упираются в пол, голова опущена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  выпрямить руки, выпрямляя тулови</w:t>
              <w:softHyphen/>
              <w:t xml:space="preserve">ще, прогибая спину, голову отвести назад;  2 - и.п. дыхание свободное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«Прыжки»И.п. - руки на пояс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ыжки «нога вперед-назад» в   чередовании с ходьбой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«Ушки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качивая головой вправо-влево, выполнять сильные вдохи. Плечи остаются неподвижными, а уши тянутся к плечам. Следить, чтобы при наклоне головы туловище не поворачива</w:t>
              <w:softHyphen/>
              <w:t>лось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 раз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  раз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  раз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 раз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 раз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 раз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 раз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раз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 раз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 раз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фтальмотренаж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ртикуляционное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ждой руко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резк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ждой ного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рригирующе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рригирующе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 шаго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ыхательно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дохи выполняются с напряжением мышц носоглотки. Выдох произвольны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лючитель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мин.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дьба со сменой направле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30 сек.в каждом направлени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чевка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дем мы всегда здоровы, 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ем крепкими расти.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сли спортом заниматься-Станешь самым сильным ты!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ОМПЛЕКС № 6 ФЕВРАЛ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2618"/>
        <w:gridCol w:w="3686"/>
        <w:gridCol w:w="1416"/>
        <w:gridCol w:w="2268"/>
      </w:tblGrid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ти утренней гимнастики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должительно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28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зиров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одная ча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мин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Ходьба друг за другом на носках, на пятках, скрестным шагом, «паровоз»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Бег в колонне по одному, «змейкой», с вы</w:t>
              <w:softHyphen/>
              <w:t>соким подниманием колен (колено уда</w:t>
              <w:softHyphen/>
              <w:t xml:space="preserve">ряется о ладонь)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строение в  3 звен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 се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мин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ми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 се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464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развивающие упражне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 мин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«Вправо-влево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И.п. - о.с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- посмотреть влево; 2 - посмотреть вправо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«Язычок»И.п. - о.с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двигать язычок впе</w:t>
              <w:softHyphen/>
              <w:t>ред-назад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«Наклоны головы»  И.п. - о.с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- наклон головы вправо; 2 - и.п.; 3 - наклон головы влево; 4 - и.п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«Наклонись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И.п. - руки за головой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- наклон туловища вправо, левую ногу отвести на носок в сторону; 2 - и.п.; 3 - наклон ту</w:t>
              <w:softHyphen/>
              <w:t xml:space="preserve">ловища влево, правую ногу отвести на носок в сторону; 4 - и.п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«Приседания»  И.п. - о.с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- сделать приседание с широким разведением колен и отведе</w:t>
              <w:softHyphen/>
              <w:t xml:space="preserve">нием рук в стороны; 2 - и.п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«Повороты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И.п. - стоя на коленях, руки на по</w:t>
              <w:softHyphen/>
              <w:t>яс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- поворот туловища вправо, кос</w:t>
              <w:softHyphen/>
              <w:t>нуться правой рукой левой пятки; 2 -и.п.; 3 - поворот туловища влево, кос</w:t>
              <w:softHyphen/>
              <w:t xml:space="preserve">нуться левой рукой правой пятки; 4 -и.п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«Подними ног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  И.п. - лежа на спине, руки вдоль ту</w:t>
              <w:softHyphen/>
              <w:t>ловищ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- поднять правую ногу вверх-вперед; 2 - и.п.; 3 - поднять левую ногу вверх-вперед; 4 - и.п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«Рыбка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И.п. - лежа на животе, руки согнуты в локтях перед грудью. 1—2- прогнуть</w:t>
              <w:softHyphen/>
              <w:t>ся, руки вынести вперед; 3-4 - и.п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«Прыжки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.п. - руки на поясе. Прыжки попе</w:t>
              <w:softHyphen/>
              <w:t>ременно на правой и на левой ноге в че</w:t>
              <w:softHyphen/>
              <w:t xml:space="preserve">редовании с ходьбой </w:t>
            </w:r>
          </w:p>
          <w:p>
            <w:pPr>
              <w:pStyle w:val="Normal"/>
              <w:shd w:fill="FFFFFF" w:val="clear"/>
              <w:ind w:left="34" w:righ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b/>
                <w:bCs/>
                <w:spacing w:val="-10"/>
                <w:sz w:val="24"/>
                <w:szCs w:val="24"/>
                <w:u w:val="single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Дровосек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.п. — встать прямо, широко расставив ноги, руки подняты над головой, пальцы сцеплены. Наклоняться вперед, опуская руки между ногами, и произносить с выдохом: «Б-а-а-х-х! Б-а-а-х-х!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  раз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 раз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 раз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 раз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 раз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 раз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 раз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 раз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раз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 ра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фтальмотренаж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ртикуляционно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ждой ног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ину держать прям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ждой ног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рригирующе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10 прыжк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ыхательное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лючитель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мин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Ходьба в колонне по одному, на 4 счета ходьба на носках, на 4 счета ходьба обычная с хлопками в ладош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чевка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сильные, мы смелые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 слабых среди нас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веселую Спортландию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правимся сейчас!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ОМПЛЕКС № 7 МАР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2618"/>
        <w:gridCol w:w="3686"/>
        <w:gridCol w:w="1557"/>
        <w:gridCol w:w="2127"/>
      </w:tblGrid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ти утренней гимнастики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должительно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28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зиров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одная ча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мин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Ходьба друг за другом на носках, на пятках, на внешней и внутренней сто</w:t>
              <w:softHyphen/>
              <w:t xml:space="preserve">роне стопы, «змейкой», по диагонали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Бег друг за другом широким шагом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Ходьба, построение в звень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 се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ми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ми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 се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866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развивающие упражне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 мин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  <w:u w:val="single"/>
              </w:rPr>
              <w:t>«Вращение глазами»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8"/>
                <w:u w:val="single"/>
              </w:rPr>
              <w:t>И.п. - о.с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. Вращать глазами по кругу в разные стороны по 2-3 секунды </w:t>
            </w:r>
            <w:r>
              <w:rPr>
                <w:rFonts w:cs="Times New Roman" w:ascii="Times New Roman" w:hAnsi="Times New Roman"/>
                <w:sz w:val="24"/>
                <w:szCs w:val="28"/>
                <w:u w:val="single"/>
              </w:rPr>
              <w:t>«Дерево»</w:t>
            </w: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8"/>
                <w:u w:val="single"/>
              </w:rPr>
              <w:t>И.п. - сидя на корточках.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прятать голову в колени, колени об</w:t>
              <w:softHyphen/>
              <w:t>хватить руками. Медленно подниматься на ноги, затем распрямить туловище, вытянуть руки вверх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  <w:u w:val="single"/>
              </w:rPr>
              <w:t>«Плечики»</w:t>
            </w: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8"/>
                <w:u w:val="single"/>
              </w:rPr>
              <w:t>И.п. - о.с.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1 - поднять вверх правое плечо; 2 - и.п.; 3 - поднять вверх левое плечо; 4 - и.п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  <w:u w:val="single"/>
              </w:rPr>
              <w:t>«Повороты туловища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»</w:t>
            </w: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И.п. - руки на поясе, ноги на шири</w:t>
              <w:softHyphen/>
              <w:t xml:space="preserve">не плеч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  - поворот туловища вправо, отвести правую руку в сторону; 2 - и.п.,  3- поворот туловища влево, отвести ле</w:t>
              <w:softHyphen/>
              <w:t xml:space="preserve">вую руку в сторону; 4 - и.п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  <w:u w:val="single"/>
              </w:rPr>
              <w:t>«Мостик»</w:t>
            </w:r>
            <w:r>
              <w:rPr>
                <w:rFonts w:cs="Times New Roman" w:ascii="Times New Roman" w:hAnsi="Times New Roman"/>
                <w:b/>
                <w:sz w:val="24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  <w:u w:val="single"/>
              </w:rPr>
              <w:t>И.п. - стоя в упоре на коленях, опи</w:t>
              <w:softHyphen/>
              <w:t xml:space="preserve">раться ладонями о пол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-2 - выпря</w:t>
              <w:softHyphen/>
              <w:t xml:space="preserve">мить колени, приняв положение «упор согнувшись», 3-4 - и.п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u w:val="single"/>
              </w:rPr>
              <w:t>«Достань носок»</w:t>
            </w: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  <w:u w:val="single"/>
              </w:rPr>
              <w:t>И.п. - сидя на полу, ноги врозь, руки на поясе.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1 - руки в стороны; 2 - наклон к правой ноге, коснуться руками носков ног; 3 - выпрямиться, руки в стороны; 4 - и.п. То же к левой ног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  <w:u w:val="single"/>
              </w:rPr>
              <w:t>«Подними ногу»</w:t>
            </w: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  <w:u w:val="single"/>
              </w:rPr>
              <w:t xml:space="preserve">И.п. - лежа на спине, ноги согнуть, руки под головой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1 - поднять правую прямую ногу, коснуться пальцами ног пальцев рук, поднятых вверх; 2 - и.п. То же другой ногой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  <w:u w:val="single"/>
              </w:rPr>
              <w:t>«Дотянись до локтя»</w:t>
            </w:r>
            <w:r>
              <w:rPr>
                <w:rFonts w:cs="Times New Roman" w:ascii="Times New Roman" w:hAnsi="Times New Roman"/>
                <w:b/>
                <w:sz w:val="24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  <w:u w:val="single"/>
              </w:rPr>
              <w:t>И.п. - лежа на животе, руки согнуты в локтях на уровне плеч, голова на тыль</w:t>
              <w:softHyphen/>
              <w:t>ной стороне кистей, ноги плотно при</w:t>
              <w:softHyphen/>
              <w:t>жаты к полу и повернуты пятками друг к другу, носки в сторону.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1 - приподнять голову и грудную клетку над полом, слегка прогибаясь. Потянуться лбом к правому локтю, коснуться; 2 - и.п.; 3-4-то же к левому локтю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8"/>
                <w:u w:val="single"/>
              </w:rPr>
              <w:t>Прыжки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»</w:t>
            </w: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  <w:u w:val="single"/>
              </w:rPr>
              <w:t>И.п. - руки на поясе.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Прыжки попе</w:t>
              <w:softHyphen/>
              <w:t xml:space="preserve">ременно на правой, на левой ноге, на двух ногах в чередовании с ходьбой </w:t>
            </w:r>
          </w:p>
          <w:p>
            <w:pPr>
              <w:pStyle w:val="Normal"/>
              <w:shd w:fill="FFFFFF" w:val="clear"/>
              <w:spacing w:before="29" w:after="0"/>
              <w:ind w:left="10" w:right="197"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u w:val="single"/>
              </w:rPr>
              <w:t>«Гуси шипят».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  <w:u w:val="single"/>
              </w:rPr>
              <w:t>И.п. — встать прямо, ноги врозь, ступни парал</w:t>
              <w:softHyphen/>
              <w:t>лельно, руки за спиной.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Наклоняться вперед, смотря вперед, вы</w:t>
              <w:softHyphen/>
              <w:t>тягивая шею, произнести: «Ш-ш-ш-ш». Возвратиться в и.п. — вдох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 раз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 раз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 раз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 раз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 раз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 раз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 раз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 раз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раз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 раз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фтальмотренаж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рригирующе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Напрячь туловище и вытянуть его вверх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ждой ного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очередно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ыхательно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лючитель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мин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Ходьба в колонне по одному: на 8 счетов ходьба за правофланговым,  на 8 счетов ходьба за левофланговы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 сменой направле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чевка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нас в Мордовии все любят спорт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сюду строятся площадки, стадионы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тренировок мы не устаем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будем, мы как Борчин, чемпионы!</w:t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КОМПЛЕКС № 8 АПРЕЛ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tbl>
      <w:tblPr>
        <w:tblW w:w="104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2617"/>
        <w:gridCol w:w="3526"/>
        <w:gridCol w:w="1533"/>
        <w:gridCol w:w="1995"/>
      </w:tblGrid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ти утренней гимнастики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должительность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28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зировк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одная ча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мин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дьба друг за другом, высоко подни</w:t>
              <w:softHyphen/>
              <w:t xml:space="preserve">мая колени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скоком, боковым гало</w:t>
              <w:softHyphen/>
              <w:t>пом, с изменением темпа движения (широким и семенящим шагом), с присе</w:t>
              <w:softHyphen/>
              <w:t>данием по сигналу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г друг за другом с забрасыванием пяток назад, доставая ягодицы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дьба, построение в звень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 се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ми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ми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 сек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457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развивающие упражне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 мин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«Кивки». И.п. - о.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ленные на</w:t>
              <w:softHyphen/>
              <w:t>клоны головы к плечам и «кивающие» движения вперед-назад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«Яйцо»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И.п. - сидя на полу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Подтя</w:t>
              <w:softHyphen/>
              <w:t>нуть колени к животу, обхватить их ру</w:t>
              <w:softHyphen/>
              <w:t>ками, голову спрятать в колени. Раска</w:t>
              <w:softHyphen/>
              <w:t xml:space="preserve">чиваться из стороны в сторону, 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«Хлопки» И.п. - ноги на ширине плеч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- под</w:t>
              <w:softHyphen/>
              <w:t>нять руки вперед; 2 - хлопнуть в ладо</w:t>
              <w:softHyphen/>
              <w:t xml:space="preserve">ши; 3 - развести руки в стороны; 4 - и.п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«Повороты»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И.п. - ноги на ширине плеч, руки на пояс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- поворот вправо, руки развес</w:t>
              <w:softHyphen/>
              <w:t>ти в стороны; 2 - и.п. То же в левую сто</w:t>
              <w:softHyphen/>
              <w:t xml:space="preserve">рону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«Подними колено» И.п. - руки за головой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- согнуть левую ногу, поднимая колено вверх; 2 -и.п. То же правой ногой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«Пружинка» И.п. - сидя по-турецки. Правая рука согнута за спиной, левая вверху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- на</w:t>
              <w:softHyphen/>
              <w:t>клон вправо, сделать несколько пружи</w:t>
              <w:softHyphen/>
              <w:t xml:space="preserve">нистых движений в наклоне; 2 - и.п. То же в другую сторону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«Ножницы»  И.п. - лежа на спине, руки под голо</w:t>
              <w:softHyphen/>
              <w:t>в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- попеременное движение нога</w:t>
              <w:softHyphen/>
              <w:t xml:space="preserve">ми вверх-вниз («ножницы»); 2 - и.п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«Дотянись»  И.п. - лежа на животе, руки вдоль туловищ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- согнуть ноги; 2 - руками дотянуться до голеностопного сустава; 3 - и.п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«Прыжки»  И.п. - руки на пояс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ыжки впра</w:t>
              <w:softHyphen/>
              <w:t xml:space="preserve">во-влево в чередовании с ходьбой </w:t>
            </w:r>
          </w:p>
          <w:p>
            <w:pPr>
              <w:pStyle w:val="Normal"/>
              <w:shd w:fill="FFFFFF" w:val="clear"/>
              <w:ind w:right="20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«Часики». И.п. — встать прямо, ноги слегка расставить, руки на пояс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большой наклон в сторону, с выходом сказать: «Тик-так». Возвратиться в и.п. — вдох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 раз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мину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  раз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  раз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 раз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 раз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 раз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 раз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 раз по два прыжк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 ра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инезиологи-ческо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араясь расслабитьс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каждую сторону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ждой ного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каждую сторону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ги прямы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рригирующее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ыхательно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жнени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лючитель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мин.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uto" w:line="240" w:before="0" w:after="0"/>
              <w:ind w:left="0" w:right="20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а м/п «Карусель»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постепенным ускорением темпа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чевка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рядка всем полезна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ядка всем нужна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лени и болезней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асает нас она!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ПЛЕКС № 9  МА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2617"/>
        <w:gridCol w:w="3526"/>
        <w:gridCol w:w="1435"/>
        <w:gridCol w:w="2410"/>
      </w:tblGrid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ти утренней гимнастики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должительность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28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зиров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одная ча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мин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одьба друг за другом на носках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ятках, на внешней и внутренней сто</w:t>
              <w:softHyphen/>
              <w:t xml:space="preserve">роне стопы, с остановкой по сигналу, спиной вперед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друг за другом, с раз</w:t>
              <w:softHyphen/>
              <w:t>личными положениями рук. Ходьба, по</w:t>
              <w:softHyphen/>
              <w:t>строение в звень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 се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ми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ми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 се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развивающие упражне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 мин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«Шея». И.п. - о.с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ворачивать го</w:t>
              <w:softHyphen/>
              <w:t>лову из стороны в сторону, дышать сво</w:t>
              <w:softHyphen/>
              <w:t>бодно. Подбородок должен быть опу</w:t>
              <w:softHyphen/>
              <w:t xml:space="preserve">щен как можно ниже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«Руки».  И.п. - о.с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нуть руки в лок</w:t>
              <w:softHyphen/>
              <w:t>тях, сжимать и разжимать кисти рук, по</w:t>
              <w:softHyphen/>
              <w:t xml:space="preserve">степенно убыстряя темп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«Локти»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И.п. - ноги на ширине плеч, руки согнуты в локтях и подняты к плечам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- вращение согнутыми руками впра</w:t>
              <w:softHyphen/>
              <w:t xml:space="preserve">во; 2 - и.п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«Замок»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И.п. - ноги на ширине плеч, руки в замок вниз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- руки поднять; 2 - на</w:t>
              <w:softHyphen/>
              <w:t>клон вперед с одновременным опуска</w:t>
              <w:softHyphen/>
              <w:t xml:space="preserve">нием рук; 3 - и.п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тойка на коленях»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И.п. - стоя на коленях, руки на по</w:t>
              <w:softHyphen/>
              <w:t>яс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- поворот вправо, правую руку в сторону; 2 - и.п.; 3 - поворот влево, ле</w:t>
              <w:softHyphen/>
              <w:t xml:space="preserve">вую руку в сторону; 4 - и.п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«Присядь»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И.п. - стоя на коленях, руки на по</w:t>
              <w:softHyphen/>
              <w:t>яс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 - сесть на правое бедро, пря</w:t>
              <w:softHyphen/>
              <w:t xml:space="preserve">мые руки вперед; 3-4 - и.п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«Дотянись»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И.п. - лежа на спине, руки под голо</w:t>
              <w:softHyphen/>
              <w:t>вой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 - поднять прямые ноги и кос</w:t>
              <w:softHyphen/>
              <w:t xml:space="preserve">нуться ногами пола за головой; 3-4 -и.п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«Змейка»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И.п. - лежа на животе, руки под под</w:t>
              <w:softHyphen/>
              <w:t>бородком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- поднять на прямых руках верхнюю часть туловища, прогнуться «змейкой»; 2 - и.п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«Прыжки»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И.п. - руки на пояс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ыжки впе</w:t>
              <w:softHyphen/>
              <w:t xml:space="preserve">ред-назад в чередовании с ходьбой </w:t>
            </w:r>
          </w:p>
          <w:p>
            <w:pPr>
              <w:pStyle w:val="Normal"/>
              <w:shd w:fill="FFFFFF" w:val="clear"/>
              <w:spacing w:before="10" w:after="0"/>
              <w:ind w:righ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Лови комара». И.п. — встать прямо, ноги врозь, руки опустить. </w:t>
            </w:r>
          </w:p>
          <w:p>
            <w:pPr>
              <w:pStyle w:val="Normal"/>
              <w:shd w:fill="FFFFFF" w:val="clear"/>
              <w:spacing w:before="10" w:after="0"/>
              <w:ind w:righ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опнуть в ладоши перед собой на уровне лица (груди, над голо</w:t>
              <w:softHyphen/>
              <w:t>вой), сказать: «Хлоп!» Вернуться в и.п. — вдох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 раз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  раз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  раз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 раз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 раз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 раз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 раз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раз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раз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 ра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инезиологическо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льчиковый тренин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 секунд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каждую сторону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резк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каждую сторону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о же влев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ски тянуть вперед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рригирующе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ыхательное</w:t>
            </w:r>
          </w:p>
        </w:tc>
      </w:tr>
      <w:tr>
        <w:trPr>
          <w:trHeight w:val="948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лючитель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мин.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0" w:after="0"/>
              <w:ind w:righ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одьба на месте. </w:t>
            </w:r>
          </w:p>
          <w:p>
            <w:pPr>
              <w:pStyle w:val="Normal"/>
              <w:shd w:fill="FFFFFF" w:val="clear"/>
              <w:spacing w:before="10" w:after="0"/>
              <w:ind w:righ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дьба змейкой в колонне по одному со сменой направле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248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чевка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б расти и закаляться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ем спортом заниматься!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аляйся, детвора!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изкульт – Ура!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ПЛЕКС № 10  ИЮН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2618"/>
        <w:gridCol w:w="3686"/>
        <w:gridCol w:w="1557"/>
        <w:gridCol w:w="2127"/>
      </w:tblGrid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ти утренней гимнастики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должительно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28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зиров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одная ча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мин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одьба друг за другом на носках, на пятках, с высоким подниманием бедра, с приседанием по сигналу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г друг за другом, с выбрасыванием ног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дьба, построение в звень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 се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ми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ми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 се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развивающие упражне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 мин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лазки»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И.п. - о.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стро моргать глазами в течение 1 минуты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«Поворот».И.п. - о.с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ернуть голо</w:t>
              <w:softHyphen/>
              <w:t>ву назад и постараться увидеть предме</w:t>
              <w:softHyphen/>
              <w:t xml:space="preserve">ты, находящиеся сзади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«Силачи»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И.п. - руки сжать в кулаки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- вра</w:t>
              <w:softHyphen/>
              <w:t>щать вытянутыми руками вперед; 2 -и.п.; 3 - вращать вытянутыми руками на</w:t>
              <w:softHyphen/>
              <w:t xml:space="preserve">зад; 4 - и.п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«Не ошибись»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И.п. - о.с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- руки в стороны; 2 - ру</w:t>
              <w:softHyphen/>
              <w:t xml:space="preserve">ки вверх; 3 - руки в стороны; 4 - руки вниз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«Поворот»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И.п. - ноги на ширине плеч, руки на пояс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- поворот вправо, руки вперед; 2 - и.п.; 3 - поворот влево, руки вперед; 4 - и.п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«Без помощи рук»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И.п. - о.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- сесть по-турецки; 2 -встать без помощи рук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«Березка» И.п. - сидя на пол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-поднять ноги вверх, поддерживая пояс</w:t>
              <w:softHyphen/>
              <w:t xml:space="preserve">ничную область руками, 2 - и.п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«Качели» И.п. - лежа на животе, опора на предплечь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- прогнуться, приподняв голову, плечи, прямые ноги, руки в сто</w:t>
              <w:softHyphen/>
              <w:t xml:space="preserve">роны; 2 - и.п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«Прыжки»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И.п. - руки на пояс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рыжки вокруг своей оси вправо, затем влево в чередова</w:t>
              <w:softHyphen/>
              <w:t xml:space="preserve">нии с ходьбой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«Помаши крыльями, как петух». И.п. — встать прямо, ноги врозь, руки опустить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нять руки в стороны, затем, хлопая ими по бедрам, делать выдох и произносить: «Ку-ка-ре-ку!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 раз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 раз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 раз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 раз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 раз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 раз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 раз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 раз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раз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 раз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фтальмотренаж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инезиологическо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ля правой и для левой сторон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каждую сторону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ле пяти раз-отдых в 30 сек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рригирующе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10 прыжко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ыхательное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лючитель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мин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а м\п «Найди и промолчи»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чевка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то – славная пора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ай, прыгай детвора!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 дворе и на площадк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сть звучит: физкульт… Ура! Ура! Ура!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ПЛЕКС № 11 ИЮЛ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2618"/>
        <w:gridCol w:w="3686"/>
        <w:gridCol w:w="1557"/>
        <w:gridCol w:w="2268"/>
      </w:tblGrid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ти утренней гимнастики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должительно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28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зиров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одная ча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мин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дьба друг за другом на носках, на пятках, на внешней и на внутренней стороне стопы, с высоким поднимани</w:t>
              <w:softHyphen/>
              <w:t>ем колен. Бег друг за другом вперед спи</w:t>
              <w:softHyphen/>
              <w:t xml:space="preserve">ной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дьба, построение в звень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 се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мин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ми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 се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развивающие упражне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 мин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«Трубочка» И.п. - о.с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ертывание языка в тру</w:t>
              <w:softHyphen/>
              <w:t xml:space="preserve">бочку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«Ладони».  И.п. - о.с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стяшками сжатых в кулак пальцев правой руки двигать вверх-вниз по ладони левой ру</w:t>
              <w:softHyphen/>
              <w:t xml:space="preserve">ки. То же для правой руки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«Лесенка»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И.п. - о.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- поднять правую руку в сторону; 2 - поднять правую руку вверх; 3 - поднять левую руку в сторону; 4 -поднять левую руку вверх; 5 - опустить правую руку в сторону, 6 - опустить правую руку вниз, 7 - опустить левую руку в сторону, 8 - опустить левую руку вниз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«Повороты» И.п. - ноги вроз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- сгибая руки к плечам, повернуть туловище влево; 2 -и.п. То же вправо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«Левой-правой» И.п. - руки на поясе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- правую но</w:t>
              <w:softHyphen/>
              <w:t>гу отставить на носок назад, руки под</w:t>
              <w:softHyphen/>
              <w:t>нять вверх, прогнуться; 2 - и.п. То же ле</w:t>
              <w:softHyphen/>
              <w:t xml:space="preserve">вой ногой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«Приседания» И.п. - о.с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- сделать приседание с широким разведением коленей и отведе</w:t>
              <w:softHyphen/>
              <w:t>нием рук в сторону; 2 - и.п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«Дотянись» И.п. - лежа на животе, ноги вместе, руки вытянуты вдоль туловища ладоня</w:t>
              <w:softHyphen/>
              <w:t xml:space="preserve">ми вверх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- согнуть правую ногу, при</w:t>
              <w:softHyphen/>
              <w:t>тягивая бедро к животу; 2 - и.п. То же ле</w:t>
              <w:softHyphen/>
              <w:t xml:space="preserve">вой ногой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«Прогнись» И.п. - лежа на животе, руки согнуты, ладони упираются в пол, голова опуще</w:t>
              <w:softHyphen/>
              <w:t>н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- поднять вытянутую левую ногу назад-вверх, отвести голову назад, про</w:t>
              <w:softHyphen/>
              <w:t>гнуть спину; 2 - и.п.; 3 - поднять вытяну</w:t>
              <w:softHyphen/>
              <w:t xml:space="preserve">тую правую ногу назад-вверх, отвести голову назад, прогнуть спину; 4 - и.п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«Прыжки» И.п. - руки на пояс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рыжки на двух ногах «выше-выше-выше» попе</w:t>
              <w:softHyphen/>
              <w:t xml:space="preserve">ременно с ходьбой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«Пузырь»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Дети вместе с воспитателем берутся за руки и обра</w:t>
              <w:softHyphen/>
              <w:t>зуют круг, становясь близко друг к другу, затем говорят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увайся, пузырь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увайся большой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тавайся такой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 не лопайс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временно с этим дети расходятся в стороны, увеличивая круг, держатся за руки до тех пор, пока воспитатель не скажет: «Лопнул пузырь». На выдохе дети сходятся к центру, произнося: «Ш-ш-ш-ш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 раз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 раз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 раз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 раз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 раз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 раз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 раз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 раз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раз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 ра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ртикуляционное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льчиковый тренинг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ждой ного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ждой ногой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10 прыжков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ыхательное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лючитель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мин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дьба в колонне по одному с остановкой по сигналу воспитател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чевка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ждый твердо знает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культура укрепляе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и мышцы, тело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б стать сильным, смелы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КОМПЛЕКС № 12  АВГУС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2617"/>
        <w:gridCol w:w="3526"/>
        <w:gridCol w:w="1533"/>
        <w:gridCol w:w="2170"/>
      </w:tblGrid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ти утренней гимнастики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должительность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28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зировка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одная ча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мин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одьба друг за другом на носках, на пятках, на внешней и внутренней стороне стопы, с выполнением заданий (стойка на одной ноге - руки на поясе, два-три прыжка на одной ноге и т.д.)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в колонне по одному, с высоким под</w:t>
              <w:softHyphen/>
              <w:t>ниманием колен, «лисичкой» (одна кисть - к подбородку, другая - к копчи</w:t>
              <w:softHyphen/>
              <w:t xml:space="preserve">ку)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дьба, построение в звенья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 се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ми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ми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 сек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583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развивающие упражне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 мин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«Нарисуй глазами» И.п.-о.с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рисовать глазами гео</w:t>
              <w:softHyphen/>
              <w:t xml:space="preserve">метрическую фигуру по часовой стрелке (прямоугольник, квадрат, круг)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«Потанцуем». И.п.-о.с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нять левую ногу, согнув ее в колене, и локтем правой руки дотронуться до колена левой ноги, затем то же для левой руки и правой ноги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«Не ошибись» И.п.-ноги на ширине плеч, руки на пояс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-руки в стороны; 2-руки вверх, подняться на носки; 3-руки в стороны; 4-и.п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«Наклоны»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И.п.-ноги врозь, руки на пояс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-наклон вправо, левую руку за голову;  2-и.п.; 3-наклон влево, правую руку за голову; 4-и.п.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«Дотянись до пятки» И.п. - стоя на коленях, руки на по</w:t>
              <w:softHyphen/>
              <w:t xml:space="preserve">ясе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- поворот туловища вправо, коснуться правой рукой левой пятки; 2-и.п.; 3- поворот туловища влево, коснуться левой рукой правой пятки; 4-и.п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«Дотянись до пальцев ног» И.п.- сидя на полу, ноги врозь, руки на пояс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-руки в стороны; 2-наклон вперед, коснуться пальцев ног; 3-и.п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«Колесо»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И.п.-лежа на спине, руки вдоль туловищ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-согнуть колени, обхватить колени руками, прижаться головой к коленям; 2-и.п.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«Корзиночка» И.п.-лежа на животе, руки под подбородко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1-ухватиться руками за голеностопный сустав, прогнуть спину; 2-и.п.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«Прыжки» И.п.-руки на пояс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рыжки «ноги врозь-ноги вместе» в чередовании с ходьбой (3 раза по десять прыжков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«Обними себя». И.п-ноги на ширине плеч, руки в стороны и отведены назад, ладони вперед, пальцы врозь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и скрестить на груди, кистями хлопнуть по лопаткам, одновременно сделать выдох. Вернуться в и.п.-вдох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 раз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 раз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  раз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  раз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 раз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 раз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 раз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 раз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раз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 раз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фтальмотренаж с интервалом в 30 секунд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ждой рук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каждую сторону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каждую сторону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рригирующее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рригирующе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10 шаго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ыхательно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жнени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лючитель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мин.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дьба в колонне по два , перестроение в колонну по одном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чевка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выиграл – не зазнавайся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играл – не унывай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нируйся, занимайся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друзей не отставай!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20:15:00Z</dcterms:created>
  <dc:creator>Zver</dc:creator>
  <dc:description/>
  <cp:keywords/>
  <dc:language>en-US</dc:language>
  <cp:lastModifiedBy>Мироновы</cp:lastModifiedBy>
  <cp:lastPrinted>2022-09-21T21:34:00Z</cp:lastPrinted>
  <dcterms:modified xsi:type="dcterms:W3CDTF">2022-09-21T18:35:00Z</dcterms:modified>
  <cp:revision>6</cp:revision>
  <dc:subject/>
  <dc:title/>
</cp:coreProperties>
</file>