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8"/>
          <w:szCs w:val="48"/>
          <w:lang w:eastAsia="ru-RU"/>
        </w:rPr>
        <w:t>Конспект открытого занятия по формированию культуры здоровья детей    в младшей групп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FF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FF0000"/>
          <w:sz w:val="32"/>
          <w:szCs w:val="32"/>
          <w:u w:val="single"/>
          <w:lang w:eastAsia="ru-RU"/>
        </w:rPr>
        <w:t>Тема</w:t>
      </w:r>
      <w:r>
        <w:rPr>
          <w:rFonts w:eastAsia="Times New Roman" w:cs="Arial" w:ascii="Arial" w:hAnsi="Arial"/>
          <w:color w:val="FF0000"/>
          <w:sz w:val="32"/>
          <w:szCs w:val="32"/>
          <w:lang w:eastAsia="ru-RU"/>
        </w:rPr>
        <w:t>: "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lang w:eastAsia="ru-RU"/>
        </w:rPr>
        <w:t>Здоровье - в твоих руках</w:t>
      </w:r>
      <w:r>
        <w:rPr>
          <w:rFonts w:eastAsia="Times New Roman" w:cs="Arial" w:ascii="Arial" w:hAnsi="Arial"/>
          <w:color w:val="FF0000"/>
          <w:sz w:val="32"/>
          <w:szCs w:val="32"/>
          <w:lang w:eastAsia="ru-RU"/>
        </w:rPr>
        <w:t>"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FF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FF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Интеграция образовательных облас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речевое развитие; познание; художественно - эстетическое развитие; физическое развити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сформировать у 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ивычку заботиться о своем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ограммные задач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. Закрепить знания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детей о культурн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- гигиенических навыках, их влияние на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. Развивать познавательный интерес; мыслительную активность; устную речь; воображе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. Воспитывать у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авыки и потребности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ого образа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жизн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. Закрепить знание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о величине предметов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ширина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Словарная работ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обогащение словар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вадратное, круглое, треугольное, овально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Методические прием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*Загадывание загадок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*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Физкультминутк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*Д/игра "Что лучше съесть?"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* Рефлекс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Материал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макет солнышка и облаков, изготовленные вместе с детьми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сенсорные дорожки;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7"/>
          <w:szCs w:val="27"/>
          <w:lang w:eastAsia="ru-RU"/>
        </w:rPr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идактическая игра «Что лучше съесть?»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идактическая игра «Моем руки»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- предметы гигиен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зубная щетка, вода, мыло, расческа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письмо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тазик с водой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 грязный предмет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едварительная работа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Бесед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"Что такое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", "Кто такие микробы?", "Что мы делаем в Центре, для того чтобы не болеть?", "Полезная и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ая пищ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"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азучивание пословиц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"Солнце, воздух и вода наши верные друзья", "Чистота - залог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", "Чисто жить -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ым бы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", "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и за какие деньги не купишь", "В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ом теле здоровый дух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";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азучивание потешк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"Водичка, водичка. "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Чтение художественной литератур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. Чуковский "Мойдодыр", "Айболит", "Федорино горе"; А. Барто "Девочка чумазая", "Девочка ревушка"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. Отгадывание загадок по теме ЗОЖ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5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оведение сюжетно-ролевых игр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" Поликлиника", "Больница"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8" w:before="300" w:after="300"/>
        <w:outlineLvl w:val="1"/>
        <w:rPr>
          <w:rFonts w:ascii="Arial" w:hAnsi="Arial" w:eastAsia="Times New Roman" w:cs="Arial"/>
          <w:color w:val="83A629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83A629"/>
          <w:sz w:val="45"/>
          <w:szCs w:val="45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ти, (стоят в кругу на ковре), у нас сегодня необычное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аняти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мы поговорим о нашем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узнаем много нового и интересного. А что означает волшебное слово "здравствуйте"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ожелание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ерно, мы желаем друг другу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нужно всем - и детям, и взрослым.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- это когда ты весел и все у тебя получается. Когда тебе хочется улыбаться. А для того, чтобы его не потерять нужно уметь о нем заботить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 нам в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групп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ишло письмо от солнышка. Дети, а как называется наша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групп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аша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группа называется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"Солнышко"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равильно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, вы хотите узнать, о чем солнышко нам написало? 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 распечатывает конверт и читает письм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"Дорогие ребята, прошу вас, научите меня, как правильно следить за своим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здоровьем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ти, посмотрите на наше солнышко, оно не улыбается, потому что полностью закрыто облаками, наверное, оно заболело. Давайте поможем солнышку освободиться от облаков, рассказывая о том, что же надо делать, чтобы расти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ыми и радостны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Вы согласны помочь солнышку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А для того, чтобы помочь нашему солнышку, мы отправимся  в путешествие по массажным дорожкам, которые укрепляют ваши ножки и развивают чувство равновесия. Перед нами находится первая массажная дорожка. Я предлагаю вам пройти по ней друг за другом, не толкаясь и не обгоняя друг друга. 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от мы и пришли к солнышку. Но солнышка почти не видно, оно закрыто облаками разной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форм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Подойди, пожалуйста, Майя к солнышку, сними с солнышка облачко имеющую круглую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форм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Ребёнок выполняет задание педагога. Индивидуальные и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групповы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 проговаривания детьми названия облака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едагог читает задание,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аписанное на обратной стороне солнышка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"Покажите, что мне делать, когда я проснулось ".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берутся за руки, образуют круг и готовятся выполнять утреннюю заряд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Звучит звукозапись с детской песн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"Вперёд 4 шага, назад 4 шага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ети выполняют движения согласно словам песни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перёд 4 шага, назад 4 шаг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ружится, кружится наш хоровод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ожками потопае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учками похлопае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лечиком подвигае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потом попрыга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осмотрите, ребятки, у солнышка появились первые лучики. Чтобы освободить солнышко от следующего облачка, вам нужно будет пройти друг за другом, держа соседа за пояс, по следующей массажной дорожке. (Дети строятся друг за другом и кладут руки впереди стоящему ребёнку на пояс, начинают движение вперед)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арьяна, подойди к солнышку, сними, пожалуйста, облачко имеющую квадратную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форм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(Ребёнок выполняет задание педагога. Индивидуальные и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групповы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оговаривания детьми названия облак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едагог читает задание,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аписанное на обратной стороне солнышка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«Ребятки, назовите предметы, которые помогут мне следить за чистотой и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здоровьем моего тел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отгадывают загадки. Названный ребёнок находит и показывает правильный ответ на загадку, который располагается перед ним на столе.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Мои зубы всё белей, </w:t>
      </w:r>
    </w:p>
    <w:p>
      <w:pPr>
        <w:pStyle w:val="Normal"/>
        <w:spacing w:lineRule="auto" w:line="240" w:before="225" w:after="225"/>
        <w:ind w:left="360" w:hanging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з за разом веселей.</w:t>
      </w:r>
    </w:p>
    <w:p>
      <w:pPr>
        <w:pStyle w:val="Normal"/>
        <w:spacing w:lineRule="auto" w:line="240" w:before="225" w:after="225"/>
        <w:rPr/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    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на чистит зубы чётко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    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У меня «</w:t>
      </w:r>
      <w:r>
        <w:rPr>
          <w:rFonts w:eastAsia="Times New Roman" w:cs="Arial" w:ascii="Arial" w:hAnsi="Arial"/>
          <w:i/>
          <w:color w:val="111111"/>
          <w:sz w:val="27"/>
          <w:szCs w:val="27"/>
          <w:lang w:eastAsia="ru-RU"/>
        </w:rPr>
        <w:t>зубная щётка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Зубная щетка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. Всё она по волоса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Ходит тут и ходит та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Где проходит не спеша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ам прическа хорош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асческа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. Кто нам самый лучший друг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моет грязь с лица и рук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Вода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5. Белой пеной пениться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уки мыть не лениться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Мыло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Arial" w:cs="Arial" w:ascii="Arial" w:hAnsi="Arial"/>
          <w:color w:val="111111"/>
          <w:sz w:val="27"/>
          <w:szCs w:val="27"/>
          <w:u w:val="single"/>
          <w:lang w:eastAsia="ru-RU"/>
        </w:rPr>
        <w:t xml:space="preserve">   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(проводится эксперимент «Микробы на руках» или дидактическая игра «Моем руки»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ыло бывает разным –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еразны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иним, Зелёным, Оранжевым, Красны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о не пойму, Отчего же вода Чёрной – пречёрной, Бывает всегда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ебята, а вы знаете, почему вода  бывает чёрной - пречёрной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Ответы </w:t>
      </w:r>
      <w:r>
        <w:rPr>
          <w:rFonts w:eastAsia="Times New Roman" w:cs="Arial" w:ascii="Arial" w:hAnsi="Arial"/>
          <w:bCs/>
          <w:i/>
          <w:iCs/>
          <w:color w:val="111111"/>
          <w:sz w:val="27"/>
          <w:lang w:eastAsia="ru-RU"/>
        </w:rPr>
        <w:t>детей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а, вода является растворителем всех микробов, которые живут на грязных руках и предметах. (Демонстрирует рисунок, на котором изображены микробы, обращает внимание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детей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на их последстви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оводится эксперимент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 тазик с тёплой водой опускаем грязный предмет. Тщательно моем, вынимаем из воды, наблюдаем за изменением цвета воды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Вот сколько, много было микробов на руках и если бы мы не помыли бы руки в воде с мылом, то микробы оказались бы у нас во рту и нанесли бы вред нашему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ь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Дидактическая игра «Моем руки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На наших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  <w:shd w:fill="FFFFFF" w:val="clear"/>
        </w:rPr>
        <w:t>ладошках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скапливается много разных вирусов и микробов, которые можно смыть только с помощью мыла и воды, если часто мыть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  <w:shd w:fill="FFFFFF" w:val="clear"/>
        </w:rPr>
        <w:t>руки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. А если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  <w:shd w:fill="FFFFFF" w:val="clear"/>
        </w:rPr>
        <w:t>руки не мыть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, то все эти микробы попадут человеку в организм, и он может заболеть. ( На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  <w:shd w:fill="FFFFFF" w:val="clear"/>
        </w:rPr>
        <w:t>ладошки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разместить немного микробов и вирусов и протянуть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  <w:shd w:fill="FFFFFF" w:val="clear"/>
        </w:rPr>
        <w:t>ладошки сквозь струю воды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. Таким образом можно убедиться, что струя воды вместе с мылом смывает микробы с рук). </w:t>
      </w:r>
    </w:p>
    <w:p>
      <w:pPr>
        <w:pStyle w:val="Normal"/>
        <w:spacing w:lineRule="auto" w:line="240" w:before="0" w:after="0"/>
        <w:rPr>
          <w:rFonts w:ascii="Arial" w:hAnsi="Arial" w:cs="Arial"/>
          <w:color w:val="111111"/>
          <w:sz w:val="27"/>
          <w:szCs w:val="27"/>
          <w:shd w:fill="FFFFFF" w:val="clear"/>
        </w:rPr>
      </w:pPr>
      <w:r>
        <w:rPr>
          <w:rFonts w:cs="Arial" w:ascii="Arial" w:hAnsi="Arial"/>
          <w:color w:val="111111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111111"/>
          <w:sz w:val="27"/>
          <w:szCs w:val="27"/>
          <w:u w:val="single"/>
          <w:lang w:eastAsia="ru-RU"/>
        </w:rPr>
      </w:pPr>
      <w:r>
        <w:rPr>
          <w:rFonts w:eastAsia="Arial" w:cs="Arial" w:ascii="Arial" w:hAnsi="Arial"/>
          <w:b/>
          <w:color w:val="111111"/>
          <w:sz w:val="27"/>
          <w:szCs w:val="27"/>
          <w:shd w:fill="FFFFFF" w:val="clear"/>
        </w:rPr>
        <w:t xml:space="preserve">      </w:t>
      </w:r>
      <w:r>
        <w:rPr>
          <w:rFonts w:cs="Arial" w:ascii="Arial" w:hAnsi="Arial"/>
          <w:b/>
          <w:color w:val="111111"/>
          <w:sz w:val="27"/>
          <w:szCs w:val="27"/>
          <w:u w:val="single"/>
          <w:shd w:fill="FFFFFF" w:val="clear"/>
        </w:rPr>
        <w:t xml:space="preserve">Ребёнок: 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Чтоб микробы не попали в ро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Arial" w:cs="Arial" w:ascii="Arial" w:hAnsi="Arial"/>
          <w:b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 xml:space="preserve">Чтоб не заболел живот, 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Чтоб с тобой мой друг беда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Arial" w:cs="Arial" w:ascii="Arial" w:hAnsi="Arial"/>
          <w:b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Не случилась никогда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От простой воды и мыла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Arial" w:cs="Arial" w:ascii="Arial" w:hAnsi="Arial"/>
          <w:b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У микробов тают силы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: Молодцы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тправляемся за последним облачком.  Для этого надо пройти по массажной дорожке - встать в колонну друг за другом, сначала встают девочки, а затем мальчики. Построились? Пошл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атвей, подойди к солнышку, сними, пожалуйста, облачко треугольной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форм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(Ребёнок выполняет задание педагога. Индивидуальные и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групповы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оговаривания детьми названия облака.</w:t>
      </w:r>
    </w:p>
    <w:p>
      <w:pPr>
        <w:pStyle w:val="Normal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едагог читает просьбу солнышка на обратной стороне облач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: 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" Дети, расскажите, пожалуйста, о витаминах, в чём они «прячутся», нужны ли они для моего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здоровья или нет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? 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Ребятки, расскажите солнышку о продуктах, в которых содержаться витамины и они полезны для здоровь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(Воспитатель обращает внимание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детей на рисунк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, на которых изображены продукты, в которых содержатся большое количество витаминов. Дети выполняют задание, отвечая на вопросы педагога). 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Проводится 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дидактическая игра "Что лучше съес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" (Дети распределяют продукты на полезные и не полезные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Если хочешь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здоровым быть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Про сладкое надо забыть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Ну, а овощи и фрукты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Надо очень полюби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ти, посмотрите наше солнышко улыбается, значит оно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выздоровел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Оно улыбается каждому из вас, благодарит за помощь и дарит вам необходимые в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 xml:space="preserve">здоровье 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витамины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яблоки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дводится итог </w:t>
      </w:r>
      <w:r>
        <w:rPr>
          <w:rFonts w:eastAsia="Times New Roman" w:cs="Arial" w:ascii="Arial" w:hAnsi="Arial"/>
          <w:bCs/>
          <w:i/>
          <w:iCs/>
          <w:color w:val="111111"/>
          <w:sz w:val="27"/>
          <w:lang w:eastAsia="ru-RU"/>
        </w:rPr>
        <w:t>занятия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.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Этап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итоговый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рефлексивный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ти, что же необходимо делать, чтобы расти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доровым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(Ответы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лать зарядку, заниматься спортом, закаляться, соблюдать правила личной гигиены, есть как можно больше витаминов и конечно же дарить улыбки друг другу т.е. улыбаться)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u w:val="single"/>
          <w:lang w:eastAsia="ru-RU"/>
        </w:rPr>
        <w:t>Ребёнок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Правила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здоровья не забыват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Их ежедневно соблюда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Здоровьем надо дорожить</w:t>
      </w: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Чтоб счастливо на свете жи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111111"/>
          <w:sz w:val="27"/>
          <w:szCs w:val="27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. Инна Светлов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Познаем окружающий мир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- 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ЭКСМО, 2004г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. А. А. Катаева, Е. А. Стребелев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идактические игры в обучении дошкольников с отклонениями в развитии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- 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Владос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2001г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. Примерная основная общеобразовательная программа дошкольного образования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От рождения до школы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од редакцией Н. Е. Веракса, Т. С. Комаровой, М. А. Васильевой, издание 3-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исправленное и доработан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–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ОЗАИКА-СИНТЕЗ, 2012Г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. Хрестоматия для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ошкольного возраст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особие для воспитателей детского сада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составител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Р. И. Жуковская, Л. А. Пеньевская, издание 4-о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еределанное и доработанное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–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росвещение, 1981г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5. А. К. Бондаренко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Дидактические игры в детском саду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- М. П., 1991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FFFFFF"/>
            <w:sz w:val="35"/>
            <w:u w:val="single"/>
            <w:lang w:eastAsia="ru-RU"/>
          </w:rPr>
          <w:t>+</w:t>
        </w:r>
        <w:r>
          <w:rPr>
            <w:rStyle w:val="InternetLink"/>
            <w:rFonts w:eastAsia="MS Gothic;ＭＳ ゴシック" w:cs="MS Gothic;ＭＳ ゴシック" w:ascii="MS Gothic;ＭＳ ゴシック" w:hAnsi="MS Gothic;ＭＳ ゴシック"/>
            <w:color w:val="FFFFFF"/>
            <w:sz w:val="35"/>
            <w:u w:val="single"/>
            <w:lang w:eastAsia="ru-RU"/>
          </w:rPr>
          <w:t>❤</w:t>
        </w:r>
        <w:r>
          <w:rPr>
            <w:rStyle w:val="InternetLink"/>
            <w:rFonts w:eastAsia="Times New Roman" w:cs="Arial" w:ascii="Arial" w:hAnsi="Arial"/>
            <w:color w:val="FFFFFF"/>
            <w:sz w:val="35"/>
            <w:u w:val="single"/>
            <w:lang w:eastAsia="ru-RU"/>
          </w:rPr>
          <w:t xml:space="preserve"> В Мои закладки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50:00Z</dcterms:created>
  <dc:creator>Я</dc:creator>
  <dc:description/>
  <cp:keywords/>
  <dc:language>en-US</dc:language>
  <cp:lastModifiedBy>Я</cp:lastModifiedBy>
  <dcterms:modified xsi:type="dcterms:W3CDTF">2022-10-23T06:55:00Z</dcterms:modified>
  <cp:revision>15</cp:revision>
  <dc:subject/>
  <dc:title/>
</cp:coreProperties>
</file>