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9 комбинированного ви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ор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открытого мероприятия с деть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Cs/>
          <w:color w:val="181818"/>
          <w:sz w:val="24"/>
          <w:szCs w:val="24"/>
        </w:rPr>
        <w:t>«Лесные жители родного края»</w:t>
      </w:r>
    </w:p>
    <w:p>
      <w:pPr>
        <w:pStyle w:val="Style18"/>
        <w:shd w:fill="FFFFFF" w:val="clear"/>
        <w:spacing w:before="0" w:after="0"/>
        <w:rPr>
          <w:color w:val="181818"/>
        </w:rPr>
      </w:pPr>
      <w:r>
        <w:rPr/>
        <w:t xml:space="preserve">Возрастная группа: </w:t>
      </w:r>
      <w:r>
        <w:rPr>
          <w:bCs/>
          <w:color w:val="181818"/>
        </w:rPr>
        <w:t>для детей среднего возраста 4-5 лет</w:t>
      </w:r>
    </w:p>
    <w:p>
      <w:pPr>
        <w:pStyle w:val="Normal"/>
        <w:spacing w:before="0" w:after="24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: Речевое  развитие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технология: игровая/здоровье сберегающ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Белоус Т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.</w:t>
      </w:r>
    </w:p>
    <w:p>
      <w:pPr>
        <w:pStyle w:val="Style18"/>
        <w:shd w:fill="FFFFFF" w:val="clear"/>
        <w:spacing w:before="0" w:after="0"/>
        <w:rPr/>
      </w:pPr>
      <w:r>
        <w:rPr>
          <w:u w:val="single"/>
        </w:rPr>
        <w:t>Цель</w:t>
      </w:r>
      <w:r>
        <w:rPr/>
        <w:t>:</w:t>
      </w:r>
      <w:r>
        <w:rPr>
          <w:color w:val="181818"/>
        </w:rPr>
        <w:t xml:space="preserve"> закрепить  представление детей о жизни диких животных, особенностях их  питания, местах проживания.</w:t>
      </w:r>
    </w:p>
    <w:p>
      <w:pPr>
        <w:pStyle w:val="Style17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>
          <w:color w:val="181818"/>
        </w:rPr>
      </w:pPr>
      <w:r>
        <w:rPr>
          <w:color w:val="181818"/>
        </w:rPr>
      </w:r>
    </w:p>
    <w:p>
      <w:pPr>
        <w:pStyle w:val="Style17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/>
      </w:pPr>
      <w:r>
        <w:rPr/>
      </w:r>
    </w:p>
    <w:p>
      <w:pPr>
        <w:pStyle w:val="Style17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/>
      </w:pPr>
      <w:r>
        <w:rPr>
          <w:u w:val="single"/>
        </w:rPr>
        <w:t>Задачи</w:t>
      </w:r>
      <w:r>
        <w:rPr/>
        <w:t xml:space="preserve">: </w:t>
      </w:r>
    </w:p>
    <w:p>
      <w:pPr>
        <w:pStyle w:val="Style17"/>
        <w:shd w:fill="FFFFFF" w:val="clear"/>
        <w:tabs>
          <w:tab w:val="clear" w:pos="709"/>
          <w:tab w:val="left" w:pos="360" w:leader="none"/>
          <w:tab w:val="left" w:pos="540" w:leader="none"/>
        </w:tabs>
        <w:spacing w:lineRule="auto" w:line="276" w:before="0" w:after="0"/>
        <w:rPr/>
      </w:pPr>
      <w:r>
        <w:rPr>
          <w:shd w:fill="FFFFFF" w:val="clear"/>
        </w:rPr>
        <w:t xml:space="preserve">Социально - коммуникативное развитие: 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181818"/>
        </w:rPr>
        <w:t>-Воспитывать у детей любовь и бережное отношение к лесу  и</w:t>
      </w:r>
    </w:p>
    <w:p>
      <w:pPr>
        <w:pStyle w:val="Style18"/>
        <w:shd w:fill="FFFFFF" w:val="clear"/>
        <w:spacing w:before="0" w:after="0"/>
        <w:ind w:left="720" w:hanging="0"/>
        <w:rPr>
          <w:color w:val="181818"/>
        </w:rPr>
      </w:pPr>
      <w:r>
        <w:rPr>
          <w:color w:val="181818"/>
        </w:rPr>
        <w:t>животным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81818"/>
        </w:rPr>
        <w:t>-Расширять и уточнять представление   детей о жизни диких животных, их</w:t>
      </w:r>
    </w:p>
    <w:p>
      <w:pPr>
        <w:pStyle w:val="Style18"/>
        <w:shd w:fill="FFFFFF" w:val="clear"/>
        <w:spacing w:before="0" w:after="0"/>
        <w:ind w:left="720" w:hanging="0"/>
        <w:rPr>
          <w:color w:val="181818"/>
        </w:rPr>
      </w:pPr>
      <w:r>
        <w:rPr>
          <w:color w:val="181818"/>
        </w:rPr>
        <w:t xml:space="preserve">внешнем виде и образе жизни;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81818"/>
        </w:rPr>
        <w:t>-Развивать память, мышление, внимание, память и воображение</w:t>
      </w:r>
    </w:p>
    <w:p>
      <w:pPr>
        <w:pStyle w:val="Style18"/>
        <w:shd w:fill="FFFFFF" w:val="clear"/>
        <w:spacing w:before="0" w:after="0"/>
        <w:ind w:left="720" w:hanging="0"/>
        <w:rPr>
          <w:color w:val="181818"/>
        </w:rPr>
      </w:pPr>
      <w:r>
        <w:rPr>
          <w:color w:val="181818"/>
        </w:rPr>
        <w:t>детей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81818"/>
        </w:rPr>
        <w:t>-Закреплять в речи обобщающее понятие: «дикие животные»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81818"/>
        </w:rPr>
        <w:t>-Формировать навыки связной речи у детей, речевой слух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righ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ind w:left="720" w:right="4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Рассмотреть иллюстрации диких животны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ind w:left="720" w:right="4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Прослушать и изучить звуки природы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righ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Развивать мелкую моторику рук путём различных движений и упражнений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 и оборудован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Герой-игрушка лиса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-Диманстрационный материал по теме. Презентация «Дикие животные»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-Музыкальное сопровождение. (звуки животных)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-Физкульминутка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181818"/>
        </w:rPr>
        <w:t>-Дидактическая игра</w:t>
      </w:r>
      <w:r>
        <w:rPr>
          <w:color w:val="000000"/>
        </w:rPr>
        <w:t>«Найди дом»,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-Пальчиковая игра « На полянке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2693"/>
        <w:gridCol w:w="1134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оспит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оспитатель: Ребята, сегодня к нам в группу пришла гостья. Но, чтобы она появилась, нужно отгадать ,кто это. Попробуем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сех зверей она хитрей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убка рыжая на ней.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ышный хвост ее крас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тот зверь лесной….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оспитатель: Правильно, это лиса! Сюрпризный момент.  (Появляется игрушка-лиса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оспитатель: Давайте, дети поздороваемся с ней. Она пришла к нам в гости из леса. И просит помочь .Всех животных леса  напугал злой волшебник и   всех заколдовал. И животные забыли, где они живут, что им пить, и что им есть.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идят полукругом в группе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дороваются с гостями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: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>
          <w:trHeight w:val="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лесные животны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(Слайд.№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Загад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лесные животны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(Слайд.№2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лесные животны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(Слайд.№3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лесные животны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(Слайд.№4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Ну что, ребята, поможем животным?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Ну, что же, тогда давайте отправимся в лес, только нужно сказать волшебные слова, я покручу волшебное кольцо, а вы закроете глаз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руг волшебный покружи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Поскорей в лесу окажись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Открываем глазки.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т дети мы с вами и в лесу. Как здесь красиво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Ребята, посмотрите какой красивый волшебный лес. А в нем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живут животные, которые просят нашей помощи. Но для того чтобы помочь  и расколдовать животных мы с вами должны отгадать загадки. Для этого, присядьте на пенечки, и будьте внимательны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А вот и  первая загадка:</w:t>
            </w:r>
          </w:p>
          <w:p>
            <w:pPr>
              <w:pStyle w:val="Style18"/>
              <w:shd w:fill="FFFFFF" w:val="clear"/>
              <w:tabs>
                <w:tab w:val="clear" w:pos="709"/>
                <w:tab w:val="left" w:pos="4140" w:leader="none"/>
              </w:tabs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Серый страшный и зубастый</w:t>
              <w:tab/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Произвел переполох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се зверята разбежали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Напугал зверят тех, …..волк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Молодцы, ребята, отгадали! Расколдовали волка. Вот  и  вышел к нам из  волшебного леса! А какой же волк, как выдумаете? Какого цвета шерсть? посмотрите какие у него большие, острые зубы, значит какой он ?он никого не боится, значит он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Ой, из леса вышел снова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Не олень и не коров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Повстречаться нам пришло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Познакомьтесь это ….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И этого зверя нам удалось расколдовать! Посмотрите, и лось к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нам пришел. Если на него посмотреть внимательно, то какой он? Расскажите , какого  цвета у него шерсть? посмотрите, какой длины у него ноги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Давайте выручать следующего зверя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Отгадайте, кто это такой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По снегу бежит петляет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 лету шубку он меняет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На снегу его не видно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лку и лисе обидно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Молодцы, отгадали, вот и прискакал к нам зайчик из леса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181818"/>
              </w:rPr>
              <w:t xml:space="preserve"> </w:t>
            </w:r>
            <w:r>
              <w:rPr>
                <w:color w:val="181818"/>
              </w:rPr>
              <w:t>А посмотрите на зайчика. Какой он ?какого цвета у него шерсть? зайчик боится всех, значит он  какой 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Молодцы, ребята, все рассказали про зайчик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И наконец, последнему зверю нужно оказать помощь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Слушайте внимательно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Серая шубка, мех серебристый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Очень красивая, хвостик пушистый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Если вам немного повезет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Орешек из руки у вас возьмет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Вот и белочка спасена и тоже вышла к нам из леса. Молодцы, ребята. А  расскажите,  какая белочка? какого цвета шерсть? быстро бегает по деревьям?  а посмотрите, какой у нее пушистый хвостик, значит она…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Молодцы, ребята, все правильно рассказали про белочку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А как называются эти животные? А почему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оспитатель: Молодцы, ребята. Вы, наверное, устали. Давайте отдохнё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«Отдохнем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станем, надо отдохнуть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Наши пальчики встряхнуть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Поднимайтесь, ручки, вверх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Шевелитесь, пальчики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Так шевелят ушками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Серенькие зайчи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Крадёмся тихо на носочках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Как лисы бродят по лесочку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олк озирается кругом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И мы головки повернём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Теперь садимся тише, тише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ихнем, словно в норке мышки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Мышки-то норки свои нашли. А другие животные так перепугались волшебника , что забыли , кто где живёт. Снова нужна ваша помощь! 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ая игра «Найди дом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Есть у каждого свой дом,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м тепло, уютно в нём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 лесным животным тоже 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ик свой найти помож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оспитатель: Справились! Ну вот детёныши с мамами, домики все свои наш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Дети: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-Да.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ольшой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ерсть серая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ильный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елый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злой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ось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ось длинноногий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ольшой-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льный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ерсть коричневая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яц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пушистый,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ерсть меняется со временем года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белая ,а летом серая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яц трусишка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лочка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овкая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сивая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том рыжая ,а зимой серая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-Дикие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-Они живут в лесу.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-Да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-встали со стульчиков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Встряхнули пальчик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дняли руки вверх и пошевелили пальчикам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Ходьба по кругу на носочках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Ходьба с поворотом головы в стороны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ься на стульчик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жилище животного и приклеивают его изображение в нужное место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13" w:leader="none"/>
                <w:tab w:val="left" w:pos="95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Пальчиковая гимнастика</w:t>
            </w:r>
          </w:p>
          <w:p>
            <w:pPr>
              <w:pStyle w:val="C6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наши расколдованные звери собрали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на лесной зимней полянке, но у них снова беда, они очень хотят познакомиться  друг с другом, но стесняются давайте им поможем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.Приготовьте свои ручки,мы немного поиграем с вам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Пальчиковая гимнастик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а лужок пришли зайчата,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едвежата, барсучата,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ягушата и енот: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а зелёный, на лужок,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Приходи и ты, дружок.</w:t>
            </w:r>
          </w:p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>Воспитатель: Молодцы, ребята! Вы так много знаете о животных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Вот и справились мы с вами с последним заданием, помогли животным ,познакомиться и повеселиться на полянк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се звери очень благодарны, что вы сняли заклятье злого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лшебника: мы помогли животным вспомнить, где они живут и как называются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И вот пришло время возвращаться нам домой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Сейчас скажем волшебные слова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 </w:t>
            </w:r>
            <w:r>
              <w:rPr>
                <w:color w:val="181818"/>
              </w:rPr>
              <w:t>Я кручу кольцо, вы закрываете глаз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руг волшебный покружись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Детский садик покажись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Открываем глазки. Вот мы снова попали в нашу группу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- Где мы сегодня побывали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Какие животные леса нам встретились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Кому мы сегодня помогли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Воспитатель: Вам понравилось в лесу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Ребята! Вы молодцы! Так хорошо отвечали. Скажите, а вам понравилось сегодня наше занятие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Я думаю, что и наша гостья осталась довольна. Но ей пора возвращаться, она говорит вам спасибо за спасение животных в лесу. </w:t>
            </w:r>
          </w:p>
          <w:p>
            <w:pPr>
              <w:pStyle w:val="Normal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/>
                <w:color w:val="181818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462" w:leader="none"/>
              </w:tabs>
              <w:spacing w:lineRule="auto" w:line="276" w:before="0" w:after="0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Дети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Конечно поможем.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Дети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Ладони сжимают и разжимают в кулачки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Загибают пальчики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По одному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Пальчиком одной руки водим по ладони другой руки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Дети: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- В лесу.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Дети: 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color w:val="181818"/>
              </w:rPr>
            </w:pPr>
            <w:r>
              <w:rPr>
                <w:color w:val="181818"/>
              </w:rPr>
              <w:t>-волк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color w:val="181818"/>
              </w:rPr>
            </w:pPr>
            <w:r>
              <w:rPr>
                <w:color w:val="181818"/>
              </w:rPr>
              <w:t>-заяц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color w:val="181818"/>
              </w:rPr>
            </w:pPr>
            <w:r>
              <w:rPr>
                <w:color w:val="181818"/>
              </w:rPr>
              <w:t>- лось,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>
                <w:color w:val="181818"/>
              </w:rPr>
            </w:pPr>
            <w:r>
              <w:rPr>
                <w:color w:val="181818"/>
              </w:rPr>
              <w:t>-белк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>Дети: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181818"/>
              </w:rPr>
            </w:pPr>
            <w:r>
              <w:rPr>
                <w:color w:val="181818"/>
              </w:rPr>
              <w:t xml:space="preserve"> </w:t>
            </w:r>
            <w:r>
              <w:rPr>
                <w:color w:val="181818"/>
              </w:rPr>
              <w:t>- Диким животным и лисе.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Дети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Понравилось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Дети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-До свидание , Лисичка!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5" w:leader="none"/>
              </w:tabs>
              <w:spacing w:lineRule="auto" w:line="276" w:before="0" w:after="0"/>
              <w:rPr/>
            </w:pPr>
            <w:r>
              <w:rPr/>
              <w:t>5м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 и источники: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1.Л.П. Савина « Пальчиковая гимнастика для развития речи дошкольников»- М:Астрель 2001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2.Познавательно-речевое развитие « Дикие животные». Издательство « Страна   Фантазий» 2000год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.Е.Ю. Александрова « Оздоровительная работа в ДОУ» ИД Учитель 2007.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29:00Z</dcterms:created>
  <dc:creator>oxida</dc:creator>
  <dc:description/>
  <cp:keywords/>
  <dc:language>en-US</dc:language>
  <cp:lastModifiedBy>ratte.the.gu@gmail.com</cp:lastModifiedBy>
  <cp:lastPrinted>2018-04-16T20:20:00Z</cp:lastPrinted>
  <dcterms:modified xsi:type="dcterms:W3CDTF">2022-10-26T05:54:00Z</dcterms:modified>
  <cp:revision>5</cp:revision>
  <dc:subject/>
  <dc:title>Информационно-методический центр Московского района Санкт-Петербурга</dc:title>
</cp:coreProperties>
</file>