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ГО – конструирование как эффективная технология в коррекционной работе с детьми дошкольного возрас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ализация федерального государственного стандарта дошкольного образования предполагает использование новых развивающих педагогических технологий, одной из которых является ЛЕГО-педагогика. Что же такое ЛЕГО-педагогика?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ГО-педагогика – одна из современных педагогических систем, широко использующая трёхмерные модели реального мира и предметно-игровую среду для обучения и развития ребёнка. В педагогике ЛЕГО-технология интересна тем, что, строясь на интегрированных принципах, объединяет в себе элементы игры и экспериментирования. Игры ЛЕГО здесь выступают способом исследования и ориентации ребенка в реальном мире. В ходе образовательной деятельности дети становятся строителями, архитекторами и творцами, играя, они придумывают и воплощают в жизнь свои идеи. Начиная с простых фигур, ребёнок продвигается всё дальше и дальше, а, видя свои успехи, он становится более уверенным в себе и переходит к следующему, более сложному этапу обу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струирование теснейшим образом связано с чувственным и интеллектуальным развитием ребенка. Особое значение оно имеет для совершенствования остроты зрения, точности цветовосприятия, тактильных качеств, развития мелкой мускулатуры кистей рук, восприятия формы и размеров объекта, пространства. В силу своей педагогической универсальности конструктор оказывается наиболее предпочтительным наглядным пособием и развивающей игрушкой. Огромный выбор кирпичиков и специальных деталей дает детям возможность неограниченного творчества. Конструктор LEGO – это занимательный материал, стимулирующий детскую фантазию, воображение, формирующий моторные навык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ЛЕГО-технологий, ориентированных на развитие мелкой моторики являются незаменимыми в логопедической работ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ЛЕГО – технологий, отмечаются некоторые преимущества их перед другими инновационными конструктивно – игровыми приемами, используемыми для развития речи:</w:t>
        <w:br/>
        <w:t xml:space="preserve">    • С поделками из конструктора ЛЕГО ребенок может играть, ощупывать их, не рискуя испортить. Конструктор безопасен: нет риска порезаться, проглотить ядовитый химический состав, например клей. У ребенка руки остаются чистыми, а убрать поделки можно легко и быстро.</w:t>
        <w:br/>
        <w:t xml:space="preserve">   • При использовании конструктора ЛЕГО у ребенка получаются красочные и привлекательные конструкции вне зависимости от имеющихся у него навыков. Он испытывает психическое состояние успеха.</w:t>
      </w:r>
    </w:p>
    <w:p>
      <w:pPr>
        <w:pStyle w:val="Style15"/>
        <w:spacing w:before="240" w:after="0"/>
        <w:ind w:right="37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боте с конструктором ЛЕГО у ребенка возникает чувство безопасности, так как конструирование – это мир под его контролем.</w:t>
        <w:br/>
        <w:t xml:space="preserve">   • Конструктор ЛЕГО не вызывает у ребёнка негативного отношения и вся логопедическая работа воспринимается им как игра.</w:t>
        <w:br/>
        <w:t xml:space="preserve">   • Поскольку конструктор можно расположить не только на столе, но и на полу, на ковре, и даже на стене, ребенку во время занятия нет необходимости сохранять статичную сидячую позу, что особенно важно для соматически ослабленных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• Работа с ЛЕГО позволяет раскрыть индивидуальность каждого ребенка, разрешить его психологические затруднения, развить способность осознавать свои желания и возможность их реализ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идактические принципы ЛЕГО-технолог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психологической комфортности (создается образовательная среда, обеспечивающая снятие всех стрессообразующих факторов учебного процесс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деятельности (новое знание вводится не в готовом виде, а через самостоятельное «открытие» его детьм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минимакса (обеспечивается возможность разноуровнего обучения детей, продвижения каждого ребенка своим темпом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целостного представления о мире (при введении нового знания раскрывается его взаимосвязь с предметами и явлениями окружающего мир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вариативности (у детей формируется умение осуществлять собственный выбор на основании некоторого критери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творчества (процесс обучения сориентирован на приобретение детьми собственного опыта творческой деятельност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непрерывности (обеспечиваются преемственные связи между всеми ступенями обучени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сознательности и активности детей (ведущая роль отводится педагогу, а решение поставленных задач доступными для него средствами осуществляет ребенок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воспитывающего обучения (лего-технологии в коррекционной работе способствуют воспитанию у дошкольников волевые и нравственные качества через решение проблемной ситуации, желание достичь результата при повышенной мотивации деятельности)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 интеграции образовательных областей, который позволяет формировать у ребёнка целостное представление о мире, (см. табл.1.)</w:t>
      </w:r>
    </w:p>
    <w:p>
      <w:pPr>
        <w:pStyle w:val="ListParagraph"/>
        <w:shd w:fill="FFFFFF" w:val="clear"/>
        <w:spacing w:lineRule="auto" w:line="240" w:before="280" w:after="280"/>
        <w:ind w:left="360" w:hanging="0"/>
        <w:jc w:val="center"/>
        <w:rPr/>
      </w:pPr>
      <w:r>
        <w:rPr/>
        <w:t>Область применения ЛЕГО-конструирования в соответствии с целевыми ориентирами ФГОС ДО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94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ая область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ь применения ЛЕГО-конструирования в соответствии с целевыми ориентирами ФГОС Д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овместных построек, объединенных одной идеей, одним проектом, развитие общения и взаимодействия ребенка со взрослыми и сверстниками формирование готовности к совместной деятельности со сверстниками, формирование позитивных установок к различным видам труда и творчества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</w:t>
              <w:tab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конструирование – воплощение замысла из деталей ЛЕГО-конструктора формирование первичных представлений о себе, других людях, объектах окружающего мира, о свойствах и отношениях объектов окружающего мир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образование, развитие звуковой и интонационной культуры речи, фонематического слуха, формирование звуковой аналитико-синтетической активности как предпосылки обучения грамоте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ворческое конструирование – создание замысла из деталей ЛЕГО-конструктора, реализация самостоятельной творческой конструктивно-модельной деятельности детей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ция движения, крупной и мелкой моторики обеих рук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нимая значимость ЛЕГО технологий в развитии ребенка, в том числе интеллектуальных качеств, таких, как внимание, память, особенно зрительная, умение находить зависимости и закономерности, классифицировать и систематизировать материал, способность к комбинированию, то есть умение создавать новые комбинации из имеющихся элементов, деталей, умение находить ошибки и недостатки, а также  способность предвидеть результаты своих действий, которые, в свою очередь, позволят поднять на более высокий уровень развитие познавательной активности, обогащение активного словаря, развитие связной, грамматически правильной монологической и диалогической речи, развитие фонематических процессов и владение речью как средством общения и культуры, развитие инициативы и творческих способностей на основе сотрудничества со взрослыми и сверстниками, у нас появилось твердое убеждение в том, что использование ЛЕГО-технологий в коррекционно-логопедической работе должно стать непросто современным ( «модным») средством, но и обязательным инструментарием в работе с детьми с ТНР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ервыми шагами в данном направлении можно считать изучение теоретических основ и имеющегося опыта работы по использованию ЛЕГО-технологий в коррекционной раб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отко остановлюсь на тех подходах в использовании ЛЕГО-технологий, которые, на наш взгляд, являются наиболее эффективны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Использование логопсихокоррекционных игр на базе конструктора ЛЕГО (игры-драматизации, конструктивно-творческие, сюжетно-ролевые игры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, которые решаются в процессе таких игр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витие лексико-грамматических средств речи в рамках определенных те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Формирование грамматической составляющей речи (отрабатывание навыков согласования числительных с существительными, прилагатальных с существительными в роде, числе и падеже, формообразованию существительных с предлогами и без, словообразованию глаголов с использованием различных приставок, а так же образование сложных слов), формирование и развитие правильного длительного выдох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Постановка и отработка звуков в ходе игр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графического образа букв при обучении грамоте, развитие тактильных ощущений, играя с закрытыми глазами на ощуп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владение звуко-буквенным анализом и слого-звуковым составом слов (применяются кубики с традиционным цветовым обозначением гласных, твердых и мягких согласны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пространственной ориентации и схемы собственного тела- это классическая профилактика нарушений пись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тие и совершенствование высших психических функций (памяти, внимания, мышл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витие представлений о цвете, форме, пространств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тие тонких дифференцированных движений пальцев и кистей ру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становление и развитие коммуникац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я проведения логопсихокоррекционных иг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учителя-логопе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ель - логопед участвует в создании конструкций, занимается с детьми, имеющими наиболее сложные речевые дефекты, при которых необходимо проговаривание собственных действий или использование отражённой речи. Специалист обеспечивает постепенное увеличение коррекционного содержания игры. В ходе логопсихокоррекционной игры учитывается необходимость функциональных тренировок речи. Поэтому непременным условием является плавная и правильная речь. Игры с использованием конструктора ЛЕГО позволяют использовать речевые приемы: сопровождающая речь, завершающая речь, предваряющая реч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ль воспитателя логопедической группы: начинает с игр-драматизаций, когда воспитанник пользуется заученным текстом и говорит за своего героя, подражая его манерам и голосу, в конце – вводит сюжетно-ролевые игры, где сюжет отражает психологические проблемы ребенка или группы и развивается спонтанно. даёт возможность осуществлять педагогическую коррекцию с наибольшим психологическим комфортом. Формирование и закрепление определенных «саногенных состояний» (психического состояния успеха). Игры-драматизации бывают как направленными, так и ненаправленными. В первом случае возможно большее или меньшее вмешательство учителя-логопеда в ход и условия игры, если игра проводится вне занятия. Детям предлагается задание, а в некоторых случаях разрабатывается сценарий бытового конфликта или сказки (кукольный спектакль). В ходе ненаправленной игры воспитанник сам берет необходимые детали конструктора и играет. Роль воспитателя сводится к постановке определенных вопросов, ответы на которые могли бы объяснить, что именно делает ребенок.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Включение в систему коррекционно-развивающей работы с детьми лего-речевых занятий, предусмотренных как дополнительны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руктур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оненты лего – речевого занят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й момент на утреннем сбо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здание проблемной ситуации – мотивация детей на предстоящую деятельнос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Элементы логопедического занят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фонематического восприятия и слух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тикуляционная гимнастик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имическая гимнастик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речевого дыхания, голоса, интонаци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и совершенствование лексико-грамматического строя реч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связной реч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Задания детям с использованием Лего-технологии  (см. табл.2.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378"/>
        <w:gridCol w:w="3112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инициирования речевой деятельности дете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агаемая эффективность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схем из специальных фишек на ЛЕГО-коврике, построениепредметов из различных деталей, обыгрывание построек ( посадить звуки в вагончики, поселить в домики и др)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конструкций (подключение различных анализаторов; знакомство с формой, цветом, величиной; определение пространственных соотношений между частями ЛЕГО-элементов, мягких модулей; восприятие целостной постройки)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детей задействованы одновременно несколько анализаторов:  зрительный, речедвигательный, слуховой и тактильный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нипуляция деталями конструктора ЛЕГО, превращение их то в одну, то в другую букву, выстраивание волшебных ступенек, лесенок, дорожек, по которым ребенок «проходит», называя соответствующие слоги и слова и т.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с закрытыми глаза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некоторых действий и комментирование действий с конструктором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е инструкции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ое объяснение, просьбы, поручения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картинок с изображением ЛЕГО-элементов, мягких модулей и предметов окружающего мира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некоторых действий и инициирование комментирования детьми действий с конструктор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енок запоминает образ буквы, лучше различает сходные буквы, что помогает освоить азы грамоты и выполняет роль наглядной опоры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е такого восприятия предмета в сознании дошкольника формируется образ. Стараясь как можно точнее передать форму, ребёнок активно работает всеми паль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сходит мощное воздействие на тактильные рецепторы, а это способствует развитию речи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омощью ЛЕГО-конструктора, имеющего широкий ассортимент наборов («Дом», «Зоопарк», «Семья», «Космос» и другие) в рамках  лексических т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CCCCCC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рассуждения, самооценка работы, моделирование игровой ситу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отработка звуков в ходе игры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тактильный и зрительный анализаторы, легко и прочно запоминаются новые слова, происходит активное накопление словаря через увиденное и осознанное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ые действия детей с элементами конструктора, предоставление возможности каждому ребенку описаниедействий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ботка навыков согласования числительных с существительными, прилагательных с существительными в роде, числе и падеже, формообразованию существительных с предлогами и без, словообразованию глаголов с использованием различных приставок, а так же образование сложных сл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уется взаимосвязанный комплекс семантических, звуковых, морфологических и ритмических операций, осуществляющих поиск слова, что даёт возможность, помимо увеличения лексического запаса, перевести слова из пассивного словаря в активный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фигур живот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работка падежных окончаний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и научаются выделять части целого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частей разных живот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е инструкци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некоторых действий и комментирование действий с конструкто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ется понимание, образование сложных слов (игра «Волшебный зоопарк», где соединяется голова крокодила и туловище тигра и получается «тигрокит», «рыбопес» и т.д.)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 рассказа по объёмному образу декораций из конструкто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ъявление речевого образ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вязной речью ведётся в порядке возрастающей сложно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ёнок лучше осознает сюжет, что делает пересказ более развёрнутым и логичн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вается предметно-пространственное восприятие предметов, т.к. наглядность представлена объёмными предметами и воспринимается со всех сторон. 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нце лего-речевого занятия после использования ЛЕГО – конструкторов с мелкими деталями для снят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рительного напряжения предусмотрено проведение гимнастики для глаз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Использование лего-технологий в развивающей предметно-пространственной среде групп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идактические игры, с использованием ЛЕГО-конструкторов с целью развития и коррекции речи и психических процессов у детей: «Составь слово», «Путаниц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атрализованные игры с использованием Лего-конструкторов с целью создания условий для развития речи, творчества, эмоциональной сферы ребенка: «Придумай и создай героя своей сказки», «Театр из конструктора», «Теремо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лекции технического моделирования с использованием Лего-конструкторов как результатов  творческо-продуктивной деятельности детей с целью развития связной речи, творческих способностей  у детей, естественного полноценного общения воспитанников в ходе совместной работы: Азбука», «Транспорт», «Зоопарк»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движные выставки технического моделирования на основе конструкторов ЛЕГО с целью развития детского творчества, приобретения положительного опыта общения и культуры речи в рамках речевых презентаций своих поделок для дошколят и взрослых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спользование ЛЕГО-технологий для проведения диагностики, как педагогической, так и психологическо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свободной конструктивно-игровой деятельности легко устанавливается контакт между педагогом и детьми, что позволяет более полно раскрыть некоторые особенности ребенка с точки зрения сформированности эмоционально-волевой и двигательной сфер, выявить речевые возможности ребенка, установить уровень коммуникативности. Данная диагностика проводится совместно с воспитателями логопедической группы. Педагог-психолог включается в диагностику по запросу учителя-логопе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Использование ЛЕГО-технологий в условиях семь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ключение семьи в коррекционный процесс с использованием ЛЕГО-конструктора в семейных услов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частие родителей в мастер-классах по технологии использования ЛЕГО-конструкторов в коррекции речевого развития дет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частие родителей в мастер-классах дошколят для родителей по ЛЕГО-конструирова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чение родителей к созданию тематических коллекций модельно-конструктивной деятельности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презентаций с выступлениями детей по ознакомлению сверстников с семейной выставкой ЛЕГО-творч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данная работа  находится на начальном этапе, но уже с уверенностью можно сказать, что интерес к использованию ЛЕГО- технологии в коррекционном процессе с детьми у родителей значительно повысился и можно переходить к следующему этапу взаимодействия – сотворчеству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получены первые результаты, которые свидетельствуют о том, что работа по развитию речи с применением ЛЕГО-технологий делает коррекционно-логопедический процесс более результативным. Главное, у детей сформировался устойчивый интерес и желание  действовать, манипулировать с ЛЕГО-конструкторами, имеет место наличие у детей психологически комфортного состояния, уверенности в своих силах, стремление выполнить и рассказать о своих достижениях. Дети воспринимают занятия как игру, которая не вызывает у них отрицательных эмоций, а приучает к внимательности, усидчивости, точному выполнению инструкций. Это помогает им лучшему овладению основами родного языка, коммуникативными навыками. Первые результаты придают нам уверенность в том, эффективность использования ЛЕГО-технологий очевидна, а значит мы на правильном пути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ок используемых источников: </w:t>
      </w:r>
    </w:p>
    <w:p>
      <w:pPr>
        <w:pStyle w:val="Normal"/>
        <w:shd w:fill="FFFFFF" w:val="clear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рпова Н.Л. «Основы личностно-направленной логопсихотерапии», М., 1997 г.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Кольцова М.М. «Двигательная активность и развитие функций мозга ребенка». М., 1973 г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омарова Л.Г. Строим из LEGO — М., ЛИНКА-ПРЕСС, 2001.</w:t>
      </w:r>
    </w:p>
    <w:p>
      <w:pPr>
        <w:pStyle w:val="Normal"/>
        <w:shd w:fill="FFFFFF" w:val="clear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Конструируем: играем и учимся LegoDacta — материалы развивающего обучения дошкольников. ИНТ. М.,1997.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Лендрет Г.Л. «Игровая терапия: искусство отношений», М., 1994 г.</w:t>
      </w:r>
    </w:p>
    <w:p>
      <w:pPr>
        <w:pStyle w:val="Normal"/>
        <w:shd w:fill="FFFFFF" w:val="clear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Лусс Т.В. Использование ЛЕГО ДАКТА с детьми, имеющими отклонения в развитии/ Современные проблемы изучения и воспитания детей с отклонениями в развитии: Межвуз. сб. научи.- метод., тр Выпуск 3. Мордовский гос. Пед. ин-т; Под ред. И.В. Чумаковой, Е.Л. Шиловой, Н.Н Морозовой. — Саранск, 2000. — С. 162-165.</w:t>
      </w:r>
    </w:p>
    <w:p>
      <w:pPr>
        <w:pStyle w:val="Normal"/>
        <w:shd w:fill="FFFFFF" w:val="clear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Лусс Т.В. Сформированность предпосылок к обучению чтению с ЛЕГО конструктором у детей, имеющих речевые нарушения, и у умственно отсталых учеников. /Материалы секции «Актуальные проблемы научных исследований аспирантов и соискателей МГЛУ», Отв. Ред — Н.М. Чалов.- М., 2001. — С 68-71.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. Лусс .Т. В. Леготерапия /Сост. И.М. Минаев.-М. «Сопричастность». — М. 2002. — С. 316-318. 4. Лусс Т.В. Лего-игра как средство диагностики различных отклонений в развитии. /Основы специальной психологии: Учебное пособие для студентов сред. пед. уч. заведений/ Под ред. Л.В. Кузнецовой. — М. «Академия», 2002. — С. 425 — 438.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Лусс Т.В. Формирование навыков конструктивно-игровой деятельности у детей с помощью ЛЕГО — М., «Владос», 2003.</w:t>
      </w:r>
    </w:p>
    <w:p>
      <w:pPr>
        <w:pStyle w:val="Normal"/>
        <w:shd w:fill="FFFFFF" w:val="clear"/>
        <w:spacing w:lineRule="auto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Парамонова Л.А. Детское творческое конструирование — М.. 1999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Источник: http://logoportal.ru/statya-14943/.html</w:t>
        <w:tab/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19:00Z</dcterms:created>
  <dc:creator>admine</dc:creator>
  <dc:description/>
  <cp:keywords/>
  <dc:language>en-US</dc:language>
  <cp:lastModifiedBy>Пользователь Windows</cp:lastModifiedBy>
  <dcterms:modified xsi:type="dcterms:W3CDTF">2022-10-26T17:28:00Z</dcterms:modified>
  <cp:revision>7</cp:revision>
  <dc:subject/>
  <dc:title/>
</cp:coreProperties>
</file>