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: «Мы - помощники».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воспитатель Яковлева М.С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технолог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личностно-ориентированного взаимодействия педагога с дет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деятельностн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C0504D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C0504D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C0504D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: «Мы - помощни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 представления  о  свойствах  и  отношениях   объектов окружающего  мир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ять представления детей об овощах и фруктах (как называются, где растут, как собирать, что можно из них приготови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ть умения определять и называть свойства предметов (размер (объем: большой – маленький), форма (круг, треугольник, овал), цвет (красный, желтый, зеленый, синий, оранжевый, коричневы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ершенствовать умения определять и называть отношения предметов (количественные (один-много), пространственные (вверху-вниз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ршенствовать умение определять и называть свойства предметов по символическому изображению на карточке свойств (2 свойства – цвет, форм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восприятие, память, внимание, мышление, речь.</w:t>
        <w:br/>
        <w:t>2. Развивать ориентировку в пространстве группы (выбор игрового пространства «сад-огород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общую моторику, умение координировать речь с дви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желание помогать тем, кому нужна помощь.</w:t>
        <w:br/>
        <w:t>2. Воспитывать доброжелательные отношения между детьми в процессе коллективной игровой деятельности и стремление помогать друг дру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просмотр презентации «Путешествие к бабушке в деревню»; дидактические игры «Фрукты или овощи», «Что растет на грядке», «Что растет в саду»; подвижная игра «Во саду ли, в огороде»; разгадывание загадок о фруктах и овощ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 к совместной непрерывной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>: дидактическая кукла Повар; настенные дидактические панно «Дерево» (груша, слива, яблоня), «Грядка с овощами»; картинки с изображением овощей, фруктов; карточки свойств; корзины/ведра для овощей и фрук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5512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детей перед НОД</w:t>
            </w:r>
          </w:p>
        </w:tc>
      </w:tr>
      <w:tr>
        <w:trPr>
          <w:trHeight w:val="6993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, пока нас не было в нашей группе, кто-то к нам пришел. Вы узнали, кто это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вы догада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делает пова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 (дидактическая кукла): Ребята, здравствуй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овершенно правильно догадались, я, действительно, повар, и у меня возникла сложная ситуация. Я должен приготовить обед для детей из соседнего детского сада, но на кухне у меня закончились все овощи и фрукты, из которых я хотел приготовить суп и компот. Я не знаю, что мне делать, поэтому пришел к вам за помощью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ов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го передник и поварской колпак, в руках он держит кастрюлю и большую ло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 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дороваются с пова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атизация</w:t>
            </w:r>
          </w:p>
        </w:tc>
      </w:tr>
      <w:tr>
        <w:trPr>
          <w:trHeight w:val="834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, действительно, ситуация сложная, ведь дети в соседнем детском саду могут остаться без обеда. Что же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мы можем помочь повару, у нас ведь тоже нет овощей и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ы можем их вз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у нас нет ден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умаем, а где растут овощи и фрук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быть, где-нибудь неподалеку есть сад или огоро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вощи и фрукты мы будем собирать? Для ч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можно приготовить суп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ких овощ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можно приготовить компо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ких фрукт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абушки в деревне очень много выросло разных фруктов и овощей. Давайте спросим у повара, из чего он будет варить суп и компот, чтобы точно знать, что нужно собирать на огороде и в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: Для приготовления супа и компота мне необходимо вот это (показывает картинки с изображением капусты, картофеля, моркови, яблока, груши и слив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мы знаем, что повару нужно для супа, а что – для компота. Сможем мы с вами собрать нужные фрукты и овощ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мы доберемся до дерев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езд мы точно все поместимся. Давайте поедем на поез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собой мы что-нибудь будем бр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мы и собрались в путь. Поех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ровозик -  чух-чух-чу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зд мчится во весь ду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зд мчится во весь дух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х-чух, чух-чух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колесики стуча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ук-тук» говор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ук-тук» говорят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колесики стуча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пова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ить в магаз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растут на грядке, фрукты на деревьях в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абушки в деревне есть сад и огород. Там можно собрать овощи и фрукты и отдать их повар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 хотел приготовить для детей суп и комп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вощ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ов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фрукт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картинки и называют фрукты и овощи, изображенные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ж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поехать на автобусе, на поезд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ы или ведра для сбора овощей и фруктов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по тексту стихотворения.</w:t>
            </w:r>
          </w:p>
        </w:tc>
      </w:tr>
      <w:tr>
        <w:trPr>
          <w:trHeight w:val="6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я</w:t>
            </w:r>
          </w:p>
        </w:tc>
      </w:tr>
      <w:tr>
        <w:trPr>
          <w:trHeight w:val="1830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мы и приехали в деревню к бабушке. Как здесь красиво, какой чистый воздух! Давайте погуляем!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 Нам нужно помочь повару приготовить обед для детей из детского сада, поэтому надо торопиться.</w:t>
            </w:r>
          </w:p>
        </w:tc>
      </w:tr>
      <w:tr>
        <w:trPr>
          <w:trHeight w:val="697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полагание</w:t>
            </w:r>
          </w:p>
        </w:tc>
      </w:tr>
      <w:tr>
        <w:trPr>
          <w:trHeight w:val="1104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вам необходимо сделать?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овощи и фрукты и отвезти их повару.</w:t>
            </w:r>
          </w:p>
        </w:tc>
      </w:tr>
      <w:tr>
        <w:trPr>
          <w:trHeight w:val="75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ние будущей деятельности</w:t>
            </w:r>
          </w:p>
        </w:tc>
      </w:tr>
      <w:tr>
        <w:trPr>
          <w:trHeight w:val="834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где мы с вами будем это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мы будем это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будем это все складыв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пеем ли мы быстро все это сделать? Может быть, нам разделиться? Кто-то пойдет в огород собирать овощи, кто-то в сад – собирать фрукты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, я вам помогу? Смотрите, у меня есть сундучок. Тут что-то лежит. Давайте посмотрим, что 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нарисована капуста, куда вы пойдете, и что будете собир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нарисована груша, куда вы пойдете, и что будете собирать?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е будем собирать овощи – картофель, капусту, морков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ду будем собирать фрукты – яблоки, сливы, гру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растут на грядке – внизу. Будем наклоняться вниз или приседать и собирать овощи. Фрукты растут на дереве – вверху. Будем приподниматься на носочки, поднимать руки вверх и срывать фру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ные корзины/ведра, отдельно – овощи для супа, отдельно – фрукты для комп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стают карточки с изображением капусты и гру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 собирать ов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д собирать фрукты.</w:t>
            </w:r>
          </w:p>
        </w:tc>
      </w:tr>
      <w:tr>
        <w:trPr>
          <w:trHeight w:val="55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плана</w:t>
            </w:r>
          </w:p>
        </w:tc>
      </w:tr>
      <w:tr>
        <w:trPr>
          <w:trHeight w:val="42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</w:t>
            </w:r>
          </w:p>
        </w:tc>
      </w:tr>
      <w:tr>
        <w:trPr>
          <w:trHeight w:val="4556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подгруппа детей «собирает» фрукты: игра с настенным дидактическим панно на ковролине «Дерево» - груша, слива, яблоня. Есть лишнее дерево – вишн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одгруппа «собирает» овощи: игра с настенным дидактическим панно на ковролине «Грядка с овощами» - картофель, морковь, капуста. Есть лишние овощи – свек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подгруппа раскладывает собранный урожай в корзину/ведро с обозначением фруктов или овощей.</w:t>
            </w:r>
          </w:p>
        </w:tc>
      </w:tr>
      <w:tr>
        <w:trPr>
          <w:trHeight w:val="54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</w:tc>
      </w:tr>
      <w:tr>
        <w:trPr>
          <w:trHeight w:val="6079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фруктов и овощей вы собрали! Можем мы их сосчит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у нас полные корзины фруктов и овощей! Наверное, повар будет доволен. Я вижу, что яблоки у нас в корзине/ведре разные (достает большое и маленькое яблоко). Чем они отличаю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ребята! Посмотрите. Здесь под яблоней что-то стоит. Корзина какая-то. Это не вы забыли? Давайте посмотрим, что в 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 предлагает нам проверить, все ли мы правильно с вами собрали для приготовления обед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нужно было собрать зеленый овощ круглой формы (капуста), оранжевый овощ треугольной формы (морковь), коричневый овощ овальной формы (картофе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нужно было собрать красный фрукт круглой формы (яблоко), желтый фрукт треугольной формы (груша), синий фрукт овальной формы (сли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мы собрали все овощи и фрукт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м отправляться обратно. Садитесь в поез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ровозик -  чух-чух-чу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зд мчится во весь ду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зд мчится во весь дух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х-чух, чух-чух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колесики стуча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ук-тук» говор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ук-тук» говорят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колесики стучат!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их очень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равнивают яблоки, затем остальные фрукты и овощи по размеру (объем предме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стают карточки свойств с изображением двух свойств предмета - формы и цвета. Для каждой подгруппы – по три кар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помощью воспитателя анализируют изображенные на карточках свойства, находят и называют предметы (овощи, фрукты) с такими же свойств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по тексту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</w:t>
            </w:r>
          </w:p>
        </w:tc>
      </w:tr>
      <w:tr>
        <w:trPr>
          <w:trHeight w:val="543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мы и вернулись обратно в горо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ар: Ребята, как я рад, что вы вернулись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Ребята вернулись не с пустыми рук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ар: Спасибо, ребята! Все это мне необходимо для приготовления обеда. Но вот беда, времени осталось совсем мало, боюсь, что я не успею все сделать один. Может быть, вы мне помож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имитация «Варим комп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мы варить комп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ов надо много, во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яблоки помы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и мелко наруб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жмем мы из сливы с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ложим к ней пес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сладким наш комп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й пошире рот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м, варим мы комп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стим честной на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: Спасибо вам, ребята! Вы мне очень помогли. Теперь я точно все успею. Побегу я скорее готовить суп на обед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повару, что они привезли ему из деревни, и отдают корзинки/ведра пова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оворят, что могут помочь повару сварить компо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щаются с поваром.</w:t>
            </w:r>
          </w:p>
        </w:tc>
      </w:tr>
      <w:tr>
        <w:trPr>
          <w:trHeight w:val="54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и рефлексия</w:t>
            </w:r>
          </w:p>
        </w:tc>
      </w:tr>
      <w:tr>
        <w:trPr>
          <w:trHeight w:val="543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ы очень хорошо сегодня потрудились, и повар вас за это поблагодар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вы для него сдел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где мы с вами бы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что мы там дел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вы помогли повар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наверное, без нас он бы не справился. А еще кому-нибудь вы можете помочь? Мне сейчас звонили из зоопарка и сказали, что там у зверей тоже закончились все фрукты и овощи, а это самое любимое их лакомство. Сможем мы накормить зверей?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ли урожай, чтобы он смог приготовить обед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рев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ли в огороде овощи, в саду – фрукты, раскладывали их в разные корзины/вед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ж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ечерний отрезок времени дети конструируют плоскостные фигуры (овощи и фрукты для зверей в зоопарке) из ТИКО-конструктора «Фантазер» по сх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Helvetica" w:hAnsi="Helvetica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Helvetica" w:hAnsi="Helvetica" w:eastAsia="Times New Roman" w:cs="Helvetic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59:00Z</dcterms:created>
  <dc:creator>111</dc:creator>
  <dc:description/>
  <cp:keywords/>
  <dc:language>en-US</dc:language>
  <cp:lastModifiedBy>Мари Я</cp:lastModifiedBy>
  <dcterms:modified xsi:type="dcterms:W3CDTF">2022-10-26T16:44:00Z</dcterms:modified>
  <cp:revision>3</cp:revision>
  <dc:subject/>
  <dc:title/>
</cp:coreProperties>
</file>