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rebuchet MS" w:hAnsi="Trebuchet MS" w:eastAsia="Times New Roman" w:cs="Trebuchet MS"/>
          <w:b/>
          <w:b/>
          <w:bCs/>
          <w:color w:val="800080"/>
          <w:sz w:val="36"/>
          <w:szCs w:val="36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80008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ru-RU"/>
        </w:rPr>
        <w:t>Сценарий  праздни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ru-RU"/>
        </w:rPr>
        <w:t>«Как на масляной неделе…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800080"/>
          <w:sz w:val="44"/>
          <w:szCs w:val="4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44"/>
          <w:szCs w:val="4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коморо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се! Все! Все! Все на праздник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Масленицу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стречаем, Зиму провожае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ну закликае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шите! Спешите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ропитесь занять лучшие мест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 не займешь - соседу достанетс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ходите все без стеснень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летов не надо -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ъявите хорошее настроени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ходите, разомните кост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Масленица приглашает в гости.</w:t>
      </w:r>
    </w:p>
    <w:p>
      <w:pPr>
        <w:pStyle w:val="Heading2"/>
        <w:rPr>
          <w:lang w:eastAsia="ru-RU"/>
        </w:rPr>
      </w:pPr>
      <w:r>
        <w:rPr>
          <w:lang w:eastAsia="ru-RU"/>
        </w:rPr>
        <w:t>Спешите скорей! Спешите скорей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  праздника нашего веселей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тей давно мы ждем-поджидае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леницу без вас не начинае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оморох: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зднике нашем железный закон!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урым, угрюмым вход воспрещен.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умеет веселиться, тот и горя не боится!</w: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ня «К нам гости пришл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А сейчас по старинному обычаю нужно Зиму проводить, Весну - красную встрет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души вас поздравляем</w:t>
        <w:br/>
        <w:t>И сердечно приглашаем:</w:t>
        <w:br/>
        <w:t>Все заботы бросьте,</w:t>
        <w:br/>
        <w:t xml:space="preserve">Приходите в гости,                             </w:t>
        <w:br/>
        <w:t>Прямо к нашему крыльцу,</w:t>
        <w:br/>
        <w:t>К нам на Маслениц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тот праздник к нам идет</w:t>
        <w:br/>
        <w:t>Раннею весною,</w:t>
        <w:br/>
        <w:t>Сколько радостей несет</w:t>
        <w:br/>
        <w:t>Он всегда с собою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едяные горы ждут,</w:t>
        <w:br/>
        <w:t>И снежок сверкает,</w:t>
        <w:br/>
        <w:t>Санки с горок вниз бегут,</w:t>
        <w:br/>
        <w:t>Смех не умолк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ма аромат блинов</w:t>
        <w:br/>
        <w:t xml:space="preserve">Праздничный чудесный,                                 </w:t>
        <w:br/>
        <w:t>Будем есть их вмест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ое  сейчас заканчивается время года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Зима!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Под музыку в зал </w:t>
      </w: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входит </w:t>
      </w:r>
      <w:r>
        <w:rPr>
          <w:rStyle w:val="C2"/>
          <w:rFonts w:cs="Times New Roman" w:ascii="Times New Roman" w:hAnsi="Times New Roman"/>
          <w:b/>
          <w:sz w:val="28"/>
          <w:szCs w:val="28"/>
        </w:rPr>
        <w:t>Зима.</w:t>
      </w:r>
    </w:p>
    <w:p>
      <w:pPr>
        <w:pStyle w:val="Style14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Зима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C1"/>
          <w:rFonts w:cs="Times New Roman" w:ascii="Times New Roman" w:hAnsi="Times New Roman"/>
          <w:sz w:val="28"/>
          <w:szCs w:val="28"/>
        </w:rPr>
        <w:t>Что за шум здесь? Я никого не звала в гост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Вед: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А ты кто, гостья?</w:t>
      </w:r>
    </w:p>
    <w:p>
      <w:pPr>
        <w:pStyle w:val="Style14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Зима</w:t>
      </w:r>
      <w:r>
        <w:rPr>
          <w:rStyle w:val="C1"/>
          <w:rFonts w:cs="Times New Roman" w:ascii="Times New Roman" w:hAnsi="Times New Roman"/>
          <w:b/>
          <w:sz w:val="28"/>
          <w:szCs w:val="28"/>
        </w:rPr>
        <w:t>.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Я гостья? Я Зима! Я хозяйка здесь! Моя власть, моё время!</w:t>
      </w:r>
    </w:p>
    <w:p>
      <w:pPr>
        <w:pStyle w:val="Style14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Скажите, чем вам нравится заниматься зимой.</w:t>
      </w:r>
    </w:p>
    <w:p>
      <w:pPr>
        <w:pStyle w:val="Style14"/>
        <w:rPr>
          <w:rFonts w:ascii="Times New Roman" w:hAnsi="Times New Roman" w:cs="Times New Roman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Вед</w:t>
      </w:r>
      <w:r>
        <w:rPr>
          <w:rStyle w:val="C2"/>
          <w:rFonts w:cs="Times New Roman" w:ascii="Times New Roman" w:hAnsi="Times New Roman"/>
          <w:sz w:val="28"/>
          <w:szCs w:val="28"/>
        </w:rPr>
        <w:t>: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Зимушка, раз ты здесь, повеселись с нами.</w:t>
      </w:r>
    </w:p>
    <w:p>
      <w:pPr>
        <w:pStyle w:val="Style14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Зима: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Что ж, попробую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Мы по кругу все пойдё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спляшем и споём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Style w:val="C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есня- хоровод «А на улице мороз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идут по кругу, поют и выполняют движения по текст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>: Молодцы, замерзнуть вы зимой не должны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А мы сейчас расскажем какие мы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А или НЕТ»</w:t>
      </w:r>
    </w:p>
    <w:p>
      <w:pPr>
        <w:pStyle w:val="Style13"/>
        <w:rPr/>
      </w:pPr>
      <w:r>
        <w:rPr>
          <w:sz w:val="28"/>
          <w:szCs w:val="28"/>
        </w:rPr>
        <w:t>Ведущий произносит текст, а все игроки кричат «ДА!», если согласны, и «НЕТ!», если не согласны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Мы ребята дружные? (ДА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Никому не нужные? (НЕТ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смелые?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, умелые?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щедрые?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мы вредные?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ловкие?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у всех морковкою?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умные?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шумные?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честные?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ками известные?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— молодцы?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дин, все удальцы?.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зыкальная игра с погремушкам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Зима.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Ох, и жарко мне у вас</w:t>
      </w:r>
      <w:r>
        <w:rPr>
          <w:rStyle w:val="C1"/>
          <w:rFonts w:cs="Times New Roman" w:ascii="Times New Roman" w:hAnsi="Times New Roman"/>
          <w:b/>
          <w:sz w:val="28"/>
          <w:szCs w:val="28"/>
        </w:rPr>
        <w:t>!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Наигралась я! Пора и по домам расходитьс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Вед: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Что ты, Зимушка, наше веселье только начинается! Нам еще Масленицу встречать, да Весну поджидать.</w:t>
      </w:r>
    </w:p>
    <w:p>
      <w:pPr>
        <w:pStyle w:val="Style14"/>
        <w:rPr>
          <w:rFonts w:ascii="Times New Roman" w:hAnsi="Times New Roman" w:cs="Times New Roman"/>
        </w:rPr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Зима.</w:t>
      </w:r>
      <w:r>
        <w:rPr>
          <w:rStyle w:val="C1"/>
          <w:rFonts w:cs="Times New Roman" w:ascii="Times New Roman" w:hAnsi="Times New Roman"/>
          <w:sz w:val="28"/>
          <w:szCs w:val="28"/>
        </w:rPr>
        <w:t>  Ха, ха, ха! Весну они поджидают! Вы в окошко посмотрите – сколько снега я намела в этом году. Никакая Весна к вам не дойдет по таким сугробам!</w:t>
      </w:r>
    </w:p>
    <w:p>
      <w:pPr>
        <w:pStyle w:val="Style14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>А мы с ребятами Весне поможем весенними играм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Игра «Рукавичка»</w:t>
      </w:r>
    </w:p>
    <w:p>
      <w:pPr>
        <w:pStyle w:val="Style14"/>
        <w:rPr/>
      </w:pPr>
      <w:r>
        <w:rPr>
          <w:rStyle w:val="C2"/>
          <w:rFonts w:cs="Times New Roman" w:ascii="Times New Roman" w:hAnsi="Times New Roman"/>
          <w:b/>
          <w:sz w:val="28"/>
          <w:szCs w:val="28"/>
        </w:rPr>
        <w:t>Зима.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За хорошие сло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м скажу спасибо я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сурова, но все меня любят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морозна, но все меня ждут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веселье заискриться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улыбки красят лица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запомнит люд честной расставание со мно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ю Вам на прощанье: " Увидимся через год. До свиданья!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музыку уходит</w:t>
      </w:r>
    </w:p>
    <w:p>
      <w:pPr>
        <w:pStyle w:val="C0"/>
        <w:rPr>
          <w:rStyle w:val="C1"/>
          <w:sz w:val="28"/>
          <w:szCs w:val="28"/>
        </w:rPr>
      </w:pPr>
      <w:r>
        <w:rPr>
          <w:rStyle w:val="C2"/>
          <w:b/>
          <w:sz w:val="28"/>
          <w:szCs w:val="28"/>
        </w:rPr>
        <w:t>Вед:</w:t>
      </w:r>
      <w:r>
        <w:rPr>
          <w:rStyle w:val="C1"/>
          <w:sz w:val="28"/>
          <w:szCs w:val="28"/>
        </w:rPr>
        <w:t> Ну, что ж, Зимушка, мы тебя провожаем с почестями, с добром! И на следующий год  снова тебя ждем в гости! До свидания!</w:t>
      </w:r>
    </w:p>
    <w:p>
      <w:pPr>
        <w:pStyle w:val="C0"/>
        <w:jc w:val="center"/>
        <w:rPr/>
      </w:pPr>
      <w:r>
        <w:rPr>
          <w:rStyle w:val="C1"/>
          <w:sz w:val="28"/>
          <w:szCs w:val="28"/>
          <w:u w:val="single"/>
        </w:rPr>
        <w:t>(Дети зовут хором)</w:t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леница, Масленица!</w:t>
        <w:br/>
        <w:t>В гости к нам приди</w:t>
        <w:br/>
        <w:t>Масленица, Масленица,</w:t>
        <w:br/>
        <w:t>Счастье принес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ляется Баба-Яга, одетая Масленицей, и ест пряни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-Яг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дорово, люди добрые! Привет вам от лешего! Тьфу ты, от лета! Встречалась с ним на болоте! Тьфу ты! В полете! Когда к вам спешила! Пора мне обязанности свои справлять! Я ведь Масленич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той-ка, тут что-то не так. Эй, Масленица, а есть ли у тебя паспорт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-Я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Это у меня-то? Да! Во, глядите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казывает и чита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начается долгожданной Масленицей на 2018 год. И печать есть, и подпись заковыристая вниз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что за подпись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-Яг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щей Бессмертны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ходите, мы вас Масленицей принять не може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а-Яг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 же так? Я всю зиму готовилась, недоедала, недосыпала. Такое меню вам приготовила, пальчики оближеш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ита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ервое суп-санте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холодной вод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пинка за крупинко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няются с дубинк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торое пирог -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нка из лягушачьих ног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луком, с перце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собачьим сердце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ретье, значит, сладкое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сказать по правде, такое гадкое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то желе, не то вроде торт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меня за него послали к черт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как! А еще у меня дудк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сли, песни, прибаутк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и про Бабу-Яг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Кикимору болотную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Шишигу перелетную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мы тоже тебе сыграем, да посмотрим, годишься ли  в  Масленицы.</w: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умовой оркестр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Бабушка, бабушка испеки оладушк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абушка, бабушка, бабушка.</w:t>
        <w:br/>
        <w:t>Испеки оладушки, оладушки –</w:t>
        <w:br/>
        <w:t>Горячие и пышные,</w:t>
        <w:br/>
        <w:t>С малиною и вишнею,</w:t>
        <w:br/>
        <w:t>С малиною и вишне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абушка, бабушка, бабушка.</w:t>
        <w:br/>
        <w:t>Испеки оладушки, оладушки –</w:t>
        <w:br/>
        <w:t>Душистые и вкусные,</w:t>
        <w:br/>
        <w:t>С грибами да с капустою,</w:t>
        <w:br/>
        <w:t>С грибами да с капусто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абушка, бабушка, бабушка.</w:t>
        <w:br/>
        <w:t>Испеки оладушки, оладушки –</w:t>
        <w:br/>
        <w:t>С вареньем, со сметаною,</w:t>
        <w:br/>
        <w:t>Как бабушка румяные,</w:t>
        <w:br/>
        <w:t>Как бабушка румяные.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меешь ли ты бабушка печь оладушки?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.Я.: Конечно! Во сколько настряпала! (достает бумажные) Вкусные, румяные, просто            объеденье!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(спрашивает у детей) Правда вкусные?  Эти только для игры</w: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Блины» (в кругу)</w: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 блины у тебя не настоящие, значит и Масленица ты не настоящая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Загадка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я-заряница красная девица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вку выпускает, росу расстилает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ет стороной - с сохой, бороной, с ключевою водой ( весна)</w: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Баба Яга путается и отвечает неправильно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Прочь ступай,  Лжемасленица  завалящая.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Баба-Яг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какая вам нужна?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с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ая!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аба-Яга.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, вопросов нету,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езжаю. Эй, карету!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й дают метлу. 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: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ши к нам, Масленица, скорей,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праздника нашего веселей!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, выходите, Масленицу приведите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М: Я </w:t>
      </w:r>
      <w:r>
        <w:rPr>
          <w:color w:val="000000"/>
          <w:sz w:val="28"/>
          <w:szCs w:val="28"/>
        </w:rPr>
        <w:t>Масленица - Авдотья Изотьевна!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ок пестренький новомодненький,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ви черные, наведенные.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бка пестрая, кофта яркая,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Пришла к вам с блинами и подарками.</w:t>
      </w:r>
    </w:p>
    <w:p>
      <w:pPr>
        <w:pStyle w:val="Style13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и вы не стой, спляшите</w:t>
      </w:r>
    </w:p>
    <w:p>
      <w:pPr>
        <w:pStyle w:val="Style13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И платочками помашите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Масленица»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А я масленица - я не падчериц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я с платочком пойду к вам сейчас подойду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а плече платок лежит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то быстрее пробежит</w:t>
      </w:r>
    </w:p>
    <w:p>
      <w:pPr>
        <w:pStyle w:val="Style13"/>
        <w:shd w:fill="FFFFFF" w:val="clear"/>
        <w:spacing w:before="0" w:after="0"/>
        <w:ind w:firstLine="450"/>
        <w:rPr>
          <w:rStyle w:val="StrongEmphasis"/>
          <w:color w:val="000000"/>
          <w:sz w:val="32"/>
          <w:szCs w:val="28"/>
        </w:rPr>
      </w:pPr>
      <w:r>
        <w:rPr>
          <w:sz w:val="28"/>
        </w:rPr>
        <w:t>Масленица, Масленица,</w:t>
        <w:br/>
        <w:t>Дай блинком полакомиться.</w:t>
        <w:br/>
        <w:t xml:space="preserve">Прогони от нас метели,                   </w:t>
        <w:br/>
        <w:t>Прокати на карусели.</w:t>
        <w:br/>
        <w:t>Растопи холодный лёд,</w:t>
        <w:br/>
        <w:t>Пусть весна скорей придёт!</w:t>
      </w:r>
    </w:p>
    <w:p>
      <w:pPr>
        <w:pStyle w:val="Normal"/>
        <w:spacing w:lineRule="auto" w:line="240" w:before="280" w:after="28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ы на масляной неделе</w:t>
        <w:br/>
        <w:t>Каждый день оладьи ели!</w:t>
        <w:br/>
        <w:t xml:space="preserve">Было весело и вкусно!                   </w:t>
        <w:br/>
        <w:t>А Зима вздыхала грустн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 на масленой неделе</w:t>
        <w:br/>
        <w:t xml:space="preserve">Из печи блины летели!                       </w:t>
        <w:br/>
        <w:t>С пылу, с жару, из печи,</w:t>
        <w:br/>
        <w:t xml:space="preserve">Все румяны, горячи!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асленица, угощай!</w:t>
        <w:br/>
        <w:t>Всем блиночков подавай.</w:t>
        <w:br/>
        <w:t>С пылу, с жару — разбирайте!</w:t>
        <w:br/>
        <w:t>Похвалить не забывай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асленица к нам пришла,                         </w:t>
        <w:br/>
        <w:t>Радость людям принесла,</w:t>
        <w:br/>
        <w:t>Ну а мы придем с блинами,</w:t>
        <w:br/>
        <w:t>Встретить праздник вместе с вам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пекли блинов немножко,</w:t>
        <w:br/>
        <w:t>Остудили на окошке,</w:t>
        <w:br/>
        <w:t>Есть их будем со сметаной,</w:t>
        <w:br/>
        <w:t xml:space="preserve">Пригласим к обеду мам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Я на Масленицу всех</w:t>
        <w:br/>
        <w:t>Угощу блинами,</w:t>
        <w:br/>
        <w:t>Будем мы весну встречать,</w:t>
        <w:br/>
        <w:t>Будем прятать са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ходи скорей, зима,</w:t>
        <w:br/>
        <w:t>В северные дали,</w:t>
        <w:br/>
        <w:t xml:space="preserve">Пережили мы тебя,                  </w:t>
        <w:br/>
        <w:t>Перезимова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усть на Масленицу к вам</w:t>
        <w:br/>
        <w:t>В дом добро стучится,</w:t>
        <w:br/>
        <w:t>Пусть с весною прилетит</w:t>
        <w:br/>
        <w:t>Счастье синей птиц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берись честной народ и вставай-ка в хоровод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с родителями  «Поезд»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ижутся паровозиком и держатся за ту часть тела, которую называе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rebuchet MS" w:hAnsi="Trebuchet MS" w:eastAsia="Times New Roman" w:cs="Trebuchet MS"/>
          <w:b/>
          <w:b/>
          <w:bCs/>
          <w:color w:val="80008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дим пирог Медовый Колос, держимся за пояс!</w:t>
        <w:br/>
        <w:t>- Пьём молоко с пенкой - держимся за коленки!</w:t>
        <w:br/>
        <w:t>- Едим Ватрушки - держимся за ушки</w:t>
        <w:br/>
        <w:t>- Едим кукурузы початки - держимся за лопатки!</w:t>
        <w:br/>
        <w:t>- Блинчики погреем - держимся за шею!</w:t>
        <w:br/>
        <w:t>- Пьём компот - держимся за живот!</w:t>
        <w:br/>
        <w:t>- Пряники пойдут на вечер - держимся за плеч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слениц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 xml:space="preserve">На Масленицу пекли блины. Блин – это символ солнышка: такой же круглый и горячий. Блины начинали печь только богатые люди, у которых еще оставалось много муки после зимы. Первый блин положено было отдавать нищим. Считалось, что если не отдать, то на следующий год будет плохой урожай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eastAsia="ru-RU"/>
        </w:rPr>
        <w:t>Песня  «Блин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ете ли вы, что каждый день недели имеет свое название и назнач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рокая Масленица — Сырная неделя!</w:t>
        <w:br/>
        <w:t>Я пришла нарядная к вам Весну встречать.</w:t>
        <w:br/>
        <w:t>Печь блины и развлекаться будем всю неделю,</w:t>
        <w:br/>
        <w:t>Чтоб Зиму студёную из дому прогнат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… ПОНЕДЕЛЬНИК  …  Наступает «ВСТРЕЧА».</w:t>
        <w:br/>
        <w:t xml:space="preserve">Яркие салазки с горочек скользят.                                   </w:t>
        <w:br/>
        <w:t>Целый день веселье. Наступает вечер…</w:t>
        <w:br/>
        <w:t>Накатавшись вволю, все блины едя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ИГРЫШ»  беспечный  —  ВТОРНИКА отрада.</w:t>
        <w:br/>
        <w:t>Все гулять, резвиться вышли, как один!</w:t>
        <w:br/>
        <w:t xml:space="preserve">Игры и потехи, а за них — награда:                                      </w:t>
        <w:br/>
        <w:t>Сдобный и румяный масленичный блин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т СРЕДА подходит — «ЛАКОМКОЙ» зовётся.</w:t>
        <w:br/>
        <w:t>Каждая хозяюшка колдует у печи.</w:t>
        <w:br/>
        <w:t>Кулебяки, сырники — всё им удаётся.</w:t>
        <w:br/>
        <w:t xml:space="preserve">Пироги и блинчики — всё на стол мечи!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ЧЕТВЕРГ — раздольный «РАЗГУЛЯЙ» приходит.</w:t>
        <w:br/>
        <w:t>Ледяные крепости, снежные бои…</w:t>
        <w:br/>
        <w:t>Тройки с бубенцами на поля выходят.</w:t>
        <w:br/>
        <w:t>Парни ищут девушек — суженых свои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НИЦА  настала — «ВЕЧЕРА у ТЁЩИ»</w:t>
        <w:br/>
        <w:t xml:space="preserve">Тёща приглашает зятя на блины!                               </w:t>
        <w:br/>
        <w:t>Есть с икрой и сёмгой, можно чуть попроще,</w:t>
        <w:br/>
        <w:t>Со сметаной, мёдом, с маслом ели 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изится СУББОТА — «ЗОЛОВКИ УГОЩЕНИЕ».</w:t>
        <w:br/>
        <w:t>Вся родня встречается, водит хоровод.</w:t>
        <w:br/>
        <w:t>Праздник продолжается, общее веселье.</w:t>
        <w:br/>
        <w:t>Славно провожает Зимушку народ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СКРЕСЕНЬЕ светлое быстро наступает.</w:t>
        <w:br/>
        <w:t>Облегчают душу все в «ПРОЩЁНЫЙ ДЕНЬ».</w:t>
        <w:br/>
        <w:t>Чучело соломенное — Зимушку — сжигают,</w:t>
        <w:br/>
        <w:t>Нарядив в тулупчик, валенки, ремень…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</w:t>
      </w:r>
      <w:r>
        <w:rPr>
          <w:rFonts w:cs="Times New Roman" w:ascii="Times New Roman" w:hAnsi="Times New Roman"/>
          <w:sz w:val="28"/>
          <w:szCs w:val="28"/>
          <w:lang w:eastAsia="ru-RU"/>
        </w:rPr>
        <w:t>: В день прощеный  - воскресенье  попроси у всех прощень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ет  кто тебя обидел, может ты кого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лыбнись и повинись с близким другом обнимись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 теми, с кем поссорился, сегодня помирись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родителями «Обнималка»</w:t>
        <w:br/>
      </w:r>
      <w:r>
        <w:rPr>
          <w:rFonts w:cs="Times New Roman" w:ascii="Times New Roman" w:hAnsi="Times New Roman"/>
          <w:sz w:val="28"/>
          <w:szCs w:val="28"/>
        </w:rPr>
        <w:t>говорят хором слова: «Ты дружок повернись,</w:t>
        <w:br/>
        <w:t>да соседу улыбнись</w:t>
        <w:br/>
        <w:t>В пояс низко поклонись,</w:t>
        <w:br/>
        <w:t>крепко, крепко обнимись!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весенний</w:t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шу прощения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игра «Карусель»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Масленица: </w:t>
      </w:r>
      <w:r>
        <w:rPr>
          <w:rStyle w:val="StrongEmphasis"/>
          <w:b w:val="false"/>
          <w:color w:val="000000"/>
          <w:sz w:val="28"/>
          <w:szCs w:val="28"/>
        </w:rPr>
        <w:t>Молодцы, хорошую встречу и добрые проводы вы мне подготовили. Пела и плясала, очень я устала. Кончилась  весельеце, беритесь за дельце и со мной проститеся да блинами  угоститеся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Чаепитие. </w:t>
      </w:r>
    </w:p>
    <w:p>
      <w:pPr>
        <w:pStyle w:val="Style13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Вед </w:t>
      </w:r>
      <w:r>
        <w:rPr>
          <w:rStyle w:val="StrongEmphasis"/>
          <w:b w:val="false"/>
          <w:color w:val="000000"/>
          <w:sz w:val="28"/>
          <w:szCs w:val="28"/>
        </w:rPr>
        <w:t>Ребята, давайте на прощание споем Масленице песню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есня «Ты прощай, прощай, наша масленица»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hd w:fill="FFFFFF" w:val="clear"/>
        <w:spacing w:before="0" w:after="0"/>
        <w:ind w:firstLine="45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sectPr>
      <w:type w:val="nextPage"/>
      <w:pgSz w:w="11906" w:h="16838"/>
      <w:pgMar w:left="426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egri.ru/prazdnik-v-dome/kalendar-prazdnikov/maslenica/sms-pozdravlenija-s-maslenice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4:45:00Z</dcterms:created>
  <dc:creator>227</dc:creator>
  <dc:description/>
  <cp:keywords/>
  <dc:language>en-US</dc:language>
  <cp:lastModifiedBy>1</cp:lastModifiedBy>
  <cp:lastPrinted>2018-02-14T15:34:00Z</cp:lastPrinted>
  <dcterms:modified xsi:type="dcterms:W3CDTF">2022-02-20T07:25:00Z</dcterms:modified>
  <cp:revision>21</cp:revision>
  <dc:subject/>
  <dc:title/>
</cp:coreProperties>
</file>