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лужбы обеспечения безопасности населен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зучения тем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формировать представление о службах обеспечения безопасности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практически применять знания о наличии этих служ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 ОСВОЕНИЯ ТЕ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навыки работы с источниками информации как неотъемлемой части жизни современного челов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формировать умение вызвать помощ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ть значение умения действовать правильно в экстремальных ситуация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тапредметный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определять цель учебной деятельности исходя из ситуативного задани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ыбирать пути решения поставленных задач и оценивать свою успешность при их решен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ешать практические задач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босновывать собственную позиц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в паре, групп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спределять работу в паре, групп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меть выделять главн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риводить аргументы, подтверждая их факт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реобразовывать информацию из одного вида в другой и выбирать удобную для себя форму представления информ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по алгорит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ть извлекать информацию из текс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метны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ызвать необходимую служб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действовать по сигналу «Внимание, всем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Службы обеспечения безопасности населения»  1 ч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рмины и понятия (глоссарий) по теме</w:t>
      </w:r>
      <w:r>
        <w:rPr>
          <w:rFonts w:cs="Times New Roman" w:ascii="Times New Roman" w:hAnsi="Times New Roman"/>
          <w:sz w:val="24"/>
          <w:szCs w:val="24"/>
        </w:rPr>
        <w:t xml:space="preserve">: МЧС, ГПС, ПСС, «Внимание всем», оповещени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ОБРАЗОВАТЕЛЬНОГО ПРОСТРАН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: окружающий ми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: учебник «ОБЖ» М.П. Фролов (ФГОС: новый стандарт. изд-во «Астрель», 2019) стр.18-21, видеосюжет м.ф «Тревога в лесу» , презент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работы школьников: фронтальная, индивидуальная, работа в парах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ЗАД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I этап. Самоопределение к деятельност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мотрите отрывок из мультфильма «Тревога в лесу» до 2:36 минут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ли действовали звери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ужно было действов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жете ли вы аргументировать свой отв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II этап. Учебно-познавательная деятельн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задания на «знание» (З), на «понимание» (П), на «умение» (У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сваивается школьниками на основе п.4 учеб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мотрите на эти слайды и предположите, о чем пойдет речь на нашем уро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Службы обеспечения безопасности насел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 основе текста учебника стр.18-21 выполните задания. Индивидуальная рабо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фронтальный опро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 (З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тексте расшифровку аббревиатуры «МЧС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 (З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тексте из каких двух служб состоит МЧ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3 (З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 тексте расшифровку аббревиатуры «ГПС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4 (З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 тексте расшифровку аббревиатуры «ПСС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5 (З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опове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в тетрадь ответы на зад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 (З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как нужно действовать по сигналу «Внимание все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полните задания. Индивидуальная работа. Фронтальная провер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7 (П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мультфильм, объясните, почему звери действовали неправильно. Как нужно было действовать (просмотр продолжения мультфильм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ите задания. Индивидуальная работа. Взаимная провер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8 (У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презентации и текст учебника, вспомните какие службы обеспечивают безопасность населения в нашей стра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ьте информацию в виде таблицы: тел. службы – название служб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 (Д) ДИАГНОСТИКА. Тест</w:t>
      </w:r>
    </w:p>
    <w:p>
      <w:pPr>
        <w:pStyle w:val="Style16"/>
        <w:shd w:fill="FFFFFF" w:val="clear"/>
        <w:spacing w:before="0" w:after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1. Как действовать по сигналу "Внимание всем"?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надеть средства защиты и покинуть помещение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б) включить радио и прослушать информацию 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быстро направится в убежище</w:t>
      </w:r>
    </w:p>
    <w:p>
      <w:pPr>
        <w:pStyle w:val="Style16"/>
        <w:shd w:fill="FFFFFF" w:val="clear"/>
        <w:spacing w:before="0" w:after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2. Что такое МЧС? 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Министр чрезвычайно серезный</w:t>
      </w:r>
    </w:p>
    <w:p>
      <w:pPr>
        <w:pStyle w:val="Style16"/>
        <w:shd w:fill="FFFFFF" w:val="clear"/>
        <w:spacing w:before="0" w:after="0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>Министерство по чрезвычайным ситуациям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iCs/>
          <w:sz w:val="20"/>
          <w:szCs w:val="20"/>
        </w:rPr>
        <w:t>в) Можно что-нибудь сделать</w:t>
      </w:r>
    </w:p>
    <w:p>
      <w:pPr>
        <w:pStyle w:val="Style16"/>
        <w:shd w:fill="FFFFFF" w:val="clear"/>
        <w:spacing w:before="0" w:after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3. По тел. 112 можно вызвать: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все экстренные службы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только МЧС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все службы кроме МЧС</w:t>
      </w:r>
    </w:p>
    <w:p>
      <w:pPr>
        <w:pStyle w:val="Style16"/>
        <w:shd w:fill="FFFFFF" w:val="clear"/>
        <w:spacing w:before="0" w:after="0"/>
        <w:rPr/>
      </w:pPr>
      <w:r>
        <w:rPr>
          <w:i/>
          <w:sz w:val="20"/>
          <w:szCs w:val="20"/>
          <w:u w:val="single"/>
        </w:rPr>
        <w:t>4. Предупреждение МЧС о надвигающейся катастрофе, стихийном или ином бедствии это: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) информатизация 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предостережение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оповещение</w:t>
      </w:r>
    </w:p>
    <w:p>
      <w:pPr>
        <w:pStyle w:val="Style16"/>
        <w:shd w:fill="FFFFFF" w:val="clear"/>
        <w:spacing w:before="0" w:after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5. Звук сирен, прерывистые гудки предприятий это: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началась работа на ближайшем заводе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сигнал «Внимание всем»</w:t>
      </w:r>
    </w:p>
    <w:p>
      <w:pPr>
        <w:pStyle w:val="Style16"/>
        <w:shd w:fill="FFFFFF" w:val="clear"/>
        <w:spacing w:before="0" w:after="0"/>
        <w:rPr/>
      </w:pPr>
      <w:r>
        <w:rPr>
          <w:sz w:val="20"/>
          <w:szCs w:val="20"/>
        </w:rPr>
        <w:t xml:space="preserve">в) сигнал окончания рабочего д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этап.  Интеллектуально-преобразовательная де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алгоритм действий по сигналу «Внимание всем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h-CN"/>
        </w:rPr>
        <w:t xml:space="preserve">Задание А (информативный уровень)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Заполните пропуски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игнал «Внимание всем» подается при помощи____________________. Услышав его нужно____________________. Прослушав __________________ МЧС, нужно передать его _______________. Необходимо собрать нужные вещи:_________________. И быть готовым______________________________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h-CN"/>
        </w:rPr>
        <w:t xml:space="preserve">Задание Б (импровизационный уровень)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здайте алгоритм, используя памятк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АМЯТК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ак подается сигнал «Внимание всем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Что делать если услышал этот сигна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го нужно оповестить о прозвучавшем сигнал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Что необходимо подготовить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чему быть готовым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h-CN"/>
        </w:rPr>
        <w:t xml:space="preserve">Задание В (эвристический уровень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алгоритм действий по сигналу «Внимание всем», проиллюстрируйте его ( по жел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IV этап. Рефлексивная деятельность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h-CN"/>
        </w:rPr>
        <w:t>Задание 1 (самоанализ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должи предлож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ля меня было важно (полезно) изучать эту тему потому, что: 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Чтобы правильно составить алгоритм действий  нужно __________________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zh-CN"/>
        </w:rPr>
        <w:t>Задание 2 (самооценк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 Выбери подходящий смайл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Я оцениваю свою работу по теме:   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2540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2:58:00Z</dcterms:created>
  <dc:creator>user</dc:creator>
  <dc:description/>
  <cp:keywords/>
  <dc:language>en-US</dc:language>
  <cp:lastModifiedBy>Учитель</cp:lastModifiedBy>
  <cp:lastPrinted>2014-12-03T10:57:00Z</cp:lastPrinted>
  <dcterms:modified xsi:type="dcterms:W3CDTF">2022-10-26T10:21:00Z</dcterms:modified>
  <cp:revision>7</cp:revision>
  <dc:subject/>
  <dc:title/>
</cp:coreProperties>
</file>