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ОБЛАСТНОЕ БЮДЖЕТ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ЛИПЕЦКИЙ ПОЛИТЕХН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eastAsia="Georgia" w:cs="Georgia" w:ascii="Georgia" w:hAnsi="Georgia"/>
          <w:b/>
          <w:i/>
          <w:sz w:val="48"/>
          <w:szCs w:val="48"/>
        </w:rPr>
        <w:t xml:space="preserve"> </w:t>
      </w:r>
      <w:r>
        <w:rPr>
          <w:rFonts w:cs="Georgia" w:ascii="Georgia" w:hAnsi="Georgia"/>
          <w:b/>
          <w:sz w:val="48"/>
          <w:szCs w:val="48"/>
        </w:rPr>
        <w:t>«ВИКТОРИНА ПО ФИЗИКЕ»</w:t>
      </w:r>
    </w:p>
    <w:p>
      <w:pPr>
        <w:pStyle w:val="Normal"/>
        <w:spacing w:lineRule="auto" w:line="240"/>
        <w:jc w:val="center"/>
        <w:rPr/>
      </w:pPr>
      <w:r>
        <w:rPr>
          <w:rFonts w:cs="Georgia" w:ascii="Georgia" w:hAnsi="Georgia"/>
          <w:sz w:val="48"/>
          <w:szCs w:val="48"/>
        </w:rPr>
        <w:t>в рамках проведения предметной недели естественно – математических дисциплин</w:t>
      </w:r>
    </w:p>
    <w:p>
      <w:pPr>
        <w:pStyle w:val="Normal"/>
        <w:spacing w:lineRule="auto" w:line="240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подаватель физики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щинская Юлия Ивановна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right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Мы, играя, проверяем,</w:t>
      </w:r>
    </w:p>
    <w:p>
      <w:pPr>
        <w:pStyle w:val="Normal"/>
        <w:spacing w:lineRule="auto" w:line="240"/>
        <w:jc w:val="right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Что умеем и что знаем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пецк. 2022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е и углубление знаний по физик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бразовательные: 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</w:rPr>
        <w:t>Повторить, систематизировать знания обучающихся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ять кругозор учащихся по предмету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развитию познавательного интереса к урокам физи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оспитательные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ие чувства коллективизма и здорового сопернич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уважения друг к другу, товарищества и сопережив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ициативность и активность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порство и настойчивость в достижении цел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азвивающие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игровой форме развить у обучающихся интерес к физик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ь способности логического мышления обучающихс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вниман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учащихся коммуникативно-игровые способ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Оборудование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ьютер, мультимедийный проектор, презентация к уроку, карточки с заданиями, карточки для отве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  <w:t>Аннотац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торина по физике проводится между двумя группами первого курса. Формируются команды по 5-6 человек. Мероприятие рассчитано на 60 мину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торина включает в себя 7 раундов различной сложности, каждый из которых содержит в себе задания или вопрос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некоторые этапы отводится определенное количество времен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ы команды озвучивают по очереди, не выкрикивая 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лены жюри записывает количество баллов, полученные командами за каждый раунд, в специальный блан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подсказки со стороны участников и членов жюри, за несоблюдение дисциплины и временных ограничений у команды снимается 5 балло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  <w:t>Ход мероприятия.</w:t>
      </w:r>
    </w:p>
    <w:p>
      <w:pPr>
        <w:pStyle w:val="Style16"/>
        <w:numPr>
          <w:ilvl w:val="0"/>
          <w:numId w:val="4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рганизационный момен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5-7 мин.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яснение темы и правил мероприяти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начение жюри (старосты групп и преподаватель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думать название командам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1 раун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беим командам предоставляется 15 вопросов. На каждый вопрос отводится 10 секунд, ответы команды записывают в специальных бланках. За каждый правильный ответ начисляется по одному баллу. (2,5 мин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просы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диница измерения массы драгоценных камне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ъем 1 кг воды?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ежала тройка лошадей. Каждая лошадь пробежала 5 км. Сколько километров проехал ямщик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ас просили 1 час подержать 2 ведра воды. Какую работу вы при этом совершите?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ак называют силу,  возникающую при взаимодействии соприкасающихся</w:t>
      </w:r>
    </w:p>
    <w:p>
      <w:pPr>
        <w:pStyle w:val="Style16"/>
        <w:ind w:left="7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ел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гда килограммовая гиря имеет большую массу: летом или зимой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Где край света?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аким прибором измеряют атмосферное давление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 пароход глубже погружается в воду: в реке или в море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акой прибор служит для измерения скорости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то является изобретателем радио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оворят, что оно течет, как река, только в одном направлен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Если это есть, ума не надо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го совершают все тела, процессы и мысли…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Чему равен 1 пуд? 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2 раун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«Соображай-ка». Обеим командам нужно угадать физическое понятие, выслушав три подсказки-определения. Если команда отгадывает понятие после первой подсказки, то она получает 3 балла, после второй – 2 балла, а после третьей 1 балл. Ответ принимается у той команды, которая  быстрее подняла руку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просы второго тура: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ля его измерения используется повторяющийся физический процесс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сновная единица его измерения — секунда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делу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— потехе час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(время)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ействует на дно и стенки сосуда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личивается с глубиной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ужно,  чтоб прикрепить что-нибудь кнопкой                          (давление)</w:t>
      </w:r>
    </w:p>
    <w:p>
      <w:pPr>
        <w:pStyle w:val="Style17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</w:rPr>
        <w:t>может притягивать и отталкивать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вает и красного, и синего цвета</w:t>
      </w:r>
    </w:p>
    <w:p>
      <w:pPr>
        <w:pStyle w:val="Style17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</w:rPr>
        <w:t>у него два полюса                                                                         (магнит)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обладают хорошей теплопроводностью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проводят ток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о, никель, алюминий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металлы)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мера инертности тела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единица измерения — килограмм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у бегемота больше, чем у осла                                                        (масса)</w:t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>скорость выполнения работы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ая характеристика всех двигателей</w:t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>у КамАЗа больше, чем у ВАЗа                                                   (мощность)</w:t>
      </w:r>
    </w:p>
    <w:p>
      <w:pPr>
        <w:pStyle w:val="Style17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их основная часть — стержень — коромысло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ют лабораторные, технические, медицинские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давца                                                                            (весы)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ее у нас нет, когда мы спим, нет на большинстве уроков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но она есть на перемене и на уроках физкультуры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у птиц она больше, чем у человека, еще больше у ракеты.      (скорость)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меется у всех здоровых людей: у мужчин ее больше, у женщин и детей меньше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е вещь и не сохраняется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вай поборемся», — говорят те, у кого ее много.                        (сила)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большая у полных и высоких людей, малая — у худых и маленьких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всех она направлена в одну точку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величина — векторная. А точка находится в центре Земл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ила тяжести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меется у всех, уменьшается при работе. Весами и линейкой ее не измерить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ъедите сникерс, она у вас прибавится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 если Вы остановитесь, то она перейдет в другой вид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энергия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sz w:val="28"/>
        </w:rPr>
        <w:t>3 Раунд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«ЛОТО»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дних карточках изображены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-физические явления; портрет ученого; рисунок опыта, схема; физический прибор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ругих написано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-название явления, формулировка закона, соотношение между величинами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каждой команды по очереди подходят и выбирают карточку с изображением и должны подобрать ответ с помощью другой карточки. (объяснить)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бдумывание отводится 15 сек. За каждый правильный ответ -1 балл команде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>(ПРИЛОЖЕНИЕ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 раунд.         </w:t>
      </w:r>
      <w:r>
        <w:rPr>
          <w:rFonts w:cs="Times New Roman" w:ascii="Times New Roman" w:hAnsi="Times New Roman"/>
          <w:sz w:val="28"/>
          <w:szCs w:val="28"/>
        </w:rPr>
        <w:t>Загад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ен, как стекло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не вставишь в окно. (Лед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ая ват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ывет куда-то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м вата ниже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 дождик ближе. (Обла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ленная стре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уб свалила у села. (Мол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, дотронувшись едва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вращает в дым дрова? (Огон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ричал - оно молчал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лчал - оно кричало. (Эх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го, мои друзья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бежать никак нельзя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отвязно в ясный ден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ядом с нами бродит .. (Тен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лне, волне, плывет музыка ко мне. (Ради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озвратить нельзя? (Врем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рю идет, идет, а до берега дойдет – тут и пропад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н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лом домике, в окошке ходят сестры по дорожк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опится меньшая, но зато спешит старша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елки час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естры качались, правды добивалис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добились, то остановилис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с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носа вьется, в руки не да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ах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наземь слетает, ночь на земле пребывает, утром опять улета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с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ведает хоть и без языка, когда будет ясно, а когда - обла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ромет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ук, без ног не мал клочок, к верху полз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летом и зимой между небом и землей. Хоть всю жизнь к нему иди, он все будет впереди (горизонт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5 раунд.</w:t>
      </w:r>
      <w:r>
        <w:rPr>
          <w:rFonts w:cs="Times New Roman" w:ascii="Times New Roman" w:hAnsi="Times New Roman"/>
          <w:sz w:val="28"/>
        </w:rPr>
        <w:t xml:space="preserve"> «Запутанная история». В истории нарочно перепутаны все единицы измерения, нужно исправить ошибки.  (3 балла той команде, которая быстрее).</w:t>
      </w:r>
    </w:p>
    <w:p>
      <w:pPr>
        <w:pStyle w:val="Style1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rongEmphasis"/>
          <w:rFonts w:cs="Times New Roman" w:ascii="Times New Roman" w:hAnsi="Times New Roman"/>
        </w:rPr>
        <w:t>«Я встал пораньше, в 4 кг утра. Позавтракав плотно, выпил 1 километр молока. Потом отправился на озеро. Расстояние до него немалое - 5 градусов. Утром было прохладно, температура всего 10 часов тепла. Поэтому я шёл быстро, со скоростью 5 литров в час. Пришёл, закинул удочку. Не прошло и 20 сантиметров, как я поймал первую рыбину. Большущую: длинной 50 минут и весом 3 км/ч. Отличная получилась уха».  </w:t>
      </w:r>
      <w:r>
        <w:rPr>
          <w:rFonts w:cs="Times New Roman" w:ascii="Times New Roman" w:hAnsi="Times New Roman"/>
        </w:rPr>
        <w:t>   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4"/>
          <w:szCs w:val="28"/>
        </w:rPr>
      </w:pPr>
      <w:r>
        <w:rPr>
          <w:rFonts w:cs="Times New Roman" w:ascii="Times New Roman" w:hAnsi="Times New Roman"/>
          <w:b/>
          <w:i/>
          <w:sz w:val="1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 раунд. «</w:t>
      </w:r>
      <w:r>
        <w:rPr>
          <w:rFonts w:cs="Times New Roman" w:ascii="Times New Roman" w:hAnsi="Times New Roman"/>
          <w:sz w:val="28"/>
          <w:szCs w:val="28"/>
        </w:rPr>
        <w:t>ФИЗ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манд в течении 1 минуты пишут на листочках фамилии выдающихся физиков. (за каждую фамилию – 1 балл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 раунд</w:t>
      </w:r>
      <w:r>
        <w:rPr>
          <w:rFonts w:cs="Times New Roman" w:ascii="Times New Roman" w:hAnsi="Times New Roman"/>
          <w:sz w:val="28"/>
          <w:szCs w:val="28"/>
        </w:rPr>
        <w:t>. «РЕШИ ЗАДАЧУ, КАПИТАН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один человек из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ое и быстрое решение задачи - 5 баллов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Рассчитайте давление пресной воды на дно бассейна площадью 16м2, глубиной 5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 мероприятия.</w:t>
      </w:r>
      <w:r>
        <w:rPr>
          <w:rFonts w:cs="Times New Roman" w:ascii="Times New Roman" w:hAnsi="Times New Roman"/>
          <w:sz w:val="28"/>
          <w:szCs w:val="28"/>
        </w:rPr>
        <w:t xml:space="preserve">  Жюри поводит итоги викторины. Объявление победителя. Обсуждение спорных вопрос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bullet"/>
      <w:lvlText w:val="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Arial" w:hAnsi="Arial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01:00Z</dcterms:created>
  <dc:creator>Пользователь</dc:creator>
  <dc:description/>
  <cp:keywords/>
  <dc:language>en-US</dc:language>
  <cp:lastModifiedBy>Нелли Ю. Слюсарь</cp:lastModifiedBy>
  <cp:lastPrinted>2012-02-25T17:58:00Z</cp:lastPrinted>
  <dcterms:modified xsi:type="dcterms:W3CDTF">2022-10-26T11:53:00Z</dcterms:modified>
  <cp:revision>9</cp:revision>
  <dc:subject/>
  <dc:title/>
</cp:coreProperties>
</file>