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925</wp:posOffset>
                </wp:positionH>
                <wp:positionV relativeFrom="margin">
                  <wp:posOffset>64770</wp:posOffset>
                </wp:positionV>
                <wp:extent cx="7550785" cy="8185150"/>
                <wp:effectExtent l="1270" t="0" r="635" b="635"/>
                <wp:wrapNone/>
                <wp:docPr id="1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640" cy="8185320"/>
                          <a:chOff x="0" y="0"/>
                          <a:chExt cx="7550640" cy="8185320"/>
                        </a:xfrm>
                      </wpg:grpSpPr>
                      <wpg:grpSp>
                        <wpg:cNvGrpSpPr/>
                        <wpg:grpSpPr>
                          <a:xfrm>
                            <a:off x="0" y="5193000"/>
                            <a:ext cx="7550640" cy="299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3560"/>
                              <a:ext cx="7545600" cy="249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9200"/>
                                <a:ext cx="4415040" cy="20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5040" y="0"/>
                                <a:ext cx="2145600" cy="249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1000" y="0"/>
                                <a:ext cx="984960" cy="249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0760" y="471240"/>
                              <a:ext cx="2550240" cy="204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4480" y="0"/>
                              <a:ext cx="2467080" cy="29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2529360" cy="29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53000"/>
                              <a:ext cx="1285200" cy="270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153000"/>
                              <a:ext cx="3720960" cy="269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0840" y="306720"/>
                              <a:ext cx="2539440" cy="241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9880" y="0"/>
                            <a:ext cx="532908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ГБОУ «Специальная (коррекционная) общеобразовательная школа-интернат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 вид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5720" y="6140520"/>
                            <a:ext cx="3083040" cy="9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880" y="539280"/>
                            <a:ext cx="5329080" cy="459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alibri" w:hAnsi="Calibri" w:eastAsia="Calibri" w:cs="Times New Roman"/>
                                  <w:color w:val="4F81BD"/>
                                  <w:lang w:val="ru-RU" w:bidi="ar-SA"/>
                                </w:rPr>
                                <w:t>Доклад                                          «Кинезиологические упражнения в работе с детьми младшего школьного возраста с ТНР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Учитель-логопед: Балданова Л. 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ай 2020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" style="position:absolute;margin-left:2.75pt;margin-top:5.1pt;width:594.55pt;height:644.5pt" coordorigin="55,102" coordsize="11891,12890">
                <v:group id="shape_0" alt="Group 4" style="position:absolute;left:55;top:8280;width:11891;height:4712">
                  <v:group id="shape_0" alt="Group 5" style="position:absolute;left:55;top:8632;width:11884;height:3932">
                    <v:shape id="shape_0" ID="Freeform 6" coordsize="7132,2863" path="m0,0l17,2863l7132,2578l7132,200l0,0xe" fillcolor="#a7bfde" stroked="f" o:allowincell="f" style="position:absolute;left:55;top:9040;width:6952;height:3170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ID="Freeform 7" coordsize="3466,3550" path="m0,569l0,2930l3466,3550l3466,0l0,569xe" fillcolor="#d3dfee" stroked="f" o:allowincell="f" style="position:absolute;left:7008;top:8632;width:3378;height:3931;mso-wrap-style:none;v-text-anchor:middle;mso-position-horizontal-relative:page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ID="Freeform 8" coordsize="1591,3550" path="m0,0l0,3550l1591,2746l1591,737l0,0xe" fillcolor="#a7bfde" stroked="f" o:allowincell="f" style="position:absolute;left:10387;top:8632;width:1550;height:3931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ID="Freeform 9" coordsize="4120,2913" path="m1,251l0,2662l4120,2913l4120,0l1,251xe" fillcolor="#d8d8d8" stroked="f" o:allowincell="f" style="position:absolute;left:7930;top:9022;width:4015;height:3226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0" coordsize="3985,4236" path="m0,0l0,4236l3985,3349l3985,921l0,0xe" fillcolor="#bfbfbf" stroked="f" o:allowincell="f" style="position:absolute;left:4062;top:8280;width:3884;height:4693;mso-wrap-style:none;v-text-anchor:middle;mso-position-horizontal-relative:page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ID="Freeform 11" coordsize="4086,4253" path="m4086,0l4084,4253l0,3198l0,1072l4086,0xe" fillcolor="#d8d8d8" stroked="f" o:allowincell="f" style="position:absolute;left:78;top:8280;width:3982;height:4711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2" coordsize="2076,3851" path="m0,921l2060,0l2076,3851l0,2981l0,921xe" fillcolor="#d3dfee" stroked="f" o:allowincell="f" style="position:absolute;left:77;top:8521;width:2023;height:4266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ID="Freeform 13" coordsize="6011,3835" path="m0,0l17,3835l6011,2629l6011,1239l0,0xe" fillcolor="#a7bfde" stroked="f" o:allowincell="f" style="position:absolute;left:2085;top:8521;width:5859;height:4248;mso-wrap-style:none;v-text-anchor:middle;mso-position-horizontal-relative:page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ID="Freeform 14" coordsize="4102,3432" path="m0,1038l0,2411l4102,3432l4102,0l0,1038xe" fillcolor="#d3dfee" stroked="f" o:allowincell="f" style="position:absolute;left:7946;top:8763;width:3998;height:3802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3;top:102;width:8391;height:1308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ГБОУ «Специальная (коррекционная) общеобразовательная школа-интернат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 вида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3;top:9772;width:4854;height:1483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951;width:8391;height:7228;mso-wrap-style:square;v-text-anchor:bottom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alibri" w:hAnsi="Calibri" w:eastAsia="Calibri" w:cs="Times New Roman"/>
                            <w:color w:val="4F81BD"/>
                            <w:lang w:val="ru-RU" w:bidi="ar-SA"/>
                          </w:rPr>
                          <w:t>Доклад                                          «Кинезиологические упражнения в работе с детьми младшего школьного возраста с ТНР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Учитель-логопед: Балданова Л. А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ай 2020 г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незиологические упражнения в работе с детьми младшего школьного возраста с ТНР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не комплексной логопедической помощи здоровьесберегающие технологии, не требуя особых усилий, оптимизируют процесс коррекции речи детей с тяжёлыми нарушениями речи и способствуют оздоровлению всего организма ребенка. В качестве коррекционно-педагогических условий, направленных на развитие и гармонизацию нервной системы ребенка, в целом, и деятельности мозговых структур, в частности, я опираюсь на  кинезиологический подх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зиологические упражнения улучшают внимание и память, формируют пространственные представления. Занятия направлены на преодоление патологических синкинезий, устраняют дезадаптацию в процессе обучения, гармонизируют работу головного мозга. Все упражнения  нужно выполнять вместе с детьми, постепенно усложняя и увеличивая время и  сложн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со специфическими нарушениями письма и чтения характерна выраженная неравномерность развития отдельных сенсомоторных и интеллектуальных функций. Трудности в обучении таких детей возникают в связи с незрелостью определенных функций, дисгармонии созревания головного мозга, нарушении межполушарного  взаимодейств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дислексии страдает способность к вербализации пространственных представлений, обнаруживается незрелость изобразительно-графических навыков, слабость вербально-логического мышления и дефицит сукцессивных функций. Перечисленные расстройства чаще наблюдаются при поражениях у детей левого полушария. Задания же, наиболее трудные для детей с поражением правого полушария  (конструктивные, ориентировка в схематическом изображении пространственных отношений, стереогнозис), выполняются большинством детей с дислексией на уровне здоровых сверстников. Левополушарная недостаточность, как на функциональном, так и на морфологическом уровне может быть обусловлена гиперфункцией правого полушария, которое подавляет созревание и функциональную активность левого полушар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незиологическая тренировка движений пальцев рук является важнейшим фактором, стимулирующим речевое развитие ребёнка, способствующим улучшению артикуляционной моторики, подготовке кисти руки к письму и, что особенно важно с нейропсихологической точки зрения, является мощным средством, повышающим работоспособность коры головного мозг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учебного года дети часто испытывают затруднения в выполнении многих упражнений для рук. Эти упражнения я прорабатываю постепенно, вначале выполняются пассивно, с помощью логопеда (индивидуально), а по мере усвоения дети переходят к самостоятельному выполне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развитие мелкой моторики пальцев рук в контексте “от простого к сложному”? Это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я для пальчиков без предметов: одной рукой (ведущей), второй руко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упражнения одновременно двумя рука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ьные навыки (лепим из пластилина, выстригаем из бумаги, клеим, перебираем фасоль, играем со шнуровками, с крупой и т.д.)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я для пальчиков с предметами (цветные фишки, бусоград, карандаши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ьчиковый театр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орно-графические навыки работы в тетради (штриховки, игры с контурами и шаблонами, рисование по клеточкам, печатание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развитие артикуляционной моторики в контексте “от простого к сложному”? Это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я, предшествующие постановке звук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равильного артикуляционного уклад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кратное произнесение изолированного звук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несение поставленного звука в составе слога, сло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несение звука в составе предложения, чистоговор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я   последовательно соединяю приёмы коррекционного воздействия на артикуляционную и пальчиковую моторику в один игровой приём. Эффект кинезиологических упражнений усиливается, если выполнять артикуляционную гимнастику под счёт, под музыку, с хлопками, с движениями рук (попеременно каждой рукой и двумя руками вместе), с движением гл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данного метода позволяет: улучшить мелкую моторику, память, внимание,  речь,  пространственные представления; снизить утомляемость; повысить способность к произвольному контролю; способствует профилактике дислексии и дисграфии; помогать адаптации леворукого ребенка в праворуком мире; развивать межполушарную специализацию, межполушарное взаимодействие, синхронизацию работы полушар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незиологические упражнения</w:t>
      </w:r>
      <w:r>
        <w:rPr>
          <w:rFonts w:cs="Times New Roman" w:ascii="Times New Roman" w:hAnsi="Times New Roman"/>
          <w:sz w:val="28"/>
          <w:szCs w:val="28"/>
        </w:rPr>
        <w:t xml:space="preserve"> (кинезиологический комплекс Сиротюк А. Л.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задач развития интеллектуальных, познавательных способностей детей с тяжёлыми нарушениями речи на занятиях и в дополнение к традиционным методам коррекции речевых нарушений использую кинезиологические упражнения. Это комплекс движений, который позволяет активизировать межполушарное взаимодействие, улучшить память, внимание, речь, пространственные представления, развить мелкую моторику, снизить общую утомляемость и излишнее напряжение. Занятия направлены на преодоление патологических синкинезий, устраняют дезадаптацию в процессе обучения, гармонизируют работу головного мозга. Все упражнения нужно выполнять вместе с детьми, постепенно усложняя и увеличивая время и сложность. Несколько вариантов кинезиологических упражнений, которые я использую в своей работе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на развитие межполушарного взаимодейств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уручное рисов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полушарная дос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двумя руками одновременно проведи по линиям, произнося звук (любой автоматизируемый звук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на мышечную релаксацию и напряжени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блоки в саду». Ребёнок представляет, что находится в саду, и пытается сорвать яблоко. Для этого он максимально вытягивает руки, «срывает яблоко», делает резкий вдох и, нагибаясь до пола, «кладёт яблоко в корзину». Руки следует использовать по очереди, затем вместе. Повторить 5—6 р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Лёд и огонь» - по команде ведущего «Огонь!» ребёнок выполняет произвольные движения. По команде «Лёд!» — замирает, напрягая мышцы всего тела. Повторить 5—6 р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улачки» - загнуть большие пальцы вовнутрь ладони, сжать кулак. Когда ребёнок делает вдох, кулачки следует постепенно сжимать до максимума, при выдохе постепенно разжимать. Повторить 5—6 р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ыхательные упражн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ёрышко, лети!» - ребёнку предлагают глубоко вдохнуть, сильной струёй воздуха подуть на лежащее перед ним на столе пёрышко, чтобы оно взлетело. Затем глубоко вдохнуть и подуть на каждое из 5 лежащих перед ним пёрышек, чтобы полетели все одновремен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Ныряй!» - ребёнок стоя делает глубокий вдох, закрывает нос пальцами и приседает. В таком положении он мысленно считает до 5—10, затем встаёт и выдыха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держи пёрышко» - маленькое пёрышко прикладывают к стене и отпускают. В это время ребёнку предлагают быстро и глубоко вдохнуть, направив струю выдыхаемого воздуха на пёрышко, чтобы оно не упал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ачание головой» - сидя или стоя расправить плечи, голову опустить и закрыть глаза. Затем ребёнок начинает покачивать головой в разные стороны и дышать как можно глубж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ит» - упражнение заключается в том, что ребёнок глубоко и неторопливо дышит поочерёдно только одной ноздрёй, закрывая правую большим пальцем правой руки, левую — мизинцем левой, остальные пальцы всегда направлены ввер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лаксационные упражне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нежная баба» - ребёнку предлагают представить, что он — снежная баба, но вот солнце пригрело, припекло, и снежная баба начала таять. Далее ребёнок изображает, как постепенно тает: сначала голова, потом одна рука, другая, понемножку начало таять и туловище, и, наконец, снежная баба превратилась в лужицу, растёкшуюся по земл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равинка на ветру» - ребёнку предлагают изобразить всем телом травинку: сесть на пятки, руки вытянуть вверх, сделать вдох. Начинает дуть ветер, и травинка наклоняется до земли (выдыхая, наклонить туловище вперёд, пока груд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Архипова Е.Ф. Стёртая дизартрия у детей. М., 2008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рхипова Е.Ф. Коррекционно-логопедическая работа по преодолению стёртой дизартрии. М., 2008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льцова М.М., Рузина М.С. Ребёнок учится говорить. Пальчиковый игротренинг. М., 2006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валяева М.А. Справочник логопеда. Р-на-Д., 2003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иротюк А.Л. Нейропсихологическое и психофизиологическое сопровождение обучения. М., 2003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Филичева Т.Б., Чиркина Г.В. Коррекция нарушений речи. Программы для дошкольных образовательных учреждений компенсирующего вида. М., 2010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Цветкова Л.С., Семенович А.В. Актуальные проблемы нейропсихологии детского возраста. М., 2006.</w:t>
      </w:r>
    </w:p>
    <w:sectPr>
      <w:type w:val="nextPage"/>
      <w:pgSz w:w="11906" w:h="16838"/>
      <w:pgMar w:left="1134" w:right="991" w:gutter="0" w:header="0" w:top="1134" w:footer="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3:57:00Z</dcterms:created>
  <dc:creator>Учитель-логопед: Балданова Л. А.</dc:creator>
  <dc:description/>
  <cp:keywords/>
  <dc:language>en-US</dc:language>
  <cp:lastModifiedBy>Дом</cp:lastModifiedBy>
  <dcterms:modified xsi:type="dcterms:W3CDTF">2022-10-27T13:07:00Z</dcterms:modified>
  <cp:revision>3</cp:revision>
  <dc:subject>Доклад </dc:subject>
  <dc:title>Доклад                                          «Кинезиологические упражнения в работе с детьми младшего школьного возраста с ТНР»</dc:title>
</cp:coreProperties>
</file>