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40"/>
          <w:szCs w:val="22"/>
        </w:rPr>
      </w:pPr>
      <w:r>
        <w:rPr>
          <w:rFonts w:cs="Verdana" w:ascii="Verdana" w:hAnsi="Verdana"/>
          <w:b/>
          <w:color w:val="800000"/>
          <w:sz w:val="40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 xml:space="preserve">ПАКЕТ ДОКУМЕНТОВ 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>ПСИХОЛОГО-ПЕДАГОГИЧЕСКОГО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eastAsia="Verdana" w:cs="Verdana" w:ascii="Verdana" w:hAnsi="Verdana"/>
          <w:b/>
          <w:sz w:val="52"/>
          <w:szCs w:val="52"/>
        </w:rPr>
        <w:t xml:space="preserve"> </w:t>
      </w:r>
      <w:r>
        <w:rPr>
          <w:rFonts w:cs="Verdana" w:ascii="Verdana" w:hAnsi="Verdana"/>
          <w:b/>
          <w:sz w:val="52"/>
          <w:szCs w:val="52"/>
        </w:rPr>
        <w:t xml:space="preserve">СОПРОВОЖДЕНИЯ 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>ДЕТЕЙ ГРУППЫ РИСКА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22"/>
        </w:rPr>
      </w:pPr>
      <w:r>
        <w:rPr>
          <w:rFonts w:cs="Verdana" w:ascii="Verdana" w:hAnsi="Verdana"/>
          <w:b/>
          <w:sz w:val="4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0"/>
        <w:jc w:val="center"/>
        <w:rPr>
          <w:b/>
          <w:b/>
          <w:color w:val="800000"/>
        </w:rPr>
      </w:pPr>
      <w:r>
        <w:rPr>
          <w:b/>
          <w:color w:val="800000"/>
        </w:rPr>
        <w:t>Список «проблемных» детей и детей из неблагополучных семей ________класса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Классный руководитель: _____________________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6"/>
        <w:gridCol w:w="2291"/>
        <w:gridCol w:w="4919"/>
        <w:gridCol w:w="2919"/>
        <w:gridCol w:w="2207"/>
        <w:gridCol w:w="1821"/>
      </w:tblGrid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лас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учащего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учета: неблагополучная семья, «проблемный» или др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ит на учете: школы, в ОДН или др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но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учет психологом</w:t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color w:val="800000"/>
          <w:szCs w:val="22"/>
        </w:rPr>
      </w:pPr>
      <w:r>
        <w:rPr>
          <w:b/>
          <w:color w:val="800000"/>
          <w:szCs w:val="22"/>
        </w:rPr>
        <w:t>ПСИХОЛОГО-ПЕДАГОГИЧЕСКАЯ КАРТА ШКОЛЬНИКА ГРУППЫ РИСКА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Дата обследования ____________________</w:t>
      </w:r>
    </w:p>
    <w:p>
      <w:pPr>
        <w:pStyle w:val="Normal"/>
        <w:rPr>
          <w:szCs w:val="22"/>
        </w:rPr>
      </w:pPr>
      <w:r>
        <w:rPr>
          <w:szCs w:val="22"/>
        </w:rPr>
        <w:t>Школа_________________________________    Класс______________              Классный руководитель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Фамилия, имя ученика________________________________________  Возраст____________</w:t>
      </w:r>
    </w:p>
    <w:p>
      <w:pPr>
        <w:pStyle w:val="Normal"/>
        <w:rPr>
          <w:szCs w:val="22"/>
        </w:rPr>
      </w:pPr>
      <w:r>
        <w:rPr>
          <w:szCs w:val="22"/>
        </w:rPr>
        <w:t>Место жительства________________________________________________________________ Телефон _____________________</w:t>
      </w:r>
    </w:p>
    <w:p>
      <w:pPr>
        <w:pStyle w:val="Normal"/>
        <w:rPr>
          <w:szCs w:val="22"/>
        </w:rPr>
      </w:pPr>
      <w:r>
        <w:rPr>
          <w:szCs w:val="22"/>
        </w:rPr>
        <w:t>Состояние здоровья ребенка 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Проблемы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Cs w:val="22"/>
        </w:rPr>
        <w:t>Общие сведения о семье</w:t>
      </w:r>
      <w:r>
        <w:rPr>
          <w:szCs w:val="22"/>
        </w:rPr>
        <w:t xml:space="preserve"> (подчеркнуть): полная – неполная (причина____________________________________), количество детей _______, </w:t>
      </w:r>
    </w:p>
    <w:p>
      <w:pPr>
        <w:pStyle w:val="Normal"/>
        <w:rPr>
          <w:szCs w:val="22"/>
        </w:rPr>
      </w:pPr>
      <w:r>
        <w:rPr>
          <w:szCs w:val="22"/>
        </w:rPr>
        <w:t>малообеспеченная (да-нет), условия жизни 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062"/>
        <w:gridCol w:w="5062"/>
      </w:tblGrid>
      <w:tr>
        <w:trPr>
          <w:trHeight w:val="32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ие сведения о родителях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ат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ец</w:t>
            </w:r>
          </w:p>
        </w:tc>
      </w:tr>
      <w:tr>
        <w:trPr>
          <w:trHeight w:val="533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(служащий, рабочий, предприниматель, не работает, пенсионер, родители-инвалиды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е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информация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5568"/>
        <w:gridCol w:w="3060"/>
      </w:tblGrid>
      <w:tr>
        <w:trPr>
          <w:trHeight w:val="581" w:hRule="atLeast"/>
          <w:cantSplit w:val="true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психологическая характеристика семьи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дагогическая характеристика семь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семье, о ребенке</w:t>
            </w:r>
          </w:p>
        </w:tc>
      </w:tr>
      <w:tr>
        <w:trPr>
          <w:trHeight w:val="645" w:hRule="atLeast"/>
          <w:cantSplit w:val="true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Характеристика семь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армонична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блемная (конфликтная, антипедагогическая, асоциальная, аморальная)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Отношение  родителей к  шко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держивают тесную связ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ддерживают контакт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язи носят случайный харак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избегают контак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тиводействуют  воспитанию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Типовое состояние семь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моциональный комф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рево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моционально-психологический дискомфорт и нервно-психическое напряжение</w:t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Особенности семейного вос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создают  условия для правильного развития реб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развивают познавательные интереса реб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оказывают помощь в уч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ти имеют трудовые обязанности в сем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выполняют рекомендации педаг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одители видят недостатки в воспитании своих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мья помогает педагогу в организации учебного процесс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справляются с воспитанием ребенк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Стиль семейного вос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бер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мократ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торитар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устойчивый</w:t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Нарушения семейного вос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пуст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твор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ипероп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моциональное отверж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естокое обращ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ная моральная ответственность</w:t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1406"/>
        <w:gridCol w:w="6249"/>
        <w:gridCol w:w="1458"/>
      </w:tblGrid>
      <w:tr>
        <w:trPr>
          <w:trHeight w:val="497" w:hRule="atLeast"/>
        </w:trPr>
        <w:tc>
          <w:tcPr>
            <w:tcW w:w="1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сихолого-педагогического статуса школьника ___________________________________________    Класс_________</w:t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обенности познавательной сфе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Особенности поведения и общения школьник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оизвольность психических процес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Во взаимодействии со сверстникам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Развитие мышле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Во взаимодействии с педагогам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Сформированность важнейших учебных действи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облюдение социальных,  внутригрупповых и этич. норм поведе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Развитие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Произвольная саморегуляция повед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Развитие тонкой моторики рук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5. Активность и автономность поведен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Умств. работоспособность и темп умственной, учебной деятель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Особенности системы отношений к миру и к самому себ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Особенности мотивационно-личностной сфе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.1. Отношения со сверстника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Наличие и характер учебной мотив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Отношения с педагогам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2. Устойчивое  эмоциональное  состояние (уровень личностной тревожности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Отношение к ведущей социальной деятельности (учеб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Самооцен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тношение к себ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600" w:hanging="0"/>
        <w:rPr>
          <w:b/>
          <w:b/>
          <w:color w:val="800000"/>
        </w:rPr>
      </w:pPr>
      <w:r>
        <w:rPr>
          <w:b/>
          <w:color w:val="800000"/>
        </w:rPr>
        <w:t xml:space="preserve">Учет правонарушений, дисциплинарных проступков школьника </w:t>
      </w:r>
    </w:p>
    <w:p>
      <w:pPr>
        <w:pStyle w:val="Normal"/>
        <w:ind w:left="600" w:hanging="0"/>
        <w:rPr>
          <w:b/>
          <w:b/>
          <w:color w:val="800000"/>
        </w:rPr>
      </w:pPr>
      <w:r>
        <w:rPr>
          <w:b/>
          <w:color w:val="800000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92"/>
        <w:gridCol w:w="2179"/>
        <w:gridCol w:w="2475"/>
        <w:gridCol w:w="2475"/>
        <w:gridCol w:w="2475"/>
        <w:gridCol w:w="2476"/>
      </w:tblGrid>
      <w:tr>
        <w:trPr>
          <w:trHeight w:val="81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класс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проступ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мые серьезные ЧП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роступ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школе, вне школ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емье, ПДД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оступ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воздейств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сихолога, социального педагог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работы со школьником</w:t>
            </w:r>
          </w:p>
        </w:tc>
      </w:tr>
      <w:tr>
        <w:trPr>
          <w:trHeight w:val="111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center"/>
        <w:rPr>
          <w:b/>
          <w:b/>
          <w:color w:val="800000"/>
        </w:rPr>
      </w:pPr>
      <w:r>
        <w:rPr>
          <w:b/>
          <w:color w:val="800000"/>
        </w:rPr>
        <w:t>Воспитательная работа с учеником</w:t>
      </w:r>
    </w:p>
    <w:p>
      <w:pPr>
        <w:pStyle w:val="Normal"/>
        <w:ind w:left="540" w:hanging="0"/>
        <w:rPr/>
      </w:pPr>
      <w:r>
        <w:rPr/>
        <w:t>Ф.И. ребенка (фамилия семьи) ________________________________________________          _______класс             _________ школа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Классный руководитель: _________________________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59"/>
        <w:gridCol w:w="3600"/>
        <w:gridCol w:w="2160"/>
        <w:gridCol w:w="3066"/>
        <w:gridCol w:w="2715"/>
      </w:tblGrid>
      <w:tr>
        <w:trPr>
          <w:trHeight w:val="3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ные меропри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ребенком, родителями, постановка на учет школы, ОДН, посещение семьи, родительское собрание, классный час и д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ультат, реакция на воздействие </w:t>
            </w:r>
          </w:p>
        </w:tc>
      </w:tr>
      <w:tr>
        <w:trPr>
          <w:trHeight w:val="10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  <w:color w:val="800000"/>
        </w:rPr>
      </w:pPr>
      <w:r>
        <w:rPr>
          <w:b/>
          <w:color w:val="800000"/>
        </w:rPr>
        <w:t>Коррекционно-развивающая работа с учеником _______класса ___________________________________школ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Ф.И. __________________________________________________________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1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79"/>
        <w:gridCol w:w="3773"/>
        <w:gridCol w:w="3773"/>
        <w:gridCol w:w="3773"/>
      </w:tblGrid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коррекци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занят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Список «проблемных» детей и детей из неблагополучных семей</w:t>
      </w:r>
    </w:p>
    <w:p>
      <w:pPr>
        <w:pStyle w:val="Normal"/>
        <w:ind w:left="540" w:hanging="0"/>
        <w:jc w:val="center"/>
        <w:rPr/>
      </w:pPr>
      <w:r>
        <w:rPr>
          <w:b/>
        </w:rPr>
        <w:t>Малобащелакской средней общеобразовательной школ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6"/>
        <w:gridCol w:w="2291"/>
        <w:gridCol w:w="4919"/>
        <w:gridCol w:w="2919"/>
        <w:gridCol w:w="2207"/>
        <w:gridCol w:w="1821"/>
      </w:tblGrid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лас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учащегос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учета: неблагополучная семья, «проблемный» или др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ит на учете: школы, в ОДН или др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но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учет психологом</w:t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СИХОЛОГО-ПЕДАГОГИЧЕСКАЯ КАРТА ШКОЛЬНИКА</w:t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2"/>
        </w:rPr>
        <w:t>Дата обследования ____________________</w:t>
      </w:r>
    </w:p>
    <w:p>
      <w:pPr>
        <w:pStyle w:val="Normal"/>
        <w:rPr>
          <w:szCs w:val="22"/>
        </w:rPr>
      </w:pPr>
      <w:r>
        <w:rPr>
          <w:szCs w:val="22"/>
        </w:rPr>
        <w:t>Школа_________________________________    Класс______________              Классный руководитель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Фамилия, имя ученика________________________________________  Возраст____________</w:t>
      </w:r>
    </w:p>
    <w:p>
      <w:pPr>
        <w:pStyle w:val="Normal"/>
        <w:rPr>
          <w:szCs w:val="22"/>
        </w:rPr>
      </w:pPr>
      <w:r>
        <w:rPr>
          <w:szCs w:val="22"/>
        </w:rPr>
        <w:t>Место жительства________________________________________________________________ Телефон _____________________</w:t>
      </w:r>
    </w:p>
    <w:p>
      <w:pPr>
        <w:pStyle w:val="Normal"/>
        <w:rPr>
          <w:szCs w:val="22"/>
        </w:rPr>
      </w:pPr>
      <w:r>
        <w:rPr>
          <w:szCs w:val="22"/>
        </w:rPr>
        <w:t>Состояние здоровья ребенка 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Проблемы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Cs w:val="22"/>
        </w:rPr>
        <w:t>Общие сведения о семье</w:t>
      </w:r>
      <w:r>
        <w:rPr>
          <w:szCs w:val="22"/>
        </w:rPr>
        <w:t xml:space="preserve"> (подчеркнуть): полная – неполная (причина____________________________________), количество детей _______, </w:t>
      </w:r>
    </w:p>
    <w:p>
      <w:pPr>
        <w:pStyle w:val="Normal"/>
        <w:rPr>
          <w:szCs w:val="22"/>
        </w:rPr>
      </w:pPr>
      <w:r>
        <w:rPr>
          <w:szCs w:val="22"/>
        </w:rPr>
        <w:t>малообеспеченная (да-нет), условия жизни 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062"/>
        <w:gridCol w:w="5062"/>
      </w:tblGrid>
      <w:tr>
        <w:trPr>
          <w:trHeight w:val="32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ие сведения о родителях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ат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ец</w:t>
            </w:r>
          </w:p>
        </w:tc>
      </w:tr>
      <w:tr>
        <w:trPr>
          <w:trHeight w:val="533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(служащий, рабочий, предприниматель, не работает, пенсионер, родители-инвалиды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е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информация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5568"/>
        <w:gridCol w:w="3060"/>
      </w:tblGrid>
      <w:tr>
        <w:trPr>
          <w:trHeight w:val="581" w:hRule="atLeast"/>
          <w:cantSplit w:val="true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психологическая характеристика семьи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дагогическая характеристика семь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семье, о ребенке</w:t>
            </w:r>
          </w:p>
        </w:tc>
      </w:tr>
      <w:tr>
        <w:trPr>
          <w:trHeight w:val="645" w:hRule="atLeast"/>
          <w:cantSplit w:val="true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Характеристика семь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гармонична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блемная (конфликтная, антипедагогическая, асоциальная, аморальная)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Отношение  родителей к  шко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держивают тесную связ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ддерживают контакт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язи носят случайный харак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избегают контак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тиводействуют  воспитанию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Типовое состояние семь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моциональный комф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рево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моционально-психологический дискомфорт и нервно-психическое напряжение</w:t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Особенности семейного вос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создают  условия для правильного развития реб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развивают познавательные интереса реб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оказывают помощь в уч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ти имеют трудовые обязанности в сем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выполняют рекомендации педаг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одители видят недостатки в воспитании своих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мья помогает педагогу в организации учебного процесс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родители справляются с воспитанием ребенк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Стиль семейного вос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бер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мократ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торитар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устойчивый</w:t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Нарушения семейного воспит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пуст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твор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ипероп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моциональное отверж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естокое обращ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ная моральная ответственность</w:t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2256"/>
        <w:gridCol w:w="2227"/>
        <w:gridCol w:w="6493"/>
      </w:tblGrid>
      <w:tr>
        <w:trPr>
          <w:trHeight w:val="8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го стату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ыяв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. инструмента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конкретные ситу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его применения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обенности познавательной сф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ношение уровня развития когнитивных процессов и феноменов педагогическим требованиям (на данном этапе обучения в школе)</w:t>
            </w:r>
          </w:p>
        </w:tc>
      </w:tr>
      <w:tr>
        <w:trPr>
          <w:trHeight w:val="51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оизвольность психических процесс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а) Избирательная познавательная активность в соответствии с учебными интересам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б) Способность к преднамеренному запоминанию, сосредоточению и поддержанию внимания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в) Способность к распределению внимания между несколькими видами учебной деятельност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г) Самостоятельное планирование различных видов учебной и внеучебной деятельност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д) Способность к организации условий для сам. получения знаний, выходящих за пределы школьной программы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(О):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(Д): наблюдение за ребенком в процессе обследования, опрос роди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о-педагог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рта школьника (ППКШ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для родителе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Развитие мышлени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бследование школь-ника,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: анализ высказываний ребенка в процессе обследовани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Р и его модификации, 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Сформированность важнейших учебных действий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: наблюдение за ребенком в процессе обслед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Развитие реч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: анализ высказываний ребенка в процессе обследов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Развитие тонкой моторики рук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Умственная работоспособность и темп умственной, учебной деятельност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бследование школь-ника,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: наблюдение за ребен-ком в процессе обследо-вания, опрос родителе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пинг-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Д.Равена, 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для родителе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1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Особенности поведения и общения школьник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Во взаимодействии со сверстникам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бследование шко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: опрос педагог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«Незакончен-ные предлож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, Карта наблюдений Стот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Во взаимодействии с педагог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рта наблюдений Стот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облюдение социальных,  внутригрупповых и этических норм поведени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: наблюдение за ребенком в процессе обслед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Произвольная саморегуляция поведения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особность длительно подчинять  поведение  намеченной цели,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умение сдерживать эмоции, придавать их выражению преднамеренный характер,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моральная регуляция поведения,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пособность к ответственному поведени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: наблюде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наблю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Активность и автономность пове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прос педаго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1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Особенности мотивационно-личностной сфер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1. Наличие и характер учебной мотиваци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бследование шко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: опрос педагогов, опрос родител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онные анк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ы для родителе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Устойчивое  эмоциональное  состояние (уровень личностной тревожности)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бследование шко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: опрос педагогов, опрос родителей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Несущ. животно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шк. тревожности Филлип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сочи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для роди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ой тест Люшер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1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Особенности системы отношений к миру и к самому себ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 Отношения со сверстниками:  </w:t>
            </w:r>
            <w:r>
              <w:rPr>
                <w:i/>
                <w:sz w:val="18"/>
                <w:szCs w:val="18"/>
              </w:rPr>
              <w:t>эмоционально  положительн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сприятие подростком системы своих отношений  со  сверстниками -  субъективная включенность в отношения, восприятие своего статуса в группе как положит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и удовлетворенность им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бследование шко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: опрос педагогов, опрос родителе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чные метод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ент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онные анк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незаконч.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для родителе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Отношения с педагогам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бследование шко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: опрос педагогов, опрос родителе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чные метод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незаконч.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для родителе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Отношение к ведущей социальной деятельности (учебе)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бследование школь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: опрос педагогов, опрос родителе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онные анк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рта интересов» Голомшто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незаконч.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для родителе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тношение к себ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уровень самооценки,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ориентация на будущее,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убъективное  ощущение адекватности своего поведения и эмоциональных реакц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: обследование школьник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очные тес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Несуществ. животно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ка незаконч.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00" w:hanging="0"/>
        <w:rPr>
          <w:b/>
          <w:b/>
        </w:rPr>
      </w:pPr>
      <w:r>
        <w:rPr>
          <w:b/>
        </w:rPr>
        <w:t>Учет правонарушений, дисциплинарных проступков школьника _________________________________________________________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tbl>
      <w:tblPr>
        <w:tblW w:w="1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96"/>
        <w:gridCol w:w="2183"/>
        <w:gridCol w:w="2479"/>
        <w:gridCol w:w="2479"/>
        <w:gridCol w:w="2479"/>
        <w:gridCol w:w="2480"/>
      </w:tblGrid>
      <w:tr>
        <w:trPr>
          <w:trHeight w:val="97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(класс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роступка</w:t>
            </w:r>
          </w:p>
          <w:p>
            <w:pPr>
              <w:pStyle w:val="Normal"/>
              <w:jc w:val="center"/>
              <w:rPr/>
            </w:pPr>
            <w:r>
              <w:rPr/>
              <w:t>(самые серьезные ЧП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проступ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школе, вне школ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, ПДД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проступ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воздейств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сихолога, социального педагог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работы со школьником</w:t>
            </w:r>
          </w:p>
        </w:tc>
      </w:tr>
      <w:tr>
        <w:trPr>
          <w:trHeight w:val="16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>
          <w:b/>
          <w:b/>
          <w:lang w:val="en-US"/>
        </w:rPr>
      </w:pPr>
      <w:r>
        <w:rPr>
          <w:b/>
        </w:rPr>
        <w:t>Комментар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31:00Z</dcterms:created>
  <dc:creator>1</dc:creator>
  <dc:description/>
  <dc:language>en-US</dc:language>
  <cp:lastModifiedBy>1</cp:lastModifiedBy>
  <cp:lastPrinted>2008-11-30T17:41:00Z</cp:lastPrinted>
  <dcterms:modified xsi:type="dcterms:W3CDTF">2015-04-07T02:31:00Z</dcterms:modified>
  <cp:revision>2</cp:revision>
  <dc:subject/>
  <dc:title>ПСИХОЛОГО-ПЕДАГОГИЧЕСКАЯ КАРТА ШКОЛЬНИКА</dc:title>
</cp:coreProperties>
</file>