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</w:t>
      </w:r>
      <w:r>
        <w:rPr>
          <w:b/>
          <w:i/>
          <w:iCs/>
          <w:sz w:val="28"/>
          <w:szCs w:val="28"/>
        </w:rPr>
        <w:t>Конкурс  знаний  по английскому  языку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Класс  - 2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>Учитель  -  Клюшун Г.А.</w:t>
      </w:r>
    </w:p>
    <w:p>
      <w:pPr>
        <w:pStyle w:val="Normal"/>
        <w:rPr>
          <w:b/>
          <w:b/>
          <w:i/>
          <w:i/>
          <w:iCs/>
          <w:sz w:val="20"/>
          <w:szCs w:val="20"/>
          <w:lang w:val="en-US"/>
        </w:rPr>
      </w:pPr>
      <w:r>
        <w:rPr>
          <w:b/>
          <w:i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Цели  и задачи:   создавать положительную мотивацию  к  изучению  английского языка  и  радостное  настроение  на уроке;   повторить и закрепить материал;    научить детей  видеть  результаты  своей 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Класс  делиться на 2 группы.  Название  команды  (Том и Джерри, Малыш и Карлсон,  Белоснежка и семь Гномов и т.д.).  Жюри в  течение  всего  конкурса оценивают  работу каждой коман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рок  начинается  с приветствия и  песни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«Good  morning,  good  morning,  good  morning  to  y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ood  morning, good  morning, I’m  glad  to  see  you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</w:t>
      </w:r>
      <w:r>
        <w:rPr>
          <w:b/>
          <w:sz w:val="22"/>
          <w:szCs w:val="22"/>
        </w:rPr>
        <w:t>Фонетическая  гимнастика:  рифмовк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e, one, one – please, dogs, run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wo, two, two – cats, run, too!</w:t>
      </w:r>
    </w:p>
    <w:p>
      <w:pPr>
        <w:pStyle w:val="Normal"/>
        <w:rPr/>
      </w:pPr>
      <w:r>
        <w:rPr>
          <w:sz w:val="22"/>
          <w:szCs w:val="22"/>
          <w:lang w:val="en-US"/>
        </w:rPr>
        <w:t>Three, three, three – tigers, run  to me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ur, four, four – monkeys, touch  the  door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ive, five, five – please, birds, fly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Песенный  конкурс.</w:t>
      </w:r>
      <w:r>
        <w:rPr>
          <w:sz w:val="22"/>
          <w:szCs w:val="22"/>
        </w:rPr>
        <w:t xml:space="preserve">  Либо  по  выбору, либо предложенную  учител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Поэтический  конкурс.</w:t>
      </w:r>
      <w:r>
        <w:rPr>
          <w:sz w:val="22"/>
          <w:szCs w:val="22"/>
        </w:rPr>
        <w:t xml:space="preserve"> Ученики читают  стихи, выученные  в течение  года.</w:t>
      </w:r>
    </w:p>
    <w:p>
      <w:pPr>
        <w:pStyle w:val="Normal"/>
        <w:rPr/>
      </w:pPr>
      <w:r>
        <w:rPr>
          <w:sz w:val="22"/>
          <w:szCs w:val="22"/>
        </w:rPr>
        <w:t>Например</w:t>
      </w:r>
      <w:r>
        <w:rPr>
          <w:sz w:val="22"/>
          <w:szCs w:val="22"/>
          <w:lang w:val="en-US"/>
        </w:rPr>
        <w:t>: Fly, little bird, fly, I  love  my  cat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>Fly into  the  blue  sky ! It’s  warm  and  fa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>One, two, three.  My  cat  is  gre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</w:t>
      </w:r>
      <w:r>
        <w:rPr>
          <w:sz w:val="22"/>
          <w:szCs w:val="22"/>
          <w:lang w:val="en-US"/>
        </w:rPr>
        <w:t>You  are  free. It  lakes  to  pl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4. «Составь  диалог».</w:t>
      </w:r>
      <w:r>
        <w:rPr>
          <w:sz w:val="22"/>
          <w:szCs w:val="22"/>
        </w:rPr>
        <w:t xml:space="preserve"> Два  представителя  из каждой  команды  составляют  диалог  на  заданную  тему, например «Знакомство».</w:t>
      </w:r>
    </w:p>
    <w:p>
      <w:pPr>
        <w:pStyle w:val="Normal"/>
        <w:rPr/>
      </w:pPr>
      <w:r>
        <w:rPr>
          <w:sz w:val="22"/>
          <w:szCs w:val="22"/>
          <w:lang w:val="en-US"/>
        </w:rPr>
        <w:t>Pupil 1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“Hello!”</w:t>
      </w:r>
    </w:p>
    <w:p>
      <w:pPr>
        <w:pStyle w:val="Normal"/>
        <w:rPr/>
      </w:pPr>
      <w:r>
        <w:rPr>
          <w:sz w:val="22"/>
          <w:szCs w:val="22"/>
          <w:lang w:val="en-US"/>
        </w:rPr>
        <w:t>Pupil 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“Hi! What  is  your  name?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:         “My  name  is  Sasha.  And  what  is  your  name?”</w:t>
      </w:r>
    </w:p>
    <w:p>
      <w:pPr>
        <w:pStyle w:val="Normal"/>
        <w:rPr/>
      </w:pPr>
      <w:r>
        <w:rPr>
          <w:sz w:val="22"/>
          <w:szCs w:val="22"/>
          <w:lang w:val="en-US"/>
        </w:rPr>
        <w:t>P 2:          “Nice  to  meet  you, Sasha. My  name is  Sveta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1:          “ Nice  to  meet   you, Sveta.  How  are  you?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 2:          “I’m  fine,  thank  you. And  you?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1:           “I’m  OK, thanks. Good  buy, Sasha!”</w:t>
      </w:r>
    </w:p>
    <w:p>
      <w:pPr>
        <w:pStyle w:val="Normal"/>
        <w:rPr/>
      </w:pPr>
      <w:r>
        <w:rPr>
          <w:sz w:val="22"/>
          <w:szCs w:val="22"/>
          <w:lang w:val="en-US"/>
        </w:rPr>
        <w:t>P2:           “See  you  late, Sveta!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5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Буквенный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конкурс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1). «Встань  в  алфавитном  порядке».  По 5 человек  от  каждой  команды  выходят  к доске  и получают  по  одной  букве (одна  команда  получает заглавные  буквы: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;  а  другая  маленькие  буквы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). По  команде: </w:t>
      </w:r>
      <w:r>
        <w:rPr>
          <w:sz w:val="22"/>
          <w:szCs w:val="22"/>
          <w:lang w:val="en-US"/>
        </w:rPr>
        <w:t>on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w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ree</w:t>
      </w:r>
      <w:r>
        <w:rPr>
          <w:sz w:val="22"/>
          <w:szCs w:val="22"/>
        </w:rPr>
        <w:t xml:space="preserve">!  дети   становятся  в  алфавитном  порядке.  Побеждает команда, ставшая  перв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«Найди  пару». На  доске 2  столбика  заглавных  букв  в  алфавитном  порядке (10 букв), а  внизу  маленькие буквы,  но  в другом .порядке. Обе  команды  выстраиваются  в  колонну  напротив  доски  и  по  команде  учителя “</w:t>
      </w:r>
      <w:r>
        <w:rPr>
          <w:sz w:val="22"/>
          <w:szCs w:val="22"/>
          <w:lang w:val="en-US"/>
        </w:rPr>
        <w:t>begin</w:t>
      </w:r>
      <w:r>
        <w:rPr>
          <w:sz w:val="22"/>
          <w:szCs w:val="22"/>
        </w:rPr>
        <w:t>” по  одному  ученику  из  каждой  команды  подбегают  к доске, берут  маленькую  букву и  располагают  к большой.  Побеждает  команда, расставившая буквы  правильно  и быстро.</w:t>
      </w:r>
    </w:p>
    <w:p>
      <w:pPr>
        <w:pStyle w:val="Normal"/>
        <w:rPr/>
      </w:pPr>
      <w:r>
        <w:rPr>
          <w:sz w:val="22"/>
          <w:szCs w:val="22"/>
        </w:rPr>
        <w:t>3). «Назови  и  покажи  букву». Ученик  подходит  к  алфавиту  и  показывает,  названную  учителем букву, а  затем  называет,  показанную  учителем  букву (10 бук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онкурс на  повторение  глаголов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1). Игра “</w:t>
      </w:r>
      <w:r>
        <w:rPr>
          <w:sz w:val="22"/>
          <w:szCs w:val="22"/>
          <w:lang w:val="en-US"/>
        </w:rPr>
        <w:t>Sit</w:t>
      </w:r>
      <w:r>
        <w:rPr>
          <w:sz w:val="22"/>
          <w:szCs w:val="22"/>
        </w:rPr>
        <w:t xml:space="preserve">!”  Дети,  двигаясь вокруг  стульев,  выполняют  команды  учителя: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um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l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wi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un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n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an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rite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ra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c</w:t>
      </w:r>
      <w:r>
        <w:rPr>
          <w:sz w:val="22"/>
          <w:szCs w:val="22"/>
        </w:rPr>
        <w:t>. При  команде “</w:t>
      </w:r>
      <w:r>
        <w:rPr>
          <w:sz w:val="22"/>
          <w:szCs w:val="22"/>
          <w:lang w:val="en-US"/>
        </w:rPr>
        <w:t>Sit</w:t>
      </w:r>
      <w:r>
        <w:rPr>
          <w:sz w:val="22"/>
          <w:szCs w:val="22"/>
        </w:rPr>
        <w:t xml:space="preserve">!,  дети  должны  сесть  на стулья. Ученик, оставшийся  без  стула, выходит  из  игры. Выигрывает  та  команда,  участник  которой остается  последн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Дети  выполняют  команды, только если учитель  предваряет  их  словом :”</w:t>
      </w:r>
      <w:r>
        <w:rPr>
          <w:sz w:val="22"/>
          <w:szCs w:val="22"/>
          <w:lang w:val="en-US"/>
        </w:rPr>
        <w:t>please</w:t>
      </w:r>
      <w:r>
        <w:rPr>
          <w:sz w:val="22"/>
          <w:szCs w:val="22"/>
        </w:rPr>
        <w:t>”. Например, не  просто :”</w:t>
      </w: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!”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“</w:t>
      </w: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lease</w:t>
      </w:r>
      <w:r>
        <w:rPr>
          <w:sz w:val="22"/>
          <w:szCs w:val="22"/>
        </w:rPr>
        <w:t>!”. Выигрывает  внимательная  кома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7. Конкурс  на  знание  цифр (1-12). </w:t>
      </w:r>
      <w:r>
        <w:rPr>
          <w:sz w:val="22"/>
          <w:szCs w:val="22"/>
        </w:rPr>
        <w:t xml:space="preserve"> Вся  команда  показывает  цифру, названную  учителем. </w:t>
      </w:r>
    </w:p>
    <w:p>
      <w:pPr>
        <w:pStyle w:val="Normal"/>
        <w:rPr/>
      </w:pPr>
      <w:r>
        <w:rPr>
          <w:sz w:val="22"/>
          <w:szCs w:val="22"/>
        </w:rPr>
        <w:t>По  одному  ученику  из  каждой  команды  выходят  к  доске  и показывают, названную  учителем цифру,  или  называют  по-английски, произнесенную  учителем  по-русски циф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онкурс  слов.</w:t>
      </w:r>
      <w:r>
        <w:rPr>
          <w:sz w:val="22"/>
          <w:szCs w:val="22"/>
        </w:rPr>
        <w:t xml:space="preserve">  1).  Например, слова  по т.»Животные». Игрушки  лежат в  непрозрачном  пакете. Ученик  на  ощупь  угадывая, каждую  игрушку  он  держит  в  руке, говорит:’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at</w:t>
      </w:r>
      <w:r>
        <w:rPr>
          <w:sz w:val="22"/>
          <w:szCs w:val="22"/>
        </w:rPr>
        <w:t xml:space="preserve">   или  </w:t>
      </w:r>
      <w:r>
        <w:rPr>
          <w:sz w:val="22"/>
          <w:szCs w:val="22"/>
          <w:lang w:val="de-DE"/>
        </w:rPr>
        <w:t>It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dog</w:t>
      </w:r>
      <w:r>
        <w:rPr>
          <w:sz w:val="22"/>
          <w:szCs w:val="22"/>
        </w:rPr>
        <w:t>.   Затем  он  показывает   игрушку  остальным. Достает  игрушку  до  тех  пор, пока не  ошибётся. Тоже  самое  делает ученик  из другой команды. Количество   игрушек  совпадает  с количеством   баллов.           2). Назвать  как  можно  больше  слов  на  заданную  тему (животные, еда, одежда, цвета, школьные  принадлежности).                                                                                                                                                        3). «Крестики-нолики». На  доске  нарисован  квадрат, разделенный  на 16 квадратов: 4 ряда  по 4 квадрата. В  каждый  квадрат  магнитиком  прикрепляют  картинку,  изображением  внутрь.  Одна команда - «Крестики»,  а другие -  «Нолики». По  очереди  из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каждой  команды дети  подходят  к доске,  переворачивают  картинку и называют  слово. Если ученик назовёт картинку правильно,  то  её  снимают, а  учитель  рисует крестик  или  нолик. Если предмет  назван  неверно, картинка  возвращается  на  прежнее место. Выигрывает   команда,  набравшая  больше  крестиков  и  ноликов.                                                         4) «Назови  по  памяти».  Учитель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показыва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произносит</w:t>
      </w:r>
      <w:r>
        <w:rPr>
          <w:sz w:val="22"/>
          <w:szCs w:val="22"/>
          <w:lang w:val="en-US"/>
        </w:rPr>
        <w:t xml:space="preserve">  5-6 </w:t>
      </w:r>
      <w:r>
        <w:rPr>
          <w:sz w:val="22"/>
          <w:szCs w:val="22"/>
        </w:rPr>
        <w:t>слов</w:t>
      </w:r>
      <w:r>
        <w:rPr>
          <w:sz w:val="22"/>
          <w:szCs w:val="22"/>
          <w:lang w:val="en-US"/>
        </w:rPr>
        <w:t xml:space="preserve">: a  dog, a  cat, a mouse,  a  frog,  a  fox,  a  bear.  </w:t>
      </w:r>
      <w:r>
        <w:rPr>
          <w:sz w:val="22"/>
          <w:szCs w:val="22"/>
        </w:rPr>
        <w:t xml:space="preserve">Ученик  по  памяти  повторяет  эти  сл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«Составь  рассказ  по  схеме».</w:t>
      </w:r>
      <w:r>
        <w:rPr>
          <w:sz w:val="22"/>
          <w:szCs w:val="22"/>
        </w:rPr>
        <w:t xml:space="preserve"> Например</w:t>
      </w:r>
      <w:r>
        <w:rPr>
          <w:sz w:val="22"/>
          <w:szCs w:val="22"/>
          <w:lang w:val="en-US"/>
        </w:rPr>
        <w:t>:  I have got a  dog.   My  dog  can  run and  jump. My  dog  cannot fly. The  dog  is  black. I  like  my  do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10. «Отгадай  загадку».</w:t>
      </w:r>
      <w:r>
        <w:rPr>
          <w:sz w:val="22"/>
          <w:szCs w:val="22"/>
        </w:rPr>
        <w:t xml:space="preserve">  Дается  по  2 загадки  каждой  команде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I am  red  and  I  have a  fine  tail. I live  in  the  forest. I  like  meat. (a  fox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I am green. I  can  swim. I  cannot  jump. I  like  meat  and  fish. (a  crocodile).</w:t>
      </w:r>
    </w:p>
    <w:p>
      <w:pPr>
        <w:pStyle w:val="Normal"/>
        <w:rPr/>
      </w:pPr>
      <w:r>
        <w:rPr>
          <w:sz w:val="22"/>
          <w:szCs w:val="22"/>
          <w:lang w:val="en-US"/>
        </w:rPr>
        <w:t>3). I  can  run. I  can  climb.  I can  catch (</w:t>
      </w:r>
      <w:r>
        <w:rPr>
          <w:sz w:val="22"/>
          <w:szCs w:val="22"/>
        </w:rPr>
        <w:t>перевод</w:t>
      </w:r>
      <w:r>
        <w:rPr>
          <w:sz w:val="22"/>
          <w:szCs w:val="22"/>
          <w:lang w:val="en-US"/>
        </w:rPr>
        <w:t>)  a  mouse. (a  ca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4). I  live  in  the  river. I am  not  fish. I am  green. What  am  I?  (a  frog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считывается  общее  количество   набранных   баллов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29:00Z</dcterms:created>
  <dc:creator>Влад</dc:creator>
  <dc:description/>
  <cp:keywords/>
  <dc:language>en-US</dc:language>
  <cp:lastModifiedBy>user</cp:lastModifiedBy>
  <dcterms:modified xsi:type="dcterms:W3CDTF">2018-03-14T17:15:00Z</dcterms:modified>
  <cp:revision>6</cp:revision>
  <dc:subject/>
  <dc:title>                                            Конкурс  знаний  по английскому  языку</dc:title>
</cp:coreProperties>
</file>