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Детский сад №11 «Колос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44"/>
        </w:rPr>
      </w:pPr>
      <w:r>
        <w:rPr>
          <w:rFonts w:cs="Times New Roman" w:ascii="Times New Roman" w:hAnsi="Times New Roman"/>
          <w:b/>
          <w:sz w:val="52"/>
          <w:szCs w:val="44"/>
        </w:rPr>
        <w:t>Сцена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рганизованно-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по образовательн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Познавательное развит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 воспитанниками 6-7 ле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ВН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«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Друзья природы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Сценарий разработан в соответствии </w:t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 ООП ДО МДОУ «Детский сад № 11 «Колосок»</w:t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40"/>
        </w:rPr>
        <w:t>(Соломенникова О.А. «Ознакомление с природой в детском саду.</w:t>
      </w:r>
    </w:p>
    <w:p>
      <w:pPr>
        <w:pStyle w:val="Normal"/>
        <w:spacing w:lineRule="auto" w:line="240"/>
        <w:ind w:left="-1134" w:right="-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40"/>
        </w:rPr>
        <w:t>Подготовительная к школе группа», занятие №15 стр.6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ещагина Т.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.Семенов, 2022г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Воспитывать  бережное отношение к природ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Воспитывать  чувства  товарищества, уважения к партнерам  и  к соперника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Закреплять правила поведения в природ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4.Закреплять знания детей   о разных видах питания и жилищах лесных обитателей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5.Упражнять в умении различать садовые и лесные ягоды, зимующих и перелетных птиц  через интерактивные  игры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6.Развивать быстроту реакции, логическое мышление.</w:t>
      </w:r>
    </w:p>
    <w:p>
      <w:pPr>
        <w:pStyle w:val="Normal"/>
        <w:shd w:fill="FFFFFF" w:val="clear"/>
        <w:spacing w:lineRule="auto" w:line="360" w:before="280" w:after="28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ид ООД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153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личеству участников – фронтальное занятие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153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едущей задачи - занятие по закреплению знаний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280"/>
        <w:ind w:left="153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применения наглядного материала - занятие с применением ИКТ.</w:t>
      </w:r>
    </w:p>
    <w:p>
      <w:pPr>
        <w:pStyle w:val="Style16"/>
        <w:shd w:fill="FFFFFF" w:val="clear"/>
        <w:spacing w:lineRule="auto" w:line="360" w:before="280" w:after="280"/>
        <w:ind w:left="15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п ООД: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ие имеющихся представлений и знаний.</w:t>
      </w:r>
    </w:p>
    <w:p>
      <w:pPr>
        <w:pStyle w:val="Style16"/>
        <w:shd w:fill="FFFFFF" w:val="clear"/>
        <w:spacing w:lineRule="auto" w:line="240" w:before="0" w:after="0"/>
        <w:ind w:left="15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редства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>интерактивная доск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удиозаписи  «Мы начинаем КВН»,  «Голоса птиц», « заставка  КВН» 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>эмблемы для команд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>солнышки – баллы (картинки)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>2 мольберт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точки – экологические знак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нтерактивные  игры «Лесные и садовые ягоды», «Зимующие и перелетные птицы»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ри  стол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>настольные дидактические игры «Кто чем питается?», «Кто где живет?»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нциклопедии о животном и растительном мире, сладкие призы  для награждении.</w:t>
        <w:b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ы и спосо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вопросы,  использование художественного слова,  интерактивные игры , дидактическая игра , музыкально – динамическая пауза.</w:t>
      </w:r>
    </w:p>
    <w:p>
      <w:pPr>
        <w:pStyle w:val="Style15"/>
        <w:shd w:fill="FFFFFF" w:val="clear"/>
        <w:spacing w:before="0" w:after="15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/>
          <w:color w:val="0070C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ка к ООД:</w:t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еседы о диких животных, птицах, о правилах поведения в лесу. Рассматривание иллюстраций с изображ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ем птиц, диких животных, лесных и садовых ягод. Дидактические игры  «Экологические знаки»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смотр мультфильмов о безопасном поведении в лесу.</w:t>
      </w:r>
    </w:p>
    <w:p>
      <w:pPr>
        <w:pStyle w:val="Style16"/>
        <w:shd w:fill="FFFFFF" w:val="clear"/>
        <w:spacing w:lineRule="auto" w:line="360" w:before="280" w:after="280"/>
        <w:ind w:left="-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Влажная уборка, проветривание, установка мультимедийного оборудования. </w:t>
      </w:r>
    </w:p>
    <w:p>
      <w:pPr>
        <w:pStyle w:val="Style16"/>
        <w:shd w:fill="FFFFFF" w:val="clear"/>
        <w:spacing w:lineRule="auto" w:line="360" w:before="280" w:after="280"/>
        <w:ind w:left="-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дготовить вопросы для КВН, создание интерактивной игры.</w:t>
      </w:r>
    </w:p>
    <w:p>
      <w:pPr>
        <w:pStyle w:val="Normal"/>
        <w:shd w:fill="FFFFFF" w:val="clear"/>
        <w:spacing w:before="0" w:after="15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образовательной деятельности: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ind w:left="284" w:hanging="36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водная часть:</w:t>
      </w:r>
    </w:p>
    <w:p>
      <w:pPr>
        <w:pStyle w:val="Style15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</w:t>
      </w:r>
      <w:r>
        <w:rPr>
          <w:bCs/>
          <w:i/>
          <w:sz w:val="28"/>
          <w:szCs w:val="28"/>
        </w:rPr>
        <w:t>Звучит музыка «Мы начинаем КВН».</w:t>
      </w:r>
      <w:r>
        <w:rPr>
          <w:i/>
          <w:sz w:val="28"/>
          <w:szCs w:val="28"/>
        </w:rPr>
        <w:t xml:space="preserve"> Дети проходят на свои места)</w:t>
      </w:r>
    </w:p>
    <w:p>
      <w:pPr>
        <w:pStyle w:val="Style16"/>
        <w:shd w:fill="FFFFFF" w:val="clear"/>
        <w:spacing w:before="0" w:after="150"/>
        <w:ind w:left="-76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На экране слайд №1 - «Заставка КВН»)</w:t>
      </w:r>
    </w:p>
    <w:p>
      <w:pPr>
        <w:pStyle w:val="Style16"/>
        <w:shd w:fill="FFFFFF" w:val="clear"/>
        <w:spacing w:before="0" w:after="150"/>
        <w:ind w:left="-7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</w:t>
      </w:r>
    </w:p>
    <w:p>
      <w:pPr>
        <w:pStyle w:val="Style15"/>
        <w:shd w:fill="FFFFFF" w:val="clear"/>
        <w:spacing w:before="0" w:after="15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брый день, дорогие ребята и уважаемые гости! Сегодня мы собрались, чтобы провести веселую игру КВН   «Друзья приро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йте шире двери!</w:t>
        <w:br/>
        <w:t>Заходите поскорее!</w:t>
        <w:br/>
        <w:t>КВН скликает тут</w:t>
        <w:br/>
        <w:t>Всех друзей и всех подруг.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одня состоится игра между командами «Подснежники» и «Грачи». Я уверена, что дети нашей группы настоящие друзья природы. И сегодня ребята продемонстрируют свои знания о природе.</w:t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sz w:val="28"/>
          <w:szCs w:val="28"/>
        </w:rPr>
        <w:t>Оценивать наши конкурсы будет компетентное жюри: заместитель заведующего Кокурина С.А., старший воспитатель Москалева И.С., логопед Морозова В.Е.</w:t>
      </w:r>
    </w:p>
    <w:p>
      <w:pPr>
        <w:pStyle w:val="Style15"/>
        <w:shd w:fill="FFFFFF" w:val="clear"/>
        <w:spacing w:before="180" w:after="1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сейчас, ребята, я вас познакомлю с правилами нашей игры:</w:t>
      </w:r>
    </w:p>
    <w:p>
      <w:pPr>
        <w:pStyle w:val="Style15"/>
        <w:shd w:fill="FFFFFF" w:val="clear"/>
        <w:spacing w:before="180" w:after="1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нужно  выслушать вопрос  до конца, 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 нельзя подсказывать командам во время игры и перебивать своих товарищей,</w:t>
      </w:r>
    </w:p>
    <w:p>
      <w:pPr>
        <w:pStyle w:val="Style15"/>
        <w:shd w:fill="FFFFFF" w:val="clear"/>
        <w:spacing w:before="180" w:after="1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сли дети одной команды не знают ответа на вопрос или отвечают неверно, то отвечает  другая  команда,</w:t>
      </w:r>
    </w:p>
    <w:p>
      <w:pPr>
        <w:pStyle w:val="Style15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 за каждый конкурс жюри будет присуждать один или два балла. Если команда ответила правильно на все вопросы, то получает два балла, а если команда ответила правильно не на все вопросы, то получает один балл. Один балл равен одному солнышку, после провед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игры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ы подсчитаем количество солнышек и определим победителя.</w:t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sz w:val="28"/>
          <w:szCs w:val="28"/>
        </w:rPr>
        <w:t xml:space="preserve">Итак, мы начинаем КВН. </w:t>
      </w:r>
      <w:r>
        <w:rPr>
          <w:rStyle w:val="Emphasis"/>
          <w:i w:val="false"/>
          <w:sz w:val="28"/>
          <w:szCs w:val="28"/>
        </w:rPr>
        <w:t>Первый конкурс «Приветствие команд». Слово предоставляется команде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«Грачи» с капитаном Алиной Костюниной.</w:t>
      </w:r>
    </w:p>
    <w:p>
      <w:pPr>
        <w:pStyle w:val="Style15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питан команды говорит слова приветствия, читает стихотворение о грачах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спитатель: А сейчас слово предоставляется     команде «Подснежники» и капитану команды Насте Абрамовой.</w:t>
      </w:r>
    </w:p>
    <w:p>
      <w:pPr>
        <w:pStyle w:val="Style15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питан команды говорит слова приветствия, читает стихотворение о подснежниках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должаем наш  КВН.  Второй конкурс: «Разминка». Я буду задавать вопросы командам по очереди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чинаем с команды «Подснежники»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 одним словом называются животные, которые живут в лесу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им словом называют птиц, которые улетают в теплые края?</w:t>
      </w:r>
    </w:p>
    <w:p>
      <w:pPr>
        <w:pStyle w:val="Style16"/>
        <w:spacing w:lineRule="auto" w:line="240"/>
        <w:ind w:left="0" w:hanging="0"/>
        <w:rPr>
          <w:rStyle w:val="Appleconvertedspace"/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какого дерева белый ствол?</w:t>
      </w:r>
    </w:p>
    <w:p>
      <w:pPr>
        <w:pStyle w:val="Style15"/>
        <w:shd w:fill="FFFFFF" w:val="clear"/>
        <w:spacing w:before="0" w:after="150"/>
        <w:contextualSpacing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каком дереве растут желуди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150"/>
        <w:contextualSpacing/>
        <w:rPr>
          <w:bCs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рона, скворец, воробей, ласточка – кто это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150"/>
        <w:contextualSpacing/>
        <w:rPr>
          <w:bCs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Пчела, муравей, бабочка, божья коровка – кто это?</w:t>
      </w:r>
    </w:p>
    <w:p>
      <w:pPr>
        <w:pStyle w:val="Style15"/>
        <w:shd w:fill="FFFFFF" w:val="clear"/>
        <w:spacing w:before="0" w:after="150"/>
        <w:contextualSpacing/>
        <w:rPr>
          <w:bCs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sz w:val="28"/>
          <w:szCs w:val="28"/>
          <w:shd w:fill="FFFFFF" w:val="clear"/>
        </w:rPr>
        <w:t>Как называется дом муравьев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150"/>
        <w:contextualSpacing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Как называется домик для птиц, сделанный руками человека?</w:t>
      </w:r>
    </w:p>
    <w:p>
      <w:pPr>
        <w:pStyle w:val="Style15"/>
        <w:shd w:fill="FFFFFF" w:val="clear"/>
        <w:spacing w:before="0" w:after="150"/>
        <w:contextualSpacing/>
        <w:rPr>
          <w:bCs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огда земляника поспевает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150"/>
        <w:contextualSpacing/>
        <w:rPr>
          <w:bCs/>
          <w:i/>
          <w:i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огда листва с деревьев опадает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150"/>
        <w:contextualSpacing/>
        <w:rPr>
          <w:bCs/>
          <w:sz w:val="28"/>
          <w:szCs w:val="28"/>
        </w:rPr>
      </w:pP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sz w:val="28"/>
          <w:szCs w:val="28"/>
          <w:shd w:fill="FFFFFF" w:val="clear"/>
        </w:rPr>
        <w:t>Какое растение помогает вылечить рану</w:t>
      </w:r>
      <w:r>
        <w:rPr>
          <w:i/>
          <w:sz w:val="28"/>
          <w:szCs w:val="28"/>
          <w:shd w:fill="FFFFFF" w:val="clear"/>
        </w:rPr>
        <w:t>?</w:t>
      </w:r>
    </w:p>
    <w:p>
      <w:pPr>
        <w:pStyle w:val="Style15"/>
        <w:shd w:fill="FFFFFF" w:val="clear"/>
        <w:spacing w:before="0" w:after="150"/>
        <w:rPr>
          <w:bCs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акая птица лечит деревья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Дети отвечают на вопрос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лодцы, ребята!  Просим  жюри оценить приветствие и разми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Жюри оценивает конкурсы, воспитатель прикрепляет  солнышки  на мольберты каждой команде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Следующий конкурс: «Будь лесу другом». В этом конкурсе от команды участвуют три игрока. Каждый игрок берет по одной карточке, рассматривает ее и  объясняет, что нельзя делать в лесу и поч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так… приглашаю трех игроков команды «Грачи». </w:t>
      </w:r>
    </w:p>
    <w:p>
      <w:pPr>
        <w:pStyle w:val="Style15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(Дети берут карточки - экологические знаки, объясняют их значен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атель: А сейчас я приглашаю трех игроков команды «Подснежники». </w:t>
      </w:r>
    </w:p>
    <w:p>
      <w:pPr>
        <w:pStyle w:val="Style15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(Дети берут карточки - экологические знаки, объясняют их значение)</w:t>
      </w:r>
    </w:p>
    <w:p>
      <w:pPr>
        <w:pStyle w:val="Style15"/>
        <w:shd w:fill="FFFFFF" w:val="clear"/>
        <w:spacing w:before="0" w:after="150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спитатель: Прошу жюри оценить наш конкур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Жюри оценивает конкурс, воспитатель прикрепляет солнышки на мольберты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На экране слайд №2 - интерактивная игра «Лесные и садовые ягоды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Переходим к следующему конкурсу. Он называется «Ягодный». Я приглашаю по одному игроку от каждой кома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анда «Подснежники» собирает лесные ягоды в корзинку, а команда «Грачи» собирает садовые ягоды на тарелку, после этого нужно назвать ягод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выполняют задание  на интерактивной доске, в случае затруднений команды помогают своим игрока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атель: Пока жюри подводит итоги конкурса, я   предлагаю нашим командам веселую разминку. 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оленя дом большой,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глядит в свое окно.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йка по лесу бежит,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верь его стучит.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к, тук дверь открой,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в лесу охотник злой. 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йка, зайка, забегай!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пу мне давай.</w:t>
      </w:r>
    </w:p>
    <w:p>
      <w:pPr>
        <w:pStyle w:val="Style15"/>
        <w:spacing w:before="0" w:after="150"/>
        <w:contextualSpacing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стают в круг, повторяют слова и выполняют движения под музыку,2раза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саживайтесь, ребята. Предоставляю слово жюр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Жюри оценивает конкурс, воспитатель прикрепляет солнышки на мольберты)</w:t>
      </w:r>
    </w:p>
    <w:p>
      <w:pPr>
        <w:pStyle w:val="Style15"/>
        <w:shd w:fill="FFFFFF" w:val="clear"/>
        <w:spacing w:before="0" w:after="150"/>
        <w:contextualSpacing/>
        <w:jc w:val="both"/>
        <w:rPr/>
      </w:pPr>
      <w:r>
        <w:rPr>
          <w:sz w:val="28"/>
          <w:szCs w:val="28"/>
        </w:rPr>
        <w:t>Воспитатель: Я объявляю следующий конкурс «Лесные жители».</w:t>
      </w:r>
    </w:p>
    <w:p>
      <w:pPr>
        <w:pStyle w:val="Style15"/>
        <w:shd w:fill="FFFFFF" w:val="clear"/>
        <w:spacing w:before="0" w:after="150"/>
        <w:contextualSpacing/>
        <w:jc w:val="both"/>
        <w:rPr/>
      </w:pPr>
      <w:r>
        <w:rPr>
          <w:sz w:val="28"/>
          <w:szCs w:val="28"/>
        </w:rPr>
        <w:t xml:space="preserve">В этом конкурсе участвует вся команда. Для каждой команды на столе приготовлены карточки с лесными жителями и игровое поле: у команды «Грачи» - «Кто чем питается», а у команды «Подснежники – «Кто где живет». Задача команды - подобрать к игровому полю соответствующих лесных жителей.   И объяснить свой  выбор.   </w:t>
      </w:r>
    </w:p>
    <w:p>
      <w:pPr>
        <w:pStyle w:val="Style15"/>
        <w:shd w:fill="FFFFFF" w:val="clear"/>
        <w:spacing w:before="0" w:after="150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Дети выполняют задание и дают объяснения)</w:t>
      </w:r>
    </w:p>
    <w:p>
      <w:pPr>
        <w:pStyle w:val="Style15"/>
        <w:shd w:fill="FFFFFF" w:val="clear"/>
        <w:spacing w:before="0" w:after="150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спитатель: Прошу жюри оценить наш конкур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Жюри оценивает конкурс, воспитатель прикрепляет солнышки на мольберты)</w:t>
      </w:r>
    </w:p>
    <w:p>
      <w:pPr>
        <w:pStyle w:val="Style15"/>
        <w:shd w:fill="FFFFFF" w:val="clear"/>
        <w:spacing w:before="0" w:after="150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На экране слайд №3 – интерактивная игра «Зимующие и перелетные птицы»)</w:t>
      </w:r>
    </w:p>
    <w:p>
      <w:pPr>
        <w:pStyle w:val="Style15"/>
        <w:shd w:fill="FFFFFF" w:val="clear"/>
        <w:spacing w:before="0" w:after="150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contextualSpacing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оспитатель: И последний  конкурс «Наши пернатые друзья». Он состоит из двух заданий. Для выполнения первого задания я приглашаю  капитанов команд. </w:t>
      </w:r>
    </w:p>
    <w:p>
      <w:pPr>
        <w:pStyle w:val="Style15"/>
        <w:shd w:fill="FFFFFF" w:val="clear"/>
        <w:spacing w:before="0" w:after="15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н  команды «Подснежники»  выбирает зимующих птиц на кормушку, а капитан команды «Грачи» выбирает перелетных птиц  в скворечник.</w:t>
      </w:r>
    </w:p>
    <w:p>
      <w:pPr>
        <w:pStyle w:val="Style15"/>
        <w:shd w:fill="FFFFFF" w:val="clear"/>
        <w:spacing w:before="0" w:after="15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осле этого  нужно назвать птиц.</w:t>
      </w:r>
    </w:p>
    <w:p>
      <w:pPr>
        <w:pStyle w:val="Style15"/>
        <w:spacing w:before="0" w:after="150"/>
        <w:contextualSpacing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Style15"/>
        <w:spacing w:before="0" w:after="150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Капитаны выполняют задание  на интерактивной доске)</w:t>
      </w:r>
    </w:p>
    <w:p>
      <w:pPr>
        <w:pStyle w:val="Style15"/>
        <w:shd w:fill="FFFFFF" w:val="clear"/>
        <w:spacing w:before="0" w:after="150"/>
        <w:contextualSpacing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contextualSpacing/>
        <w:jc w:val="both"/>
        <w:rPr/>
      </w:pPr>
      <w:r>
        <w:rPr>
          <w:bCs/>
          <w:sz w:val="28"/>
          <w:szCs w:val="28"/>
        </w:rPr>
        <w:t>Воспитатель: Пока наши капитаны выполняют задание, предлагаю остальным игрокам поиграть в игру «Узнай птицу по голосу». Итак, первой узнает птицу по голосу  команда «Грачи».</w:t>
      </w:r>
    </w:p>
    <w:p>
      <w:pPr>
        <w:pStyle w:val="Style15"/>
        <w:shd w:fill="FFFFFF" w:val="clear"/>
        <w:spacing w:before="0" w:after="150"/>
        <w:contextualSpacing/>
        <w:jc w:val="both"/>
        <w:rPr>
          <w:bCs/>
          <w:sz w:val="28"/>
          <w:szCs w:val="28"/>
        </w:rPr>
      </w:pPr>
      <w:r>
        <w:rPr>
          <w:i/>
          <w:sz w:val="28"/>
          <w:szCs w:val="28"/>
          <w:shd w:fill="FFFFFF" w:val="clear"/>
        </w:rPr>
        <w:t>(Звучит аудиозапись – голос кукушки, стук  дятла, голос соловья, голос синички. Дети узнают птиц по голосу и называют их).</w:t>
      </w:r>
    </w:p>
    <w:p>
      <w:pPr>
        <w:pStyle w:val="Style15"/>
        <w:shd w:fill="FFFFFF" w:val="clear"/>
        <w:spacing w:before="0" w:after="15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contextualSpacing/>
        <w:jc w:val="both"/>
        <w:rPr/>
      </w:pPr>
      <w:r>
        <w:rPr>
          <w:bCs/>
          <w:sz w:val="28"/>
          <w:szCs w:val="28"/>
        </w:rPr>
        <w:t>Воспитатель: Молодцы, ребята. А сейчас слово капитанам команд. Настя, назови, пожалуйста, зимующих птиц. Алина, назови, пожалуйста, перелетных птиц.</w:t>
      </w:r>
    </w:p>
    <w:p>
      <w:pPr>
        <w:pStyle w:val="Style15"/>
        <w:shd w:fill="FFFFFF" w:val="clear"/>
        <w:spacing w:before="0" w:after="150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Капитаны отвечают)</w:t>
      </w:r>
    </w:p>
    <w:p>
      <w:pPr>
        <w:pStyle w:val="Style15"/>
        <w:shd w:fill="FFFFFF" w:val="clear"/>
        <w:spacing w:before="0" w:after="150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Воспитатель: Слово предоставляется  нашему жюри для оценки конкурса «Наши пернатые друзья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Жюри оценивает конкурс, воспитатель прикрепляет солнышки на мольберты)</w:t>
      </w:r>
    </w:p>
    <w:p>
      <w:pPr>
        <w:pStyle w:val="Style15"/>
        <w:shd w:fill="FFFFFF" w:val="clear"/>
        <w:spacing w:before="0" w:after="15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Воспитатель:</w:t>
      </w:r>
      <w:r>
        <w:rPr>
          <w:bCs/>
          <w:sz w:val="28"/>
          <w:szCs w:val="28"/>
        </w:rPr>
        <w:t xml:space="preserve"> Вот и подошел к концу наш КВН. Давайте, ребята, посчитаем сколько солнышек у каждой команды. Считаем солнышки у команды «Грачи». </w:t>
      </w:r>
      <w:r>
        <w:rPr>
          <w:sz w:val="28"/>
          <w:szCs w:val="28"/>
        </w:rPr>
        <w:t>Считаем солнышки у команды «Подснежники».</w:t>
      </w:r>
    </w:p>
    <w:p>
      <w:pPr>
        <w:pStyle w:val="Style15"/>
        <w:shd w:fill="FFFFFF" w:val="clear"/>
        <w:spacing w:before="0" w:after="150"/>
        <w:contextualSpacing/>
        <w:jc w:val="both"/>
        <w:rPr/>
      </w:pPr>
      <w:r>
        <w:rPr>
          <w:bCs/>
          <w:sz w:val="28"/>
          <w:szCs w:val="28"/>
        </w:rPr>
        <w:t xml:space="preserve">Что можно сказать о количестве солнышек? У кого  больше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считают солнышки, отвечают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. Я очень рада, что вы, настоящие друзья природы,  справились со всеми заданиями нашего КВН. А сейчас слово жюри для награждения команд.</w:t>
      </w:r>
    </w:p>
    <w:p>
      <w:pPr>
        <w:pStyle w:val="Style15"/>
        <w:shd w:fill="FFFFFF" w:val="clear"/>
        <w:spacing w:before="0" w:after="150"/>
        <w:contextualSpacing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(Жюри подводит итоги конкурса. Награждает победителей энциклопедией, а всех участников сладкими призами).</w:t>
      </w:r>
    </w:p>
    <w:p>
      <w:pPr>
        <w:pStyle w:val="Style15"/>
        <w:shd w:fill="FFFFFF" w:val="clear"/>
        <w:spacing w:before="0" w:after="150"/>
        <w:contextualSpacing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(Дети выходят для награждения, делятся своими впечатлениями).</w:t>
      </w:r>
    </w:p>
    <w:p>
      <w:pPr>
        <w:pStyle w:val="Normal"/>
        <w:rPr>
          <w:rFonts w:ascii="Times New Roman" w:hAnsi="Times New Roman" w:cs="Times New Roman"/>
          <w:bCs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iCs/>
          <w:color w:val="111111"/>
          <w:sz w:val="28"/>
          <w:szCs w:val="28"/>
          <w:shd w:fill="FFFFFF" w:val="clear"/>
        </w:rPr>
      </w:pPr>
      <w:r>
        <w:rPr>
          <w:rFonts w:cs="Times New Roman"/>
          <w:iCs/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0:00Z</dcterms:created>
  <dc:creator>Дмитрий Каленюк</dc:creator>
  <dc:description/>
  <cp:keywords/>
  <dc:language>en-US</dc:language>
  <cp:lastModifiedBy>1</cp:lastModifiedBy>
  <cp:lastPrinted>2017-03-21T21:47:00Z</cp:lastPrinted>
  <dcterms:modified xsi:type="dcterms:W3CDTF">2022-10-07T07:50:00Z</dcterms:modified>
  <cp:revision>135</cp:revision>
  <dc:subject/>
  <dc:title/>
</cp:coreProperties>
</file>