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попробуем разобраться, что такое понимание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, придя на приём к логопеду-дефектологу, родители слышат  вопрос, понимает ли ребёнок речь? Да, конечно он всё понимает, говорит мама. Но так ли это  на самом деле? Достаточно ли высокий уровень понимания речи, для того что б ребёнок научился говор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деляют  несколько уровней становления понимания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улево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ок не воспринимает речь окружающих, иногда реагируют на свое имя,  на яркие интонации запрещения или поощрения, узнаёт знакомый голос. Характерен  для здорового младенца 3-6 месяце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туатив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ок понимает просьбы, связанные с обиходным предметным миром, т.е. с теми предметами, которыми пользуется в домашних условиях. Узнаёт имена близких и названия своих игрушек, может показать части тела у себя, у родителей, у куклы, но не различает по словесной просьбе изображений (картинки) предметов, игрушек, хорошо знакомых ему в быту. Понимает инструкцию типа: Дай ручку. Помаши пока-пока. Нельзя. Ситуативный уровень характерен для здорового ребёнка  примерно 10 месяце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минатив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 ориентируется в названии предметов, изображенных на отдельных (предметных) картинках, но с трудом ориентируется в названиях действий и  изображенных действий на сюжетных картинках. Например, если ребёнка попрос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чашку на кухню, он наоборот ее принесёт. При этом, не понимает вопросов косвенных падежей (чем? Кому?). Например: покажи, чем едим? чем рисуем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ровень характерен для детей примерно  10-14 месяце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икатив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ет много названий действий, легко ориентируется в вопросах косвенных падежей, поставленных к объектам действий, изображенных на сюжетных картинках. Различает значения нескольких первообразных предлогов (положи на стол, в стол, под стол). Уже может ориентироваться в просьбе не просто «Отнеси чашку на кухню», а уже двухступенчатую «Отнеси чашку на кухню и положи в мойку».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рме данный уровень должен быть сформирован к 2.6 года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ленен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личает изменения значений, вносимых отдельными частями слова – флексиями, приставками, суффиксам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ся к 5 год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понимание речи, включая пословицы, иносказания и переносный смысл, абстрактных понятий формируется дольше, вплоть до подросткового возраста, на это влияет недостаточно развитое ассоциативное мышл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ом уровне понимание речи у вашего ребёнк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40:00Z</dcterms:created>
  <dc:creator>Irina</dc:creator>
  <dc:description/>
  <cp:keywords/>
  <dc:language>en-US</dc:language>
  <cp:lastModifiedBy>Irina</cp:lastModifiedBy>
  <dcterms:modified xsi:type="dcterms:W3CDTF">2022-09-03T16:29:00Z</dcterms:modified>
  <cp:revision>9</cp:revision>
  <dc:subject/>
  <dc:title/>
</cp:coreProperties>
</file>