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Сборник занятий «Создание эмоционально-комфортной атмосферы в группе» (для детей младшего возраста)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нятие 1 «В гостях у зай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здание эмоционально комфортной атмосферы в группе, развитие координации движений, моторики рук, восприятия, внимания, воображения, закрепление знаний об основных цвет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аморегуляцию воспитанников через прослушивание музыкальных произведени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ложительного эмоционального настроя, сплочение группы де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аровозик, игрушечный заяц, бантики разных цветов (узкие атласные ленточки), св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Сегодня вместе с паровозиком мы поедем в гости. Давайте угадаем, к кому мы сегодня поедем в гости.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– белый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м – серый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морковку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- Конечно, это зайчик, зайчик – побегайчик. Поедем к нему в гости? Тогда скорее по вагонам и в путь. Ту-ту!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гра «Паровозик»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учить ребенка отзываться на свое имя, запоминать имена сверстников, действовать по показу и словесной инструкции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: взрослый объясняет детям, что сейчас они будут играть в паровозик. Главным паровозом будет сам взрослый, а вагончиками будут дети. Он поочередно подзывает к себе детей, эмоционально комментируя происходящее: Я буду паровозом, а вы вагончиками. Петя, иди ко мне, становись за мной, держи меня за пояс, вот так. Теперь Ваня иди сюда, встань за Петей, держи его за пояс (сделай руки так, как Петя) и т.п. После того как все дети выстроились, «поезд» отправляется в путь. Взрослый, имитируя движения паровоза «Чух-чух, у-у-у!», побуждает детей повторить их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мере освоения игры количество детей, принимающих в ней участие, может быть увели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к какому пушистому, красивому зайке мы приехали в гости. Давайте с ним поиграем. Покажите мне, как выглядит зайчик, какие у него ушки. А как ушки шевелятся.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длинные у зайки,</w:t>
            </w:r>
          </w:p>
        </w:tc>
        <w:tc>
          <w:tcPr>
            <w:tcW w:w="66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в кулачок. Выставить верх указательный и средний пальцы. Ими шевелит в стороны и вперед.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устов они торчат.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 прыгает, и скачет,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 других зайчат.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редставим, что мы сами превратились в зайчиков. Поиграем, как зайки.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серенький сидит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на корточк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ами шевелит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«ушки» из ладошек и пошевелить им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идеть 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ять руками плеч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чки погреть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еть ладошк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ать в ладош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тоять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-то зайку напугал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закрыть голову руками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– прыг – и убежал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т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скажите, а какие ушки у зайки? </w:t>
      </w:r>
      <w:r>
        <w:rPr>
          <w:i/>
          <w:iCs/>
          <w:sz w:val="28"/>
          <w:szCs w:val="28"/>
        </w:rPr>
        <w:t>(длинные, пушистые)</w:t>
      </w:r>
      <w:r>
        <w:rPr>
          <w:sz w:val="28"/>
          <w:szCs w:val="28"/>
        </w:rPr>
        <w:t xml:space="preserve"> А лапки? </w:t>
      </w:r>
      <w:r>
        <w:rPr>
          <w:i/>
          <w:iCs/>
          <w:sz w:val="28"/>
          <w:szCs w:val="28"/>
        </w:rPr>
        <w:t>(короткие)</w:t>
      </w:r>
      <w:r>
        <w:rPr>
          <w:sz w:val="28"/>
          <w:szCs w:val="28"/>
        </w:rPr>
        <w:t xml:space="preserve"> Сколько их? </w:t>
      </w:r>
      <w:r>
        <w:rPr>
          <w:i/>
          <w:iCs/>
          <w:sz w:val="28"/>
          <w:szCs w:val="28"/>
        </w:rPr>
        <w:t>(четыре)</w:t>
      </w:r>
      <w:r>
        <w:rPr>
          <w:sz w:val="28"/>
          <w:szCs w:val="28"/>
        </w:rPr>
        <w:t xml:space="preserve"> Какой у него хвостик? </w:t>
      </w:r>
      <w:r>
        <w:rPr>
          <w:i/>
          <w:iCs/>
          <w:sz w:val="28"/>
          <w:szCs w:val="28"/>
        </w:rPr>
        <w:t>(короткий, маленький, круглый)</w:t>
      </w:r>
      <w:r>
        <w:rPr>
          <w:sz w:val="28"/>
          <w:szCs w:val="28"/>
        </w:rPr>
        <w:t xml:space="preserve"> Сколько у него глаз? </w:t>
      </w:r>
      <w:r>
        <w:rPr>
          <w:i/>
          <w:iCs/>
          <w:sz w:val="28"/>
          <w:szCs w:val="28"/>
        </w:rPr>
        <w:t>(два)</w:t>
      </w:r>
      <w:r>
        <w:rPr>
          <w:sz w:val="28"/>
          <w:szCs w:val="28"/>
        </w:rPr>
        <w:t xml:space="preserve"> Зайка наш любит переодеваться, у него даже есть бантики разных цветов. Давайте подберем нашему зайке подарки – гостинцы. Поищите вокруг предметы такого же цвета, что и бантики у зайки. Молодец, Никита, столько предметов красного цвета нашел, это и штора, и мячик, и книжка. А кто еще что найдет? А теперь ищем желты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спомним, что мы сегодня с вами делали? Что вам понравилось? Что не понравилось? Чем бы хотелось заняться в следующий раз? Спасибо. Сегодня мы с вами ходили в гости к зайке. Мы много играли, искали предметы разных цветов, даже в зайчиков превращались. А теперь нам пора домой, в детский садик. Скорее делаем паровозик и поехали. Ту-ту! До свидания, ребята. До новой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юзюкова М., Сысоева О. Вот как нам хорошо! Конспекты занятий с детьми раннего возраста // Дошкольное воспитание. – 2005. – №10. – с. 36-38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ньжина А.С. Занятия психолога с детьми 2-4–х лет в период адаптации к дошкольному учреждению. – М.: Книголюб, 2003. – 72 с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ынтарный В.В. Играем пальчиками – развиваем речь – М.: ЗАО Изд-во Центрполиграф, 2003. – 32 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6:51:00Z</dcterms:created>
  <dc:creator>1</dc:creator>
  <dc:description/>
  <cp:keywords/>
  <dc:language>en-US</dc:language>
  <cp:lastModifiedBy>михаил яковлев</cp:lastModifiedBy>
  <dcterms:modified xsi:type="dcterms:W3CDTF">2022-10-27T16:52:00Z</dcterms:modified>
  <cp:revision>4</cp:revision>
  <dc:subject/>
  <dc:title/>
</cp:coreProperties>
</file>