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3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0pt;margin-top:-130.4pt;width:467.55pt;height:130.3pt;mso-wrap-style:none;v-text-anchor:middle;mso-position-vertical:top" type="_x0000_t136">
            <v:path textpathok="t"/>
            <v:textpath on="t" fitshape="t" string="Сценарий&#10;музыкально - игровой программы" style="font-family:&quot;Arial Black&quot;;font-size:12pt"/>
            <v:fill o:detectmouseclick="t" color2="#3366ff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130810</wp:posOffset>
            </wp:positionV>
            <wp:extent cx="6118225" cy="4336415"/>
            <wp:effectExtent l="0" t="0" r="0" b="0"/>
            <wp:wrapTight wrapText="bothSides">
              <wp:wrapPolygon edited="0">
                <wp:start x="-60" y="0"/>
                <wp:lineTo x="-60" y="21526"/>
                <wp:lineTo x="21568" y="21526"/>
                <wp:lineTo x="21568" y="0"/>
                <wp:lineTo x="-60" y="0"/>
              </wp:wrapPolygon>
            </wp:wrapTight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13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Музыкальный руководитель :Теселкина Т.А.</w:t>
      </w:r>
    </w:p>
    <w:p>
      <w:pPr>
        <w:pStyle w:val="Normal"/>
        <w:shd w:fill="FFFFFF" w:val="clear"/>
        <w:spacing w:lineRule="atLeast" w:line="313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Участки на улице украшены шарами и разноцветными флажками. Под фонограмму песни «Детство» дети проходят на площадку и занимают отведенные им места.</w:t>
      </w:r>
    </w:p>
    <w:p>
      <w:pPr>
        <w:pStyle w:val="Normal"/>
        <w:shd w:fill="FFFFFF" w:val="clear"/>
        <w:spacing w:lineRule="atLeast" w:line="313" w:before="0" w:after="0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.</w:t>
      </w:r>
    </w:p>
    <w:p>
      <w:pPr>
        <w:pStyle w:val="Normal"/>
        <w:shd w:fill="FFFFFF" w:val="clear"/>
        <w:spacing w:lineRule="atLeast" w:line="313" w:before="0" w:after="0"/>
        <w:ind w:left="2832" w:hanging="0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ришел июнь, июнь, июнь-</w:t>
        <w:br/>
        <w:t>В саду щебечут птицы,</w:t>
        <w:br/>
        <w:t>На одуванчик только дунь-</w:t>
        <w:br/>
        <w:t>И весь он разлетится!</w:t>
        <w:br/>
        <w:t>Праздник солнца! Сколько вас,</w:t>
        <w:br/>
        <w:t>Одуванчиков у лета!</w:t>
        <w:br/>
        <w:t>Детство – золотой запас,</w:t>
        <w:br/>
        <w:t>Для большой нашей планеты!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рогие друзья, вот и наступил для нас долгожданный праздник солнца, самый долгий праздник – Праздник солнечного лета! Каждый день этого радостного большого праздника будет распахиваться, как новая страница интересной и яркой, красочной книги. Это книга, в которой будут и песни, и картины, и игры, и сказки, и загадки, и походы, и приключения! Каждый день летнего календаря красный, потому что каждый день лета – это радость, отдых, праздник! А самое главное – это мирное небо над нами!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– первый день лета. Этот день посвящен Международному Дню защиты детей и сохранению мира на земле. Этот день посвящен Вам, дорогие ребята.</w:t>
      </w:r>
    </w:p>
    <w:p>
      <w:pPr>
        <w:pStyle w:val="Normal"/>
        <w:shd w:fill="FFFFFF" w:val="clear"/>
        <w:spacing w:lineRule="atLeast" w:line="313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есня «Веселая песенка о Родине»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 веселую музыку выходит старуха Шапокля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сем привет! Девочки-вертелочки и мальчишки-кочерыжки! Я – весёлая старушка Шапокляк. А вы попали в гости к сказке. А зачем вы сюда пришли?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играть, веселитьс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Да?! Я тоже играть люблю. Я такие замечательные игры знаю. Вот, например, скамейку клеем намазать, а когда кто-то на неё сядет – вот смеху-то будет! Ха-ха-ха! Хорошая игра?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нет!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огда другая: идёт человек по улице, а я на него сверху ведро воды выливаю. Здорово?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нет!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у, тогда ещё одна игра. Мальчик, иди сюда. Вот шла я по улице и потеряла кошелёк, мальчик, помоги мне, подними кошелёк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Мальчик пытается поднять, Шапокляк дёргает за верёвку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й, как весело! Нравится моя игра? Нет? Ой, какие вы все скучные… Игры вам мои не нравятся. Ну а вы-то во что любите играть?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ответы детей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адно, поиграю я в «ваши игры». Но для начала я хочу послушать стихи о лете.</w:t>
      </w:r>
    </w:p>
    <w:p>
      <w:pPr>
        <w:pStyle w:val="Normal"/>
        <w:shd w:fill="FFFFFF" w:val="clear"/>
        <w:spacing w:lineRule="atLeast" w:line="313" w:before="0" w:after="0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 читают стихи: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313" w:before="0" w:after="0"/>
        <w:contextualSpacing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стречаем праздник лета,</w:t>
        <w:br/>
        <w:t>Праздник солнца, праздник света.</w:t>
        <w:br/>
        <w:t>Приходите в гости к нам.</w:t>
        <w:br/>
        <w:t>Рады мы всегда гостям.</w:t>
      </w:r>
    </w:p>
    <w:p>
      <w:pPr>
        <w:pStyle w:val="Normal"/>
        <w:shd w:fill="FFFFFF" w:val="clear"/>
        <w:spacing w:lineRule="atLeast" w:line="313" w:before="0" w:after="0"/>
        <w:ind w:left="2832" w:hanging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shd w:fill="FFFFFF" w:val="clear"/>
        <w:spacing w:lineRule="atLeast" w:line="313" w:before="0" w:after="0"/>
        <w:contextualSpacing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етят на праздник птицы</w:t>
        <w:br/>
        <w:t>Дятлы, ласточки, синицы.</w:t>
        <w:br/>
        <w:t>Будут щелкать и свистеть</w:t>
        <w:br/>
        <w:t>Вместе с нами песни петь.</w:t>
      </w:r>
    </w:p>
    <w:p>
      <w:pPr>
        <w:pStyle w:val="Normal"/>
        <w:shd w:fill="FFFFFF" w:val="clear"/>
        <w:spacing w:lineRule="atLeast" w:line="313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shd w:fill="FFFFFF" w:val="clear"/>
        <w:spacing w:lineRule="atLeast" w:line="313" w:before="0" w:after="0"/>
        <w:contextualSpacing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жужжат вокруг стрекозы,</w:t>
        <w:br/>
        <w:t>Улыбнуться маки, розы.</w:t>
        <w:br/>
        <w:t>И оденется тюльпан</w:t>
        <w:br/>
        <w:t>В самый яркий сарафан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shd w:fill="FFFFFF" w:val="clear"/>
        <w:spacing w:lineRule="atLeast" w:line="313" w:before="0" w:after="0"/>
        <w:contextualSpacing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 день цветного лета</w:t>
      </w:r>
    </w:p>
    <w:p>
      <w:pPr>
        <w:pStyle w:val="Normal"/>
        <w:shd w:fill="FFFFFF" w:val="clear"/>
        <w:spacing w:lineRule="atLeast" w:line="313" w:before="0" w:after="0"/>
        <w:ind w:left="2832" w:hanging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нас собрал, друзья.</w:t>
        <w:br/>
        <w:t xml:space="preserve">     Праздник солнца, праздник света,</w:t>
        <w:br/>
        <w:t xml:space="preserve">     Праздник счастья и добра!</w:t>
      </w:r>
    </w:p>
    <w:p>
      <w:pPr>
        <w:pStyle w:val="Normal"/>
        <w:shd w:fill="FFFFFF" w:val="clear"/>
        <w:spacing w:lineRule="atLeast" w:line="313" w:before="0" w:after="0"/>
        <w:ind w:left="2832" w:hanging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shd w:fill="FFFFFF" w:val="clear"/>
        <w:spacing w:lineRule="atLeast" w:line="313" w:before="0" w:after="0"/>
        <w:contextualSpacing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нь первый лета, стань ещё светлей!</w:t>
        <w:br/>
        <w:t>Встречают первое июня всюду!</w:t>
        <w:br/>
        <w:t>Ведь это – День защиты всех детей,</w:t>
        <w:br/>
        <w:t>Его недаром отмечают люди!</w:t>
      </w:r>
    </w:p>
    <w:p>
      <w:pPr>
        <w:pStyle w:val="Normal"/>
        <w:shd w:fill="FFFFFF" w:val="clear"/>
        <w:spacing w:lineRule="atLeast" w:line="313" w:before="0" w:after="0"/>
        <w:ind w:left="2832" w:hanging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аздник, посвященный «Дню защиты детей» считать открытым Ура!</w:t>
      </w:r>
    </w:p>
    <w:p>
      <w:pPr>
        <w:pStyle w:val="Normal"/>
        <w:shd w:fill="FFFFFF" w:val="clear"/>
        <w:spacing w:lineRule="atLeast" w:line="313" w:before="0" w:after="0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се вместе: Ура!</w:t>
      </w:r>
    </w:p>
    <w:p>
      <w:pPr>
        <w:pStyle w:val="Normal"/>
        <w:shd w:fill="FFFFFF" w:val="clear"/>
        <w:spacing w:lineRule="atLeast" w:line="313" w:before="0" w:after="0"/>
        <w:jc w:val="center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есня «Золотило солнышко»</w:t>
      </w:r>
    </w:p>
    <w:p>
      <w:pPr>
        <w:pStyle w:val="Normal"/>
        <w:shd w:fill="FFFFFF" w:val="clear"/>
        <w:spacing w:lineRule="atLeast" w:line="313" w:before="0" w:after="0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.</w:t>
      </w:r>
    </w:p>
    <w:p>
      <w:pPr>
        <w:pStyle w:val="Normal"/>
        <w:shd w:fill="FFFFFF" w:val="clear"/>
        <w:spacing w:lineRule="atLeast" w:line="313" w:before="0" w:after="0"/>
        <w:ind w:left="3540" w:hanging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ного игр есть на свете,</w:t>
        <w:br/>
        <w:t>Но про все не рассказать.</w:t>
        <w:br/>
        <w:t>Любят взрослые и дети</w:t>
        <w:br/>
        <w:t>В игры разные играть.</w:t>
      </w:r>
    </w:p>
    <w:p>
      <w:pPr>
        <w:pStyle w:val="Normal"/>
        <w:shd w:fill="FFFFFF" w:val="clear"/>
        <w:spacing w:lineRule="atLeast" w:line="313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Мы начинаем «Сказочные эстафеты».</w:t>
      </w:r>
    </w:p>
    <w:p>
      <w:pPr>
        <w:pStyle w:val="Normal"/>
        <w:shd w:fill="FFFFFF" w:val="clear"/>
        <w:spacing w:lineRule="atLeast" w:line="313" w:before="0" w:after="0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textAlignment w:val="top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вучит песня « Приходи Сказка». Воспитатели делят детей на 4 команды</w:t>
      </w:r>
    </w:p>
    <w:p>
      <w:pPr>
        <w:pStyle w:val="Normal"/>
        <w:shd w:fill="FFFFFF" w:val="clear"/>
        <w:spacing w:lineRule="atLeast" w:line="313" w:before="0" w:after="0"/>
        <w:textAlignment w:val="top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Итак, команды в сборе! И в первую очередь нам как-то нужно назвать наши команды! Вам дается одна минута, чтобы вы придумали названия команде, связанное со сказкой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Дети совещаются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И я прошу вас громко хором представить ваши команды!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Дети выкрикивают названия своих команд).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началом эстафеты, я читаю отрывок из сказки, команда первая правильно, отгадавшая название сказки, получает дополнительное очко.</w:t>
      </w:r>
    </w:p>
    <w:p>
      <w:pPr>
        <w:pStyle w:val="Normal"/>
        <w:shd w:fill="FFFFFF" w:val="clear"/>
        <w:spacing w:lineRule="atLeast" w:line="313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Сказочные эстафеты: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313" w:before="0" w:after="0"/>
        <w:contextualSpacing/>
        <w:jc w:val="both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Курочка ряба»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ушайте отрывок сказки: «Мышка бежала, хвостиком махнула, яичко упало и разбилось…»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Дети угадывают по отрывку сказку).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дание эстафе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нести в столовой ложке теннисный шарик, передать эстафету следующему.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313" w:before="0" w:after="0"/>
        <w:contextualSpacing/>
        <w:jc w:val="both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Конек-горбунок»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йте отрывок сказки: «Горбунок-конек встряхнулся, встал на лапки встрепенулся. Хлопнул гривой, закряхтел и стрелою полетел».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дание эстафе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ег с баскетбольным мячом за спиной до финиша и обратно.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313" w:before="0" w:after="0"/>
        <w:contextualSpacing/>
        <w:jc w:val="both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Кот в сапогах»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йте отрывок сказки: «Было у отца три сына, и оставил он им наследство: старую мельницу, осла и кота».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дание эстафе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рвый игрок надевает сапог, добежит до финиша и обратно, передает сапог следующему.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313" w:before="0" w:after="0"/>
        <w:contextualSpacing/>
        <w:jc w:val="both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Буратино»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йте отрывок сказки: «Карло вошёл в каморку,  сел на единственный стул у безногого стола и, повертев так и эдак полено, начал ножом вырезывать из него куклу».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дание эстафе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Команда разбивается по два человека: это лиса Алиса и кот Базилио. Коту завязывают глаза, лиса его ведет, до финиша и обратно, повязку на глаза передают следующей паре.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апокляк: А что - то зрители у нас засиделись – затосковались. А ну-ка, все потопали… А ну-ка, все похлопали… А ну-ка все попрыгали…. И ножками подрыгали… </w:t>
      </w:r>
    </w:p>
    <w:p>
      <w:pPr>
        <w:pStyle w:val="Normal"/>
        <w:shd w:fill="FFFFFF" w:val="clear"/>
        <w:spacing w:lineRule="atLeast" w:line="313" w:before="0" w:after="0"/>
        <w:ind w:left="2124" w:hanging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Игра в кругу: «Если нравится тебе, то делай так!»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одолжение эстафет.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.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313" w:before="0" w:after="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Колобок»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йте отрывок сказки: «Взяла старуха крылышко, по коробу поскребла, по сусеку помела и наскребла муки горсти две»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дание эстафе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окатить мяч обручем до финиша и обратно, передать обруч и мяч следующему игроку.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313" w:before="0" w:after="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По щучьему велению»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ушайте отрывок сказки: «Слез Емеля с печки, обулся, оделся, взял ведра и пошел на речку» 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дание эстафе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ервый участник берет ведерки, наполненные водой, бежит до финиша и обратно, передает ведерки следующему игроку.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Шапокляк подводит  итоги эстафеты и предлагает станцевать шуточный тан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13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Танец «Не зевай»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апокля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годня у вас, ребята праздник. А во всякий праздник принято кушать сладости. Детский сад вас угощает конфетами. Но сначала до них нужно добраться. Ну-ка встала вся детвора в длинный – предлинный паровозик и поехали за конфетами. </w:t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3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Дети выстраиваются цепочкой и двигаются топающем шагом под фонограмму песни «Паровозик Чуки ту» по территории детского сада к тому месту, где спрятан сладкий приз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трибуты к празднику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стюм персонажа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оловые ложки и теннисные шарики по количеству детских команд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ячи по количеству детских команд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дному сапогу на каждую детскую команду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язки на глаза по количеству детских команд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учи по количеству детских команд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ские ведерки с водой.</w:t>
      </w:r>
    </w:p>
    <w:p>
      <w:pPr>
        <w:pStyle w:val="Style17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дкое угощение.</w:t>
      </w:r>
    </w:p>
    <w:sectPr>
      <w:type w:val="nextPage"/>
      <w:pgSz w:w="11906" w:h="16838"/>
      <w:pgMar w:left="1134" w:right="1134" w:gutter="0" w:header="0" w:top="72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12:00Z</dcterms:created>
  <dc:creator>User</dc:creator>
  <dc:description/>
  <cp:keywords/>
  <dc:language>en-US</dc:language>
  <cp:lastModifiedBy>PC</cp:lastModifiedBy>
  <dcterms:modified xsi:type="dcterms:W3CDTF">2022-10-27T09:43:00Z</dcterms:modified>
  <cp:revision>2</cp:revision>
  <dc:subject/>
  <dc:title/>
</cp:coreProperties>
</file>