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  <w:t>Как преодолеть детские страхи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и по себе страхи естественны для маленького ребёнка. И не всегда стоит слишком оберегать его от них. Есть страхи, присущие только определённому возрасту, — ребёнок перерастает их и перестаёт бояться. Некоторые детские страхи даже полезны: преодолевая их, ребёнок взрослеет. Но всё хорошо в меру. Страхи, их количество и сила воздействия, должны быть посильны для психики ребёнка. Если справиться самому у малыша не получается, то нужно помочь ему победить тревогу. А иначе страхи перерастут в неврозы, бессонницу, а потом и в более серьёзные заболе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тобы помочь ребенку справиться со страхами, родителям необходимо придерживаться следующих правил: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65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льзя вышибать «клин клином» — это не выход. Если малыш боится темноты, то ни в коем случае нельзя заводить его в темную комнату. Лучшая стратегия «лечения» — ставить в пример себя. Покажите малышу, что заходить в темноту совсем не страшно;</w:t>
      </w:r>
    </w:p>
    <w:p>
      <w:pPr>
        <w:pStyle w:val="Normal"/>
        <w:shd w:fill="FFFFFF" w:val="clear"/>
        <w:spacing w:lineRule="auto" w:line="240" w:before="0" w:after="0"/>
        <w:ind w:left="525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65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льзя придумывать несуществующих существ, которые в случае непослушания придут и заберут малыша. Фантазия ребенка отлично работает, поэтому для него такой персонаж будет существовать и в реа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65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 стоит постоянно напоминать ребенку о его страхах и уж тем более упрекать за это. Такой подход только закрепляет проблему, и с ней потом сложнее боротьс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65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оявлении страхов будьте готовы выслушать ребенка. Не относитесь к проблеме пренебрежительно (даже если причина страха малыша совсем нелепа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25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айтесь отвлечь малыша в момент, когда его что-то сильно пугает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65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 в коем случае не высмеивайте ребенка за его страх, 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 наказывайте за проявленную «трусость». Будет ещё хуже, если малыш, чтобы не потерять вашу любовь, станет скрывать, что он чего-то сильно боится. Страхи уйдут внутрь и перерастут в невроз. Избавиться от них потом будет очень непросто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65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ботьтесь о благоприятной и спокойной атмосфере в семье. Чем благоприятнее «погода в доме», тем меньше страхов у ребенк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65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ъясняйте. Многим страшным вещам (например, пугающим теням на стене ночью, звукам с улицы, шуму грозы и т. д.) можно найти вполне логичное объяс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9:00Z</dcterms:created>
  <dc:creator>Надежда</dc:creator>
  <dc:description/>
  <cp:keywords/>
  <dc:language>en-US</dc:language>
  <cp:lastModifiedBy>Надежда</cp:lastModifiedBy>
  <dcterms:modified xsi:type="dcterms:W3CDTF">2020-02-10T08:52:00Z</dcterms:modified>
  <cp:revision>1</cp:revision>
  <dc:subject/>
  <dc:title/>
</cp:coreProperties>
</file>