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>: Литература, информа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</w:t>
      </w:r>
      <w:r>
        <w:rPr>
          <w:rFonts w:cs="Times New Roman" w:ascii="Times New Roman" w:hAnsi="Times New Roman"/>
          <w:sz w:val="24"/>
        </w:rPr>
        <w:t>: 10 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ип урока</w:t>
      </w:r>
      <w:r>
        <w:rPr>
          <w:rFonts w:cs="Times New Roman" w:ascii="Times New Roman" w:hAnsi="Times New Roman"/>
          <w:sz w:val="24"/>
        </w:rPr>
        <w:t>: бинарный (литература + информати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: литература 10 клас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 ред. Журавлева В.П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 Информатика 10 класс К.Ю. Поляков, Е.А. Еремин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расович О.В., Чупринов Е.В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2409"/>
        <w:gridCol w:w="4395"/>
        <w:gridCol w:w="2126"/>
        <w:gridCol w:w="2487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е Интернетресурсы для поиска и решения задач при изучении основных мотивов лирики Н.А. Некрасова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ние открытых интернет ресурсов в защищенной сети школьного интернета при изучении основных мотивов лирики Н.А. Некрасова. 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u w:val="single"/>
              </w:rPr>
            </w:pPr>
            <w:r>
              <w:rPr>
                <w:u w:val="single"/>
              </w:rPr>
              <w:t xml:space="preserve">Образовательная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учить основные мотивы лирики Некрасова (Л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зительно читать стихотворения разной тематики (Л) Изучить способы поиска информации в защищенной сети школьного интернета (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ть и оформить проверенный ресурс для изучения произведений на уроках литературы (И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своить технологии поиска информации в глобальной сети;</w:t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u w:val="single"/>
              </w:rPr>
              <w:t>Развивающа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Формирование приёмов логического мышления, развитие интереса к предмету, информационной культуры, развивать способность анализировать и обобщать, делать выводы, расширение кругозора;</w:t>
            </w:r>
          </w:p>
          <w:p>
            <w:pPr>
              <w:pStyle w:val="Normal"/>
              <w:spacing w:lineRule="auto" w:line="240" w:before="0" w:after="0"/>
              <w:ind w:left="1620" w:hanging="1620"/>
              <w:rPr/>
            </w:pPr>
            <w:r>
              <w:rPr>
                <w:u w:val="single"/>
              </w:rPr>
              <w:t>Воспитательна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ние аккуратности, точности, самостоятельности, привитие  навыки групповой работы, сотрудничества;</w:t>
            </w:r>
          </w:p>
          <w:p>
            <w:pPr>
              <w:pStyle w:val="Normal"/>
              <w:spacing w:lineRule="auto" w:line="240" w:before="0" w:after="0"/>
              <w:ind w:left="2340" w:hanging="2340"/>
              <w:rPr/>
            </w:pPr>
            <w:r>
              <w:rPr>
                <w:u w:val="single"/>
              </w:rPr>
              <w:t>Здоровьесберегающа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санитарных норм при работе с компьютером, соблюдение правил техники безопасности, оптимальное сочетание форм и методов, применяемых на уроке;</w:t>
            </w:r>
          </w:p>
        </w:tc>
      </w:tr>
      <w:tr>
        <w:trPr>
          <w:trHeight w:val="5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36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Самоопределе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обучающихся  в деятельность на личностно-значимом уровн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какой среде вырос Н.А. Некрас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ие произведения его знаете (читали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основные направления (темы) лирики Н.Некра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нужную информацию, создавать различные гиперссыл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слушать и понимать, строить речевые высказывания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 по информатике при изучении всех учебных предмет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кую эпоху освещает Н. Некрас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а правильного оформления рабочих тетра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обственное мнение, анализировать пройденный материа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цель урока по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познакомимся с основными мотивами лирики А.Н Некрасова и помогут нам в этом открытые интернет ресурс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ем столе компьютера сформирован кейс, в нем вы найдете задания для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ируют цель урока; отбирают основно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оставленную задачу, анализирует предложенный материа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иентироваться в основных направлениях лир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Н Некра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и оформить проверенный ресурс при изучении различных учебных предме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путей их реш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на группы, работают в группах, находят нужные стихотворения в соответствии с тематико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значении поэта и поэзии («Поэт и Гражданин», «Муза»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Элегия», «Умру я скоро»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родины и народа («Забытая деревня», «Несжатая полоса», «Железная дорога», «Школьник», «В полном разгаре страда деревенская», «На Волге»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ал общественного деятеля («Памяти Добролюбова», «Пророк», «Белинский», «Несчастный»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овная лирика (« Мороз красный нос», « Русские женщины», «Дедушка», «Кому на Руси жить хорошо»)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с помощью интернет поиска стихотворения в соответствии с заданным заданием, скомплектовать рабочие гиперссылки, оформить и проверить их работоспособность, подготовить выразительное чт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интернет ресурсами, выполняют поиск, формируют </w:t>
            </w:r>
            <w:r>
              <w:rPr>
                <w:rFonts w:cs="Times New Roman" w:ascii="Times New Roman" w:hAnsi="Times New Roman"/>
                <w:sz w:val="24"/>
              </w:rPr>
              <w:t xml:space="preserve">проверенный ресурс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умывается в задание. Устанавливает причинно-следственные связи. Формирует собственное мнение, позици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.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групп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  <w:br/>
              <w:t>Находят теоретический материал  об основных моти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ют и оформляют гиперссылк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ждому мотиву лирики дать краткую характеристику в твор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бра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знание по теори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монологическую речь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умение заниматься исследовательской работой. Слушать и анализировать услышанно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ить сообщение о направлении, выразительно читать стихотв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ение ролей для вы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рка ресурса и отработка выступ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ых вопрос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в команде. Делает вывод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яют роли для вы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ряют ресурс и отрабатывают выступления, репетируют выразительное чтение стихотвор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ят необходимые корректиро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формировать и отстаивать свою точку зре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олученного результата с действительностью.</w:t>
            </w:r>
          </w:p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казать и обосновать свое мн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</w:rPr>
              <w:t>. Включение новых знаний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проблемные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в группе, читают стихотворение и теоретический матери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выделять и отбирать конкретный материал из художественного произведения и критиче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ет мыслительную деятельность, устанавливает логически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над речь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формулировать свои мысли?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контролирует свой уровень знаний, умений и навык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ет оценку своей работы учителе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</w:rPr>
              <w:t>. Д/з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1 любое из вышеперечисленных.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ы Интернета – краткий конспект по 6-10 серви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37:00Z</dcterms:created>
  <dc:creator>Ирина</dc:creator>
  <dc:description/>
  <cp:keywords/>
  <dc:language>en-US</dc:language>
  <cp:lastModifiedBy> </cp:lastModifiedBy>
  <dcterms:modified xsi:type="dcterms:W3CDTF">2018-02-02T06:18:00Z</dcterms:modified>
  <cp:revision>14</cp:revision>
  <dc:subject/>
  <dc:title/>
</cp:coreProperties>
</file>