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Литература, инфор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11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бинарный (литература + информат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: литература 11 клас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 ред. Журавлева В.П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Информатика 11 класс К.Ю. Поляков, Е.А. Еремин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:Тарасович О.В., Чупринов Е.В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409"/>
        <w:gridCol w:w="4395"/>
        <w:gridCol w:w="2126"/>
        <w:gridCol w:w="248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ставление базы данных для уроков литературы по теме "Литературные направления начала XX века"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открытых интернет ресурсов в защищенной сети школьного интернета при изучении основных литературных течений начала 20 век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u w:val="single"/>
              </w:rPr>
            </w:pPr>
            <w:r>
              <w:rPr>
                <w:u w:val="single"/>
              </w:rPr>
              <w:t xml:space="preserve">Образовательная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торить основные литературные течения и направления поэзии начала 20 века «Серебряный век русской поэзии»(Л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о читать стихотворения разной тематики (Л) Изучить способы поиска информации в защищенной сети школьного интернета (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ть и оформить проверенный ресурс для изучения произведений на уроках литературы (И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оить технологии поиска информации в глобальной сети;(И)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u w:val="single"/>
              </w:rPr>
              <w:t>Развивающ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приёмов логического мышления, развитие интереса к предмету, информационной культуры, развивать способность анализировать и обобщать, делать выводы, расширение кругозора;</w:t>
            </w:r>
          </w:p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u w:val="single"/>
              </w:rPr>
              <w:t>Воспитательн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аккуратности, точности, самостоятельности, привитие  навыки групповой работы, сотрудничества;</w:t>
            </w:r>
          </w:p>
          <w:p>
            <w:pPr>
              <w:pStyle w:val="Normal"/>
              <w:spacing w:lineRule="auto" w:line="240" w:before="0" w:after="0"/>
              <w:ind w:left="2340" w:hanging="2340"/>
              <w:rPr/>
            </w:pPr>
            <w:r>
              <w:rPr>
                <w:u w:val="single"/>
              </w:rPr>
              <w:t>Здоровьесберегающ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санитарных норм при работе с компьютером, соблюдение правил техники безопасности, оптимальное сочетание форм и методов, применяемых на уроке;</w:t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36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обучающихся  в деятельность на личностно-значимом уровн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знаменовано начало 20 века в русской литера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период начала 20 века, связанный с поэз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сновные направления (течения) в русской литературе начала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, создавать различные гиперссыл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слушать и понимать, строить речевые высказывания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по информатике при изучении всех учебных предме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названия основных литературных поэтический направлений;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создание БД, форм, структуру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ам предстоит создать БД «Литературные течения и направления», разработать структуру, заполнить 3-4 записи и оформить удобную форму(ы)(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а правильного оформления рабочих тетра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создания БД, форм, структуры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ое мнение, анализировать пройд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й материал в новых ситуац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цель урока по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повторим основные литературные течения начала 20 века, и помогут нам в этом открытые интернет ресурс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столе компьютера сформирован кейс, в нем вы найдете задания для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ируют цель урока; отбирают основно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оставленную задачу, анализирует предложенный матери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аться в основных направлениях лир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 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и оформить проверенный ресурс при изучении различных учебных предм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утей их ре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группы, работают в группах, находят нужные стихотворения в соответствии с тематикой: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заданий по группам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ие символисты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меизм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бофутуризм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гофутуризм.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крестянские поэты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280" w:after="24"/>
              <w:ind w:left="480" w:hanging="3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аженизм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ссказать коротко о течении (направл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00"/>
              <w:ind w:left="48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Назвать поэтов, работавших в этом направ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8F9FA" w:val="clear"/>
              <w:spacing w:lineRule="auto" w:line="240" w:before="0" w:after="280"/>
              <w:ind w:left="480" w:hanging="360"/>
              <w:rPr>
                <w:rFonts w:ascii="Arial" w:hAnsi="Arial" w:eastAsia="Times New Roman" w:cs="Arial"/>
                <w:color w:val="222222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Прочитать 1 стихотворение любого поэта, иллюстрирующее данное течение, направлен</w:t>
            </w: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ru-RU"/>
              </w:rPr>
              <w:t>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 помощью интернет поиска стихотворения в соответствии с заданным заданием, скомплектовать рабочие гиперссылки, проверить их работоспособность, составить структуру базы данных в СУ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, заполнить её, создать и оформить удобную форму, и подготовить выразительн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интернет ресурсами, выполняют поиск, формируют </w:t>
            </w:r>
            <w:r>
              <w:rPr>
                <w:rFonts w:cs="Times New Roman" w:ascii="Times New Roman" w:hAnsi="Times New Roman"/>
                <w:sz w:val="24"/>
              </w:rPr>
              <w:t xml:space="preserve">проверенный ресурс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умывается в задание. Устанавливает причинно-следственные связи. Формирует собственное мнение, позици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.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  <w:br/>
              <w:t>Находят теоретический материал  об основных мо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ют и оформляют гиперссылк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течению и направлению дать краткую характеристику, назвать поэтов. Подобрать стихотворение иллюстрацию и подготовить его выразительн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знание по теори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монологическую реч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умение заниматься исследовательской работой. Слушать и анализировать услышанно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ить сообщение о направлении, выразительно читать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ролей для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ка ресурса и отработка выступ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вопрос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в команде. Делает выво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яют роли для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яют ресурс и отрабатывают выступления, репетируют выразительное чтение стихотво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необходимые коррект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формировать и отстаивать свою точку зр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лученного результата с действительностью.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казать и обосновать свое мн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проблемные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ают в групп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вои БД с оформленными и удобными формами, выборочно проверка ссылок,  читают стихотворение и теоретически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выделять и отбирать конкретный материал из ресурсов интернета, художественного произведения и критиче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мыслительную деятельность, устанавливает логически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над реч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далось, что вызвало затруднения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формулировать свои мысли?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контролирует свой уровень знаний, умений и навык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ет оценку своей работы учител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1 любое из вышеперечисленных.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Интернета – краткий конспект по 6-10 сервисам (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7:00Z</dcterms:created>
  <dc:creator>Ирина</dc:creator>
  <dc:description/>
  <cp:keywords/>
  <dc:language>en-US</dc:language>
  <cp:lastModifiedBy> </cp:lastModifiedBy>
  <dcterms:modified xsi:type="dcterms:W3CDTF">2018-02-02T06:20:00Z</dcterms:modified>
  <cp:revision>16</cp:revision>
  <dc:subject/>
  <dc:title/>
</cp:coreProperties>
</file>