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Утром я встаю, песенку пою... </w:t>
      </w:r>
    </w:p>
    <w:p>
      <w:pPr>
        <w:pStyle w:val="Normal"/>
        <w:ind w:left="3060" w:hanging="0"/>
        <w:jc w:val="right"/>
        <w:rPr>
          <w:i/>
          <w:i/>
        </w:rPr>
      </w:pPr>
      <w:r>
        <w:rPr>
          <w:i/>
        </w:rPr>
        <w:t>Уроки игры на домре с использованием метода «вербального эквивалента» на начальном этапе обучения</w:t>
      </w:r>
    </w:p>
    <w:p>
      <w:pPr>
        <w:pStyle w:val="Normal"/>
        <w:rPr/>
      </w:pPr>
      <w:r>
        <w:rPr/>
        <w:t>Обучение детей старшего дошкольного возраста и младшего школьного возраста имеет свои особенности. Учитывая психологию восприятия этого возраста, каждый педагог знает, насколько сложно организовать учебный процесс, сделать его интересным, увлекательным.</w:t>
      </w:r>
    </w:p>
    <w:p>
      <w:pPr>
        <w:pStyle w:val="Normal"/>
        <w:rPr/>
      </w:pPr>
      <w:r>
        <w:rPr/>
        <w:t>Многие отечественные педагоги-музыканты (Н.А. Ветлугина, А.В. Кенеман, О.П.</w:t>
      </w:r>
      <w:r>
        <w:rPr>
          <w:lang w:val="en-US"/>
        </w:rPr>
        <w:t> </w:t>
      </w:r>
      <w:r>
        <w:rPr/>
        <w:t>Радынова и другие) обращают внимание на игровые методы и технологии, уходящие своими корнями в народное музыкально-поэтическое творчество. В данном материале мы остановимся на близости поэзии и музыки на основе аналогии организации поэтического и музыкального языков.</w:t>
      </w:r>
    </w:p>
    <w:p>
      <w:pPr>
        <w:pStyle w:val="Normal"/>
        <w:rPr/>
      </w:pPr>
      <w:r>
        <w:rPr/>
        <w:t>Поэзия сыграла большую роль в формировании понятий и определений ритмической организации музыки. В поэзии, как и в музыке, есть понятия ритма, метра и такта. В музыкальном искусстве ритм является одним из важнейших понятий и средств музыкальной выразительности, сущность которого рассматривается в музыкальной теории, музыкальной психологии и педагогике Б.М. Тепловым, Н.А. Ветлугиной, В.В. Медушевским, Е.В. Назайкинским, А.Л. Готсдинером, К.В. Тарасовой, В.И. Петрушиным. Можно даже сказать, что чувство ритма является первостепенным в комплексе музыкальных способностей. Существует мнение некоторых музыкантов-педагогов (А.А. Баренбойм, А.В. Гольденвейзер, Г.Г. Нейгауз, Г.П. Прокофьев) о том, что чувство ритма - врожденное. Поэтому метод использования загадок, потешек, детских стихов на начальном этапе обучения детей музыке очень органичен.</w:t>
      </w:r>
    </w:p>
    <w:p>
      <w:pPr>
        <w:pStyle w:val="Normal"/>
        <w:rPr/>
      </w:pPr>
      <w:r>
        <w:rPr/>
        <w:t>Существует множество методик с использованием «вербального эквивалента», т.е. усвоение ритмов через звучащее слово, фразу, стихотворную строфу. Материалом для обучения детей ритмическим конструкциям и музыкальным построениям могут служить примеры народного и авторского поэтического творчества. На основе стихотворного текста можно создать на уроке эмоциональную игровую атмосферу, включить ребенка в процесс музыкально-слуховых представлений, отработки технических навыков, найти живой отклик ученика на осваиваемый материал, тем самым подтверждая мнение нашего великого педагога В.А. Сухомлинского: «</w:t>
      </w:r>
      <w:r>
        <w:rPr>
          <w:i/>
        </w:rPr>
        <w:t>Дети должны жить в мире красоты, игры, сказки, музыки, рисунка, фантазии, творчества...</w:t>
      </w:r>
      <w:r>
        <w:rPr/>
        <w:t>» </w:t>
      </w:r>
    </w:p>
    <w:p>
      <w:pPr>
        <w:pStyle w:val="Normal"/>
        <w:rPr/>
      </w:pPr>
      <w:r>
        <w:rPr/>
        <w:t>Ну вот, в класс уже зашел малыш.</w:t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r>
        <w:rPr/>
        <w:t xml:space="preserve">Здравствуй! Ты пришел учиться музыке? Ты хочешь научиться играть на </w:t>
      </w:r>
      <w:r>
        <w:rPr>
          <w:i/>
        </w:rPr>
        <w:t>домре</w:t>
      </w:r>
      <w:r>
        <w:rPr/>
        <w:t>? А ты любишь петь песенки и танцевать? Я тоже! А ты любишь стихи? И я тоже! Ты даже можешь их рассказать? И ты уже умеешь читать?!</w:t>
      </w:r>
    </w:p>
    <w:p>
      <w:pPr>
        <w:pStyle w:val="Normal"/>
        <w:rPr/>
      </w:pPr>
      <w:r>
        <w:rPr/>
        <w:t>Тогда давай скорей заниматься! Домрочка будет очень рада познакомиться с тобой!</w:t>
      </w:r>
    </w:p>
    <w:p>
      <w:pPr>
        <w:pStyle w:val="Normal"/>
        <w:rPr/>
      </w:pPr>
      <w:r>
        <w:rPr/>
        <w:t xml:space="preserve">Садись, бери в ручки домру, только непременно мягкими, свободными руками, крепко ничего не сжимай. У музыкантов руки должны быть мягкими. Сначала мы с тобой будем играть большим пальчиком, а потом вот этим </w:t>
      </w:r>
      <w:r>
        <w:rPr>
          <w:i/>
        </w:rPr>
        <w:t>медиатором</w:t>
      </w:r>
      <w:r>
        <w:rPr/>
        <w:t>: смотри, какой он голубенький, как мотылек!</w:t>
      </w:r>
    </w:p>
    <w:p>
      <w:pPr>
        <w:pStyle w:val="Normal"/>
        <w:rPr/>
      </w:pPr>
      <w:r>
        <w:rPr/>
        <w:t>Сейчас мы сядем в поезд и поедем в музыкальную страну!</w:t>
      </w:r>
    </w:p>
    <w:p>
      <w:pPr>
        <w:pStyle w:val="Normal"/>
        <w:keepNext w:val="true"/>
        <w:jc w:val="both"/>
        <w:rPr/>
      </w:pPr>
      <w:r>
        <w:rPr/>
        <w:t xml:space="preserve">Даем первый гудок на </w:t>
      </w:r>
      <w:r>
        <w:rPr>
          <w:i/>
        </w:rPr>
        <w:t>второй струне</w:t>
      </w:r>
      <w:r>
        <w:rPr/>
        <w:t>, он длинный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53510" cy="457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4578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А давай, я сяду в свой поезд, а ты в свой - и еще раз разгонимся!</w:t>
      </w:r>
    </w:p>
    <w:p>
      <w:pPr>
        <w:pStyle w:val="Normal"/>
        <w:rPr/>
      </w:pPr>
      <w:r>
        <w:rPr/>
        <w:t>Поехали!</w:t>
      </w:r>
    </w:p>
    <w:p>
      <w:pPr>
        <w:pStyle w:val="Normal"/>
        <w:rPr/>
      </w:pPr>
      <w:r>
        <w:rPr/>
        <w:t>Ой, я обо что-то укололась. Что это? Отгадаешь? А то что-то дальше поезд не идет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60650" cy="731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731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Ёжик? А я думала кактус. Нет! Конечно ёжик! У него такая симпатичная мордочка! Но ведь он живет в музыкальной стране, и про него надо рассказать музыкально. Давай попробуем. Мы будем говорить загадку учитывая </w:t>
      </w:r>
      <w:r>
        <w:rPr>
          <w:i/>
        </w:rPr>
        <w:t>ритмические длительности</w:t>
      </w:r>
      <w:r>
        <w:rPr/>
        <w:t>, а потом сыграем ее на домре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60650" cy="1685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1685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Молодец! Ёжику очень понравилось. Вот, какой он довольный. </w:t>
      </w:r>
    </w:p>
    <w:p>
      <w:pPr>
        <w:pStyle w:val="Normal"/>
        <w:rPr/>
      </w:pPr>
      <w:r>
        <w:rPr/>
        <w:t>А что это там вдалеке желтенькое? Поехали скорее дальше, посмотрим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60065" cy="768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768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чела? Да, наверное. Ну, не Винни-Пух же. Он весь мед сам съедает! Надо теперь обязательно музыкально рассказать и сыграть, тогда, может быть, и нам меду достанется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85490" cy="1649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649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олодец! Все правильно получилось! Попробуем медку.</w:t>
      </w:r>
    </w:p>
    <w:p>
      <w:pPr>
        <w:pStyle w:val="Normal"/>
        <w:rPr/>
      </w:pPr>
      <w:r>
        <w:rPr/>
        <w:t>Поехали дальше. Подожди, подожди! Нам перегородили дорогу. Не дают проехать. Что это такое? Что-то пушистое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0360" cy="1578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578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то же это? Давай сыграем загадку музыкально.</w:t>
      </w:r>
    </w:p>
    <w:p>
      <w:pPr>
        <w:pStyle w:val="Normal"/>
        <w:rPr/>
      </w:pPr>
      <w:r>
        <w:rPr/>
        <w:t>Бе-е-е… Кто это сказал? А, так это овечка! Здесь целое стадо. Но они нас пропускают и очень весело машут нам хвостиками! До свидания! А мы возвращаемся домой.</w:t>
      </w:r>
    </w:p>
    <w:p>
      <w:pPr>
        <w:pStyle w:val="Normal"/>
        <w:rPr/>
      </w:pPr>
      <w:r>
        <w:rPr/>
        <w:t>Ну, вот мы и приехали обратно в класс. Расскажи маме дома эти загадки, но только музыкально, с ритмическими длительностями. Интересно, мама отгадает их или нет?</w:t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r>
        <w:rPr/>
        <w:t>Заходи в класс, малыш! Мы с домрочкой давно тебя ждем!</w:t>
      </w:r>
    </w:p>
    <w:p>
      <w:pPr>
        <w:pStyle w:val="Normal"/>
        <w:rPr/>
      </w:pPr>
      <w:r>
        <w:rPr/>
        <w:t xml:space="preserve">Сегодня мы с тобой будем играть </w:t>
      </w:r>
      <w:r>
        <w:rPr>
          <w:i/>
        </w:rPr>
        <w:t>медиатором</w:t>
      </w:r>
      <w:r>
        <w:rPr/>
        <w:t>, который похож на голубого мотылька. Я тебе буду рассказывать, как правильно надо играть, а ты запоминай и учись.</w:t>
      </w:r>
    </w:p>
    <w:p>
      <w:pPr>
        <w:pStyle w:val="Normal"/>
        <w:rPr/>
      </w:pPr>
      <w:r>
        <w:rPr/>
        <w:t xml:space="preserve">Сейчас мы пойдем в волшебный зоопарк, чтобы его жители нам помогали. </w:t>
      </w:r>
    </w:p>
    <w:p>
      <w:pPr>
        <w:pStyle w:val="Normal"/>
        <w:rPr/>
      </w:pPr>
      <w:r>
        <w:rPr/>
        <w:t>Ну, вот и ворота! Котик, пропусти нас, мы про тебя песенку сыграем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3385" cy="1642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16427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Бери в пальчики медиатор и кистью сверху, как молоточком, играй на второй струне стишок, соблюдая ритм. Не спеши, первые ноты </w:t>
      </w:r>
      <w:r>
        <w:rPr>
          <w:i/>
        </w:rPr>
        <w:t>половинные</w:t>
      </w:r>
      <w:r>
        <w:rPr/>
        <w:t xml:space="preserve">, они длинные. </w:t>
      </w:r>
    </w:p>
    <w:p>
      <w:pPr>
        <w:pStyle w:val="Normal"/>
        <w:rPr/>
      </w:pPr>
      <w:r>
        <w:rPr/>
        <w:t>Молодец!</w:t>
      </w:r>
    </w:p>
    <w:p>
      <w:pPr>
        <w:pStyle w:val="Normal"/>
        <w:rPr/>
      </w:pPr>
      <w:r>
        <w:rPr/>
        <w:t>Давай мы сочиним для котика песенку: половинки ты играй на 2-ой струне, а целые - на 3</w:t>
        <w:noBreakHyphen/>
        <w:t>ей. Какая красивая песенка получилась! И котик нас пропустил.</w:t>
      </w:r>
    </w:p>
    <w:p>
      <w:pPr>
        <w:pStyle w:val="Normal"/>
        <w:rPr/>
      </w:pPr>
      <w:r>
        <w:rPr/>
        <w:t>Это не ты жужжишь? Нет? Кто-то точно жужжит. Кажется, в этих нотах жужжит. Давай посмотрим. Конечно, здесь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33015" cy="3087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30873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Божья коровка, не жужжи так громко. Сейчас мы про тебя сыграем на домре.</w:t>
      </w:r>
    </w:p>
    <w:p>
      <w:pPr>
        <w:pStyle w:val="Normal"/>
        <w:rPr/>
      </w:pPr>
      <w:r>
        <w:rPr/>
        <w:t xml:space="preserve">Не забывай, что кисть должна играть как молоточек. Каждую нотку ударяй сверху вниз. У тебя очень хорошо получается, только старайся следить за </w:t>
      </w:r>
      <w:r>
        <w:rPr>
          <w:i/>
        </w:rPr>
        <w:t>правильным движением кисти</w:t>
      </w:r>
      <w:r>
        <w:rPr/>
        <w:t xml:space="preserve">. </w:t>
      </w:r>
    </w:p>
    <w:p>
      <w:pPr>
        <w:pStyle w:val="Normal"/>
        <w:rPr/>
      </w:pPr>
      <w:r>
        <w:rPr/>
        <w:t xml:space="preserve">Я думаю, что для божьей коровки надо тоже песенку сочинить. Для этого мы сыграем не только открытые струны, но уже одну нотку будем играть пальчиком на </w:t>
      </w:r>
      <w:r>
        <w:rPr>
          <w:i/>
        </w:rPr>
        <w:t>грифе</w:t>
      </w:r>
      <w:r>
        <w:rPr/>
        <w:t>.</w:t>
      </w:r>
    </w:p>
    <w:p>
      <w:pPr>
        <w:pStyle w:val="Normal"/>
        <w:rPr/>
      </w:pPr>
      <w:r>
        <w:rPr/>
        <w:t>Божья коровка, куда ты полетела? Побежали скорее за ней! Ух, ты! Да здесь целая компания! Это же лягушки, её веселые подружки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790" cy="1717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17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Лягушки-подружки, помогите нам сыграть про вас стишок, чтобы рука играла правильно, а кисть прыгала сверху вниз так же проворно, как вы. Играй и старайся, чтобы кисть, как лягушка, прыгала по струнам.</w:t>
      </w:r>
    </w:p>
    <w:p>
      <w:pPr>
        <w:pStyle w:val="Normal"/>
        <w:rPr/>
      </w:pPr>
      <w:r>
        <w:rPr/>
        <w:t>У тебя очень хорошо получается, но на некоторых нотах кисть ленится прыгать, поэтому поиграй обязательно эту песенку дома.</w:t>
      </w:r>
    </w:p>
    <w:p>
      <w:pPr>
        <w:pStyle w:val="Normal"/>
        <w:rPr/>
      </w:pPr>
      <w:r>
        <w:rPr/>
        <w:t>А теперь пора возвращаться из волшебного зоопарка обратно, в класс. У нас с тобой появились новые друзья: котик, божья коровка, лягушки-подружки. Ты их забирай с собой, в своей нотной тетрадке. Подружись с ними, играй и пой про них песенки, а зверятки будут тебе помогать учиться играть на домре.</w:t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r>
        <w:rPr/>
        <w:t>Здравствуй, дружок! Ты сегодня какой-то другой! А, понятно! Ты подрос, стал немного старше и выше. Как поживают твои музыкальные друзья? Мы сегодня про них всех сыграем песенки: и про ёжика, и про пчелку, про овечку и про котика. Кто еще? Конечно, про лягушек и их подружку, божью коровку.</w:t>
      </w:r>
    </w:p>
    <w:p>
      <w:pPr>
        <w:pStyle w:val="Normal"/>
        <w:rPr/>
      </w:pPr>
      <w:r>
        <w:rPr/>
        <w:t>Садись, бери домру, ставь правильно ручки и следи за правильным движением кисти.</w:t>
      </w:r>
    </w:p>
    <w:p>
      <w:pPr>
        <w:pStyle w:val="Normal"/>
        <w:rPr/>
      </w:pPr>
      <w:r>
        <w:rPr/>
        <w:t>У нас получился целый концерт!</w:t>
      </w:r>
    </w:p>
    <w:p>
      <w:pPr>
        <w:pStyle w:val="Normal"/>
        <w:keepNext w:val="true"/>
        <w:keepLines/>
        <w:rPr/>
      </w:pPr>
      <w:r>
        <w:rPr/>
        <w:t>А теперь мы сядем на кораблик, он уже надул свои паруса и зовет нас в путешествие. Чтобы на нем плыть, надо научиться новому приему игры медиатором. Кораблик плывет быстро, его подгоняет попутный ветер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67330" cy="58337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58337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начала мы прохлопаем в ладошки со словами ритм этого стишка.</w:t>
      </w:r>
    </w:p>
    <w:p>
      <w:pPr>
        <w:pStyle w:val="Normal"/>
        <w:rPr/>
      </w:pPr>
      <w:r>
        <w:rPr/>
        <w:t>Молодец!</w:t>
      </w:r>
    </w:p>
    <w:p>
      <w:pPr>
        <w:pStyle w:val="Normal"/>
        <w:rPr/>
      </w:pPr>
      <w:r>
        <w:rPr/>
        <w:t xml:space="preserve">Посмотри, как мы будем играть восьмые. Это </w:t>
      </w:r>
      <w:r>
        <w:rPr>
          <w:i/>
        </w:rPr>
        <w:t>двойной штрих</w:t>
      </w:r>
      <w:r>
        <w:rPr/>
        <w:t>: вниз-вверх, он обозначается вот так - ПV. Мы ударяем кистью, а обратно медиатор легко задевает струну. Только надо играть ровно, не «хромать» на восьмых.</w:t>
      </w:r>
    </w:p>
    <w:p>
      <w:pPr>
        <w:pStyle w:val="Normal"/>
        <w:rPr/>
      </w:pPr>
      <w:r>
        <w:rPr/>
        <w:t xml:space="preserve">Итак, забираемся на кораблик и поплыли. У тебя хорошо получается управлять! Правда, иногда мы натыкались на мели, но выплыли. Двойной штрих играть сложнее. Мы с тобой порепетируем, и все получится. На следующем занятии мы обязательно придумаем мелодию для кораблика. </w:t>
      </w:r>
    </w:p>
    <w:p>
      <w:pPr>
        <w:pStyle w:val="Normal"/>
        <w:rPr/>
      </w:pPr>
      <w:r>
        <w:rPr/>
        <w:t>Ну-ка, посмотри! Впереди виднеется берег, а на берегу домик, а из домика доносится красивая музыка. Давай причалим и заглянем в окошечко. Ух ты, здесь живет лисичка, это она играет такую красивую музыку на фортепиано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31390" cy="31578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31578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Лисичка, лисичка, можно мы с тобой вместе поиграем? Нам надо двойной штрих отрабатывать. Спасибо, вместе веселее. А мы потом про тебя песенку сочиним.</w:t>
      </w:r>
    </w:p>
    <w:p>
      <w:pPr>
        <w:pStyle w:val="Normal"/>
        <w:rPr/>
      </w:pPr>
      <w:r>
        <w:rPr/>
        <w:t xml:space="preserve">Дружок, чтобы у тебя получалась красивая музыка, старайся играть </w:t>
      </w:r>
      <w:r>
        <w:rPr>
          <w:i/>
        </w:rPr>
        <w:t>с опорой</w:t>
      </w:r>
      <w:r>
        <w:rPr/>
        <w:t>: каждый раз при ударе приземляйся на мизинец. Тогда восьмые будут ровными, и у вас с лисичкой получится дуэт.</w:t>
      </w:r>
    </w:p>
    <w:p>
      <w:pPr>
        <w:pStyle w:val="Normal"/>
        <w:rPr/>
      </w:pPr>
      <w:r>
        <w:rPr/>
        <w:t xml:space="preserve">Надо бы нам возвращаться домой, да только на горизонте появились тучки. Ой, кажется дождь начинается! Смотри, в соседнем с лисичкой домике собачка с котиком прячутся от дождя и нас к себе зовут. Побежали к ним, пересидим дождик. Как быстро барабанят капли по крыше. Здесь одними «восьмушками» не обойтись, надо подключать </w:t>
      </w:r>
      <w:r>
        <w:rPr>
          <w:i/>
        </w:rPr>
        <w:t>шестнадцатые</w:t>
      </w:r>
      <w:r>
        <w:rPr/>
        <w:t xml:space="preserve"> к нашей музыке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0290" cy="1676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1676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ушай, как я прохлопаю этот стишок с шестнадцатыми, и сам попробуй.</w:t>
      </w:r>
    </w:p>
    <w:p>
      <w:pPr>
        <w:pStyle w:val="Normal"/>
        <w:rPr/>
      </w:pPr>
      <w:r>
        <w:rPr/>
        <w:t>Молодец, правильно!</w:t>
      </w:r>
    </w:p>
    <w:p>
      <w:pPr>
        <w:pStyle w:val="Normal"/>
        <w:keepLines/>
        <w:rPr/>
      </w:pPr>
      <w:r>
        <w:rPr/>
        <w:t>Шестнадцатые здесь записаны по четыре ноты, и на домре мы будем их играть новым штрихом, который называется «</w:t>
      </w:r>
      <w:r>
        <w:rPr>
          <w:i/>
        </w:rPr>
        <w:t>по-четыре</w:t>
      </w:r>
      <w:r>
        <w:rPr/>
        <w:t>». Обозначается он вот так: ПVПV. Этот штрих еще потруднее, чем двойной, его надо репетировать, но у тебя точно получится, ты ведь уже большой.</w:t>
      </w:r>
    </w:p>
    <w:p>
      <w:pPr>
        <w:pStyle w:val="Normal"/>
        <w:rPr/>
      </w:pPr>
      <w:r>
        <w:rPr/>
        <w:t>Давай сыграем песенку целиком - это целый веселый рассказ про летний дождик с лужами и радугой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0290" cy="28682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8682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ра возвращаться. Забираем с собой наших новых друзей. Играй про них песенки и учись играть правильно медиатором.</w:t>
      </w:r>
    </w:p>
    <w:p>
      <w:pPr>
        <w:pStyle w:val="Normal"/>
        <w:rPr/>
      </w:pPr>
      <w:r>
        <w:rPr/>
        <w:t>А напоследок, дружочек мой, я хочу рассказать тебе про одного мальчика, который очень похож на тебя. Я спою тебе про него песенку. Этот мальчик тоже любит музыку, умеет слушать ее и сочиняет свои песенки. Вот послушай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345" cy="41554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155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ебе понравилась эта песенка? Мне она тоже очень нравится! Мы с тобой её обязательно сыграем, но это будет, когда ты еще немножко подрастешь.</w:t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ocnumber">
    <w:name w:val="tocnumber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5:31:00Z</dcterms:created>
  <dc:creator>maria</dc:creator>
  <dc:description/>
  <cp:keywords/>
  <dc:language>en-US</dc:language>
  <cp:lastModifiedBy>artem</cp:lastModifiedBy>
  <dcterms:modified xsi:type="dcterms:W3CDTF">2022-10-26T21:01:00Z</dcterms:modified>
  <cp:revision>48</cp:revision>
  <dc:subject/>
  <dc:title>Но давайте всё-таки рассмотрим, в чём же заключается музыкальность стиха</dc:title>
</cp:coreProperties>
</file>