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/>
      </w:pPr>
      <w:r>
        <w:rPr>
          <w:rStyle w:val="C4"/>
          <w:b/>
          <w:color w:val="000000"/>
          <w:sz w:val="36"/>
          <w:szCs w:val="36"/>
        </w:rPr>
        <w:t>От улыбки мир светлей, улыбайтесь веселей!</w:t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36"/>
          <w:szCs w:val="36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Ведущая  1:  </w:t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Мы праздник сегодня откроем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bookmarkStart w:id="0" w:name="h.gjdgxs"/>
      <w:bookmarkEnd w:id="0"/>
      <w:r>
        <w:rPr>
          <w:rStyle w:val="C3"/>
          <w:color w:val="000000"/>
          <w:sz w:val="28"/>
          <w:szCs w:val="28"/>
        </w:rPr>
        <w:t>Нам ветер и снег  не помеха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дь долго мы ждали, не скроем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бавный, веселый День Смеха!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Ведущая  2:  </w:t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здравляем с праздником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аздником-проказником!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икому не надоели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Шутки первого апреля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скорей наоборот —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Посмеяться рад народ!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ущие вместе: 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чинаем, начинаем!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х на праздник приглашаем!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Ведущая  1:  </w:t>
      </w:r>
    </w:p>
    <w:p>
      <w:pPr>
        <w:pStyle w:val="C1"/>
        <w:shd w:fill="FFFFFF" w:val="clear"/>
        <w:spacing w:before="0" w:after="0"/>
        <w:jc w:val="both"/>
        <w:rPr>
          <w:rStyle w:val="C3"/>
          <w:b/>
          <w:b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ех девчонок и мальчишек, и тихонь, и шалунишек!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кучать сегодня воспрещается! Наш праздник начинается!</w:t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Ну а сейчас, настало время познакомиться с главными действующими лицами нашего мероприятия. А именно, это дружная команда детского сада № 32  «Непоседы»  и не менее дружная команда  «Школьник»,  «Гимназия № 4». 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Ведущая  2:  </w:t>
      </w:r>
    </w:p>
    <w:p>
      <w:pPr>
        <w:pStyle w:val="C1"/>
        <w:shd w:fill="FFFFFF" w:val="clear"/>
        <w:spacing w:before="0" w:after="0"/>
        <w:jc w:val="both"/>
        <w:rPr>
          <w:rStyle w:val="C3"/>
          <w:b/>
          <w:b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8"/>
        </w:rPr>
        <w:t>Все собрались?  Бегать и играть готовы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                              </w:t>
      </w:r>
      <w:r>
        <w:rPr>
          <w:color w:val="000000"/>
          <w:sz w:val="28"/>
        </w:rPr>
        <w:t>Ну, тогда подтянись, Не зевай, и не ленись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</w:rPr>
        <w:t>         </w:t>
      </w:r>
      <w:r>
        <w:rPr>
          <w:color w:val="000000"/>
          <w:sz w:val="28"/>
        </w:rPr>
        <w:t>На разминку становись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ритмическая гимнастика или разминка по кругу в движении</w:t>
      </w:r>
      <w:r>
        <w:rPr>
          <w:sz w:val="28"/>
          <w:szCs w:val="28"/>
        </w:rPr>
        <w:t xml:space="preserve"> для всех участников. </w:t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Ведущая  1:  </w:t>
      </w:r>
    </w:p>
    <w:p>
      <w:pPr>
        <w:pStyle w:val="Normal"/>
        <w:rPr>
          <w:rStyle w:val="C3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годня ребята, мы не будем с вами соревноваться  и  бороться за медали. Мы собрались, чтоб поиграть, повеселиться  и зарядиться хорошим настроени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пришла пора, поиграть нам, детво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пей пробежать» (под вращающимся канат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Ведущая  1:  </w:t>
      </w:r>
    </w:p>
    <w:p>
      <w:pPr>
        <w:pStyle w:val="Normal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есть одна игра, вам понравится о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Игра «Это я и все мои друзья!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8"/>
          <w:iCs/>
          <w:color w:val="000000"/>
          <w:sz w:val="28"/>
          <w:szCs w:val="28"/>
        </w:rPr>
        <w:t>Если ответ отрицательный, все молчат, а если положительный — отвечают фразой «Это я, это я, это все мои друзья!»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из вас не ходит хмурый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юбит спорт и физкультуру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одежду «бережёт»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 кровать её кладёт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нает кто, что красный свет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значает: хода нет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ложится рано спать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ботинках грязных на кровать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из вас идёт вперёд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олько там, где переход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из вас, из малышей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ит грязный до ушей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любит маме «помогать»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 дому мусор рассыпать?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обожаю кушать груши...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давно не чистил уши...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любит в группе отвечать,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плодисменты получать?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П/и «Охотники и утки»</w:t>
      </w:r>
    </w:p>
    <w:p>
      <w:pPr>
        <w:pStyle w:val="C2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П/и «Удочка» </w:t>
      </w:r>
    </w:p>
    <w:p>
      <w:pPr>
        <w:pStyle w:val="C1c10"/>
        <w:shd w:fill="FFFFFF" w:val="clear"/>
        <w:spacing w:before="0" w:after="0"/>
        <w:ind w:firstLine="300"/>
        <w:jc w:val="both"/>
        <w:rPr>
          <w:rStyle w:val="C3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опросы хитрые зада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оль отрицательный ответ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шу ответить словом «нет»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А утвердительный — тогда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кажите громко слово «да».</w:t>
      </w:r>
    </w:p>
    <w:p>
      <w:pPr>
        <w:pStyle w:val="C1c10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троитель строит город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А осы строят СОТЫ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Машинам дан зелёный свет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ДТИ по зебре МОЖНО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Худой мальчишка, как скелет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ЛЕГКО поднимет штангу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У пешеходов есть мечта —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поткнувшись, рухнуть В ЯМУ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огда приходят холода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 юг летят все лоси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ечём ватрушки ИЗО ЛЬДА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горячей печке, правда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Ответишь ты мне без труда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ИМОЙ цветёт черешня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Мы ставим чашечки в буфе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ИВАН туда поставим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стает снег — в ручьях вод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есной бывает это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адится слон на провода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Чтоб пообедать, правда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У жабы, точно, нет хвост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А у коровы ЕСТЬ он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Мамуля КУПИТ мне конфет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а то, что я ленился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троллейбусе, купив билет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 КРЫШЕ можно ехать?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опросы кончились, друзья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 всех хвалю, ребята, 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ачёту подошёл конец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то не ошибся — молодец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А кто ошибся хоть чуток,</w:t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е молодец, а молоток!</w:t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3240" w:leader="none"/>
        </w:tabs>
        <w:spacing w:before="0" w:after="0"/>
        <w:rPr/>
      </w:pPr>
      <w:r>
        <w:rPr>
          <w:rStyle w:val="C4"/>
          <w:b/>
          <w:color w:val="000000"/>
          <w:sz w:val="28"/>
          <w:szCs w:val="28"/>
        </w:rPr>
        <w:t xml:space="preserve">П\и «Липкий мяч» </w:t>
      </w:r>
    </w:p>
    <w:p>
      <w:pPr>
        <w:pStyle w:val="C2"/>
        <w:shd w:fill="FFFFFF" w:val="clear"/>
        <w:spacing w:before="0" w:after="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Ведущая  1:  </w:t>
      </w:r>
    </w:p>
    <w:p>
      <w:pPr>
        <w:pStyle w:val="C2"/>
        <w:shd w:fill="FFFFFF" w:val="clear"/>
        <w:spacing w:before="0" w:after="0"/>
        <w:rPr>
          <w:rStyle w:val="C4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4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Перед тем как с вами попрощаться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Мы хотим вам пожелать: 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Здоровья крепкого, почаще </w:t>
      </w:r>
      <w:r>
        <w:rPr>
          <w:rStyle w:val="C4"/>
          <w:color w:val="000000"/>
          <w:sz w:val="28"/>
          <w:szCs w:val="28"/>
          <w:lang w:val="en-US"/>
        </w:rPr>
        <w:t xml:space="preserve"> </w:t>
      </w:r>
      <w:r>
        <w:rPr>
          <w:rStyle w:val="C4"/>
          <w:color w:val="000000"/>
          <w:sz w:val="28"/>
          <w:szCs w:val="28"/>
        </w:rPr>
        <w:t xml:space="preserve">улыбаться, 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И никогда не унывать! 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олодцы вы все ребята,  ловкие, умелые.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ружные, весёлые, быстрые и смелые.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аша встреча подошла к концу, желаем вам бодрости и </w:t>
      </w:r>
    </w:p>
    <w:p>
      <w:pPr>
        <w:pStyle w:val="Normal"/>
        <w:ind w:left="-540" w:right="-365" w:hanging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орошего настроения!  До новых встреч, друзья!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3c8">
    <w:name w:val="c3 c8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54:00Z</dcterms:created>
  <dc:creator>Гришулина Ирина Раульевна</dc:creator>
  <dc:description/>
  <cp:keywords/>
  <dc:language>en-US</dc:language>
  <cp:lastModifiedBy>www.PHILka.RU</cp:lastModifiedBy>
  <dcterms:modified xsi:type="dcterms:W3CDTF">2016-03-29T08:03:00Z</dcterms:modified>
  <cp:revision>7</cp:revision>
  <dc:subject/>
  <dc:title/>
</cp:coreProperties>
</file>