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тестирования за 2021-2022 учебный год.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веев Р.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6 классах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стирование участвовало 90 ученика. На сентябрь месяц на низких уровнях (низкий и н/среднего) находилось 27% учеников (0% + 27%). На средних уровнях (средний и в/среднего) 71% (49%+22%). 2%учеников находилось на высоком уровне. К концу года УФП соответственно выглядят так: низкий уровень 0%, н/среднего -  5%, средний – 48%, в/среднего 31%, высокий 16%. Таким образом, к концу года 100% учащихся улучшили свои результаты. Из них 46% улучшили качественно УФП, т.е. перешли на более высокий уровень. 54% остались на своем уровне, но улучшили степень физической подготовленности. Так на уровне н/среднего осталось 5%, на среднем 30%, на в/среднего 17%, на высоком 2%. За учебный год динамика положительная и составляет 22%. Между годами составляет 25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4pt;height:232.35pt" filled="f" o:ole="">
            <v:imagedata r:id="rId3" o:title=""/>
          </v:shape>
          <o:OLEObject Type="Embed" ProgID="Excel.Sheet.12" ShapeID="ole_rId2" DrawAspect="Content" ObjectID="_2136241067" r:id="rId2"/>
        </w:objec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тепень физической подготовленности по параллели на начало учебного года находилась на среднем уровне, что составило   93 балла у мальчиков, у девочек 98. За год работы СФП повысилась и соответствует среднему уровню у мальчиков 116 б и у девочек 124 балла соответствует выше среднего.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      </w:t>
      </w:r>
      <w:r>
        <w:rPr>
          <w:lang w:val="en-US" w:eastAsia="en-US"/>
        </w:rPr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75pt;height:227.25pt" filled="f" o:ole="">
            <v:imagedata r:id="rId5" o:title=""/>
          </v:shape>
          <o:OLEObject Type="Embed" ProgID="Excel.Sheet.12" ShapeID="ole_rId4" DrawAspect="Content" ObjectID="_1079426367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физических качеств</w:t>
      </w:r>
      <w:r>
        <w:rPr>
          <w:rFonts w:cs="Times New Roman" w:ascii="Times New Roman" w:hAnsi="Times New Roman"/>
          <w:sz w:val="28"/>
          <w:szCs w:val="28"/>
        </w:rPr>
        <w:t xml:space="preserve"> за учебный год улучшается.  Так у мальчиков наблюдается улучшение в развитие скоростных качеств (30м), скоростно-силовых качеств (прыжок с места, пресс). Результаты выносливости со среднего уровня у мальчиков выросли до выше среднего уровня. Подтягивание с низкого уровня показали в мае средний уровень. В развитии силы и гибкости наблюдается качественное улучшение. У девушек результаты выносливости остались на уровне ниже среднего. Произошли качественные изменения в скоростно-силовых качествах (прыжок с места) с ниже среднего уровня в сентябре до среднего уровня в ма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1728231523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38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25pt;height:220.1pt" filled="f" o:ole="">
            <v:imagedata r:id="rId7" o:title=""/>
          </v:shape>
          <o:OLEObject Type="Embed" ProgID="Excel.Sheet.12" ShapeID="ole_rId6" DrawAspect="Content" ObjectID="_2050955402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bookmarkStart w:id="1" w:name="_1728231541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384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3pt;height:220.1pt" filled="f" o:ole="">
            <v:imagedata r:id="rId9" o:title=""/>
          </v:shape>
          <o:OLEObject Type="Embed" ProgID="Excel.Sheet.12" ShapeID="ole_rId8" DrawAspect="Content" ObjectID="_2109081010" r:id="rId8"/>
        </w:object>
      </w:r>
    </w:p>
    <w:p>
      <w:pPr>
        <w:pStyle w:val="Normal"/>
        <w:tabs>
          <w:tab w:val="clear" w:pos="708"/>
          <w:tab w:val="left" w:pos="914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4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4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вочек все результаты имеют качественные изменения. </w:t>
        <w:tab/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Calibri" w:cs="Calibri"/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14270" cy="2755900"/>
            <wp:effectExtent l="0" t="0" r="0" b="0"/>
            <wp:docPr id="1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en-US"/>
        </w:rPr>
        <w:t xml:space="preserve">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87295" cy="2658110"/>
            <wp:effectExtent l="0" t="0" r="0" b="0"/>
            <wp:docPr id="2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6 «А» классе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прошли 23 учеников. На низких уровнях (низкий, ниже среднего) на начало года находились 20% учеников, на среднем уровне 80% (средний и в/среднего), на высоком уровне 0%.  На конец года УФП выглядит соответственно: 5%, 80%, 15%. За год динамика положительная и составила 35%. За учебный год результаты физических качеств выросли, но только в развитии силы у мальчиков остались на низком уровне. СФП мальчиков и девочек выросли, и соответствует среднему уровню 104 б у мальчиков, 133 балла у девочек соответствует выше среднего уровн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6 «Б» классе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прошли 23 учеников. На низких уровнях (низкий, ниже среднего) на начало года находились 35% учеников, на среднем уровне 65% (средний и в/среднего), на высоком уровне 0%.  На конец года УФП выглядит соответственно: 0%, 78%, 22%. За год динамика положительная и составила 39%. 22% учеников улучшили результат, но остались на прежнем уровне. За учебный год результаты физических качеств выросли. СФП мальчиков и девочек возросли, и соответствует в/среднего уровню 120 б мальчики, средний уровень – 121 б у девочек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6 «В» классе </w:t>
      </w:r>
      <w:r>
        <w:rPr>
          <w:rFonts w:cs="Times New Roman" w:ascii="Times New Roman" w:hAnsi="Times New Roman"/>
          <w:sz w:val="28"/>
          <w:szCs w:val="28"/>
        </w:rPr>
        <w:t xml:space="preserve">тестирование прошли 22 ученика. На низких уровнях (низкий, ниже среднего) на начало года находились 26% учеников, на среднем уровне 74% (средний и в/среднего), на высоком уровне 0%.  На конец года УФП выглядит соответственно: 10%, 80%, 10%. За год динамика положительная и составила 21%. За год УФП улучшили 21% учеников. 60% учеников улучшили результат, но остались на прежнем уровне. За учебный год результаты физических качеств выросли. СФП мальчиков соответствуют среднему уровню 114 баллов и 120 баллов у девочек, что соответствует в/среднего уровн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6 «М» классе </w:t>
      </w:r>
      <w:r>
        <w:rPr>
          <w:rFonts w:cs="Times New Roman" w:ascii="Times New Roman" w:hAnsi="Times New Roman"/>
          <w:sz w:val="28"/>
          <w:szCs w:val="28"/>
        </w:rPr>
        <w:t>тестирование прошли 22 человека.  На низких уровнях (низкий, ниже среднего) на начало года находились 27% учеников, на среднем уровне 64% (средний и в/среднего), на высоком уровне 9%.  На конец года УФП выглядит соответственно: 4%, 78%, 18%. За год динамика положительная и составила 23%. За год УФП улучшили 23% учеников.  54% учеников улучшили результат, но остались на прежнем уровне. За учебный год результаты физических качеств выросли. Выносливость у мальчиков со среднего уровня в сентябре улучшилась и перешли на уровень выше среднего; показатели гибкости и прыжка с места в сентябре находились на уровне ниже среднего, но в мае показали средний уровень. У девочек все качества улучшились, кроме выносливости, которая осталась на уровне ниже среднего. СФП мальчиков и девочек выросли, и соответствует выше среднего уровня 120 баллов у мальчиков, в/среднего 122 балла у девоче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можно сделать вывод</w:t>
      </w:r>
      <w:r>
        <w:rPr>
          <w:rFonts w:cs="Times New Roman" w:ascii="Times New Roman" w:hAnsi="Times New Roman"/>
          <w:sz w:val="28"/>
          <w:szCs w:val="28"/>
        </w:rPr>
        <w:t>: за год вся параллель имеет положительную динамику в развитии физических качеств, СФП и УФП. У мальчиков развитие физических качеств имеет качественный прирост. Все качества улучшились. Низкое развитие выносливости остается у девочек, но результат по сравнению с сентябрем месяцем улучшился. Низкое развитие выносливости объясняется климатическими условиям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51:00Z</dcterms:created>
  <dc:creator>Пользователь</dc:creator>
  <dc:description/>
  <cp:keywords/>
  <dc:language>en-US</dc:language>
  <cp:lastModifiedBy>Роман Матвеев</cp:lastModifiedBy>
  <dcterms:modified xsi:type="dcterms:W3CDTF">2022-10-25T14:47:00Z</dcterms:modified>
  <cp:revision>9</cp:revision>
  <dc:subject/>
  <dc:title/>
</cp:coreProperties>
</file>