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Калининградская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Гурьевский муниципальны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«Детский сад № 6 «Светлячок»</w:t>
      </w:r>
    </w:p>
    <w:p>
      <w:pPr>
        <w:pStyle w:val="Normal"/>
        <w:jc w:val="center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одрящая гимнастика после дневного сна с детьми младшего дошкольного возраст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Зайка в гостях у ребя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азработчик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оспитатель Сенина Любовь Якуб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Малое Лугов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Ходьба по массажным коври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группу входит воспитатель с ростовой куклой – заяц.</w:t>
      </w:r>
    </w:p>
    <w:p>
      <w:pPr>
        <w:pStyle w:val="Normal"/>
        <w:jc w:val="both"/>
        <w:rPr/>
      </w:pPr>
      <w:r>
        <w:rPr>
          <w:sz w:val="28"/>
          <w:szCs w:val="28"/>
        </w:rPr>
        <w:t>-Здравствуйте ребята, я пришел с вами поиграть. Приглашаю вас погулять со мной по дорож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 идут с зайчиком по массажным коврикам под музыкальное сопров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зми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мотрите, какая красивая полянка, поиграем на 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музыку дети выполняю движения, которые показывает воспитател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нимем ручки вверх и потянемся к солнышку. (повторить 3раза). Молодцы ребя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А сейчас покачаем головкой как цветочки на ветру. (повторить 3раза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чаемся на ветру в разные стороны. Руки на пояс, наклоны вправо-влево (повторить 3раза). Молодцы ребя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етерок подул и цветочки закачались по-другому, вот так. Наклоны вперед, выпрямиться. (повторить 3раза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бята, а ветерок совсем утих и цветочки перестали качаться и успокоились, вот так. Приседания (повторить 3раз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лодцы ребята, какие красивые цветочки на моей полянке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 вы прыгать умеете на носочках? Прыжки в чередовании с ходьбой (повторить 2 раз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прыжков упражнение на дыхание. (Руки в стороны- вдох носом, руками обхватить себя -выдох ртом). Молодцы ребя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ыхательная гимнас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на моей полянке есть красивые листочки, поиграем с ними, подуем на листочки. (повторить 3р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 гимнастической палке привязаны листочки, дети дуют на листочк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Массаж рук и ног массажными мячиками под музыкальное сопровождение «Маленький еж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на моей полянке живут ежики и они хотят с вами поигр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подходят к стульчикам, берут в руки мячики и катают их в ладошках вперед, назад.</w:t>
      </w:r>
    </w:p>
    <w:p>
      <w:pPr>
        <w:pStyle w:val="Normal"/>
        <w:jc w:val="both"/>
        <w:rPr/>
      </w:pPr>
      <w:r>
        <w:rPr>
          <w:sz w:val="28"/>
          <w:szCs w:val="28"/>
        </w:rPr>
        <w:t>И с ножками хотят поиграть наши ежики, дети ножками катают мячиками вперед, наз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цы ребята, мне очень понравилось с вами играть, но мне пора в лес. Я обязательно еще приду с вами по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4:24:00Z</dcterms:created>
  <dc:creator>user</dc:creator>
  <dc:description/>
  <cp:keywords/>
  <dc:language>en-US</dc:language>
  <cp:lastModifiedBy>user</cp:lastModifiedBy>
  <dcterms:modified xsi:type="dcterms:W3CDTF">2022-10-04T15:42:00Z</dcterms:modified>
  <cp:revision>3</cp:revision>
  <dc:subject/>
  <dc:title/>
</cp:coreProperties>
</file>