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Фотоотчет об акции «Письмо солдату»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ишут тебе педагоги и дошколята средней группы МАДОУ «Берёзка» из города Когалым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Где бы ты ни служил</w:t>
      </w:r>
      <w:r>
        <w:rPr>
          <w:color w:val="111111"/>
          <w:sz w:val="28"/>
          <w:szCs w:val="28"/>
        </w:rPr>
        <w:t>: танковые, воздушные, сухопутные войска, спасибо от всей души, что ты служишь и обороняешь нашу Родину!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  <w:u w:val="single"/>
        </w:rPr>
        <w:t>Армия из мальчишек делает мужчин</w:t>
      </w:r>
      <w:r>
        <w:rPr>
          <w:color w:val="111111"/>
          <w:sz w:val="28"/>
          <w:szCs w:val="28"/>
        </w:rPr>
        <w:t>: закаляет характер и волю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Твой труд очень тяжелый, опасный, страшный, но такой нужный! Ты защищаешь свой народ, свою страну, наше будущее! Благодаря тебе мы спокойно живем и спим под мирным небом. Жертвуя своими жизнями, вы, </w:t>
      </w:r>
      <w:r>
        <w:rPr>
          <w:rStyle w:val="StrongEmphasis"/>
          <w:color w:val="111111"/>
          <w:sz w:val="28"/>
          <w:szCs w:val="28"/>
        </w:rPr>
        <w:t>солдаты</w:t>
      </w:r>
      <w:r>
        <w:rPr>
          <w:color w:val="111111"/>
          <w:sz w:val="28"/>
          <w:szCs w:val="28"/>
        </w:rPr>
        <w:t>, спасаете наши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, конечно, понимаем как тебе сейчас нелегко. Но приказ есть приказ - и тебе приходится идти в бой в максимально неблагоприятных для тебя условиях, на неподавленные огневые точки врага, на города, превращённые в опорные пункты. Твоя жизнь ежеминутно подвергается риску, а нередко - смертельной опасности - и потому тебе, как никогда важно чувствовать поддержку из тыла, поддержку со стороны тех, за кого ты сражаешься. 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Знай</w:t>
      </w:r>
      <w:r>
        <w:rPr>
          <w:color w:val="111111"/>
          <w:sz w:val="28"/>
          <w:szCs w:val="28"/>
        </w:rPr>
        <w:t>: мы поддерживаем тебя, </w:t>
      </w:r>
      <w:r>
        <w:rPr>
          <w:rStyle w:val="StrongEmphasis"/>
          <w:color w:val="111111"/>
          <w:sz w:val="28"/>
          <w:szCs w:val="28"/>
        </w:rPr>
        <w:t>солдат</w:t>
      </w:r>
      <w:r>
        <w:rPr>
          <w:color w:val="111111"/>
          <w:sz w:val="28"/>
          <w:szCs w:val="28"/>
        </w:rPr>
        <w:t>, всем сердцем! Мы молимся за тебя и твою победу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Ты, наверно, каждый день мечтаешь о том, чтобы эта война скорее закончилась, чтобы ты оказался дома в кругу своей родной семьи, в кругу друзей, близких и любимых тебе людей. Мы тебя поддерживаем, обязательно все будет хорошо!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очень гордимся тобой! Твоими поступками и подвигами. Желаем тебе крепкого здоровья, силы духа, мужества, терпения и большой победы! Береги себя, Будь храбрым и выносливым. Иди вперед и бей врага, не щадя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– человек с большой буквы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– настоящий герой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Большое тебе, </w:t>
      </w:r>
      <w:r>
        <w:rPr>
          <w:rStyle w:val="StrongEmphasis"/>
          <w:color w:val="111111"/>
          <w:sz w:val="28"/>
          <w:szCs w:val="28"/>
        </w:rPr>
        <w:t>солдат</w:t>
      </w:r>
      <w:r>
        <w:rPr>
          <w:color w:val="111111"/>
          <w:sz w:val="28"/>
          <w:szCs w:val="28"/>
        </w:rPr>
        <w:t>, спасибо за то, что ты воюешь, борешься, получаешь ранения, но не сдаешься. Спасибо тебе и твоим товарищам за это! "Спасибо" за мирное небо над головой, за счастливое наше детство. Хвала и честь нашим защитникам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все желаем тебе скорейшего возвращения домой, к своим любимым родным и близким людям. Возвращайся, пожалуйста, живым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звращайся, пожалуйста, жив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5520" cy="331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4460" cy="543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543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21:00Z</dcterms:created>
  <dc:creator>Sony</dc:creator>
  <dc:description/>
  <cp:keywords/>
  <dc:language>en-US</dc:language>
  <cp:lastModifiedBy>Sony</cp:lastModifiedBy>
  <dcterms:modified xsi:type="dcterms:W3CDTF">2022-10-28T11:58:00Z</dcterms:modified>
  <cp:revision>1</cp:revision>
  <dc:subject/>
  <dc:title>                               Фотоотчет об акции «Письмо солдату»</dc:title>
</cp:coreProperties>
</file>