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Математические сказки-рассказы.</w:t>
      </w:r>
    </w:p>
    <w:p>
      <w:pPr>
        <w:pStyle w:val="Normal"/>
        <w:spacing w:lineRule="auto" w:line="36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Ежи на полянк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 полянке уже выложены грибы (на один меньше, чем еже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ышли ёжики гулять  (дети с воспитателем выкладывают на полянку ежей) и грибочки собирать. Все по грибку получили, а одному не хватило. Почему?  (Ответы детей). Что надо сделать? (Предположения детей).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оспитатель выкладывает на полянке еще один гриб:</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смотрите,  вырос еще один гриб, какому ежику отдадим? Что мы можем сказать про ежей и грибы? (Ежей и грибов поровну; грибов столько же сколько еже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 небе появились тучки, какой они формы? (Ответы детей: круглые.) Какого цвета? (Ответы детей: синие). Сейчас дождик пойдёт. Давайте каждого ежа спрячем под листочек. (Дети накрывают ежей листочком). Сколько листочков? (Ответы детей: листочков столько сколько ежей, листочков и ежей поровн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лнышко выглянуло, лучи засверкали: сначала один, потом еще один, потом еще один…… и стало их сколько? (Ответы детей: мног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кинули ёжики листочки и понесли грибы к себе домой.</w:t>
      </w:r>
    </w:p>
    <w:p>
      <w:pPr>
        <w:pStyle w:val="Normal"/>
        <w:spacing w:lineRule="auto" w:line="360"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Бабоч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Жила-была красивая бабочка, стало ей скучно, и решила она полетать и друзей поискать. Прилетела  бабочка на полянку, посмотрела вокруг никого (дети выкладывают одну бабочку на полянку), вдруг видит, летит еще одна бабочка (дети выкладывают еще одну бабочку), прилетела еще одна бабочка (так дети выкладывают насколько бабочек на полянке). Сколько стало бабочек на полянке?  (Ответы детей: много.) А как получилось много бабочек на полянке? (Ответы дете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 полянке выросли цветы (воспитатель выкладывает  цветы на один меньше). Бабочки сели на цветы отдохнуть: на каждый цветок по бабочке. (Дети выкладывают на цветок по одной бабочке). Все бабочки сели отдохнуть на цветок? (Ответы детей: нет, одной бабочке цветка не досталось). Что надо сделать, чтобы у каждой бабочки был цветок? (Ответы детей: надо, чтобы еще один цветок вырос). Что можно сказать про цветы и бабочек? (Ответы детей: бабочек столько же сколько цветов, бабочек и цветов поровн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тдохнули бабочки и полетели дальше.</w:t>
      </w:r>
    </w:p>
    <w:p>
      <w:pPr>
        <w:pStyle w:val="Normal"/>
        <w:spacing w:lineRule="auto" w:line="36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Рыбал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Жили-были три медведя: папа – Михаил Иванович, он какой был? (ответы детей: большой), мама Мария Михайловна, она какая была?(ответы детей: поменьше) и Мишутка, он какой был? (ответы детей: самый маленький). Решили они рыбкой полакомиться, достали удочки. Интересно,  какие удочки кому достались? (Дети  раскладывают удочки и проговаривают: большую удочку – Михаилу  Ивановичу, он большой  и т.д.).</w:t>
      </w:r>
    </w:p>
    <w:p>
      <w:pPr>
        <w:pStyle w:val="Normal"/>
        <w:spacing w:lineRule="auto" w:line="360" w:before="0" w:after="0"/>
        <w:jc w:val="both"/>
        <w:rPr/>
      </w:pPr>
      <w:r>
        <w:rPr>
          <w:rFonts w:cs="Times New Roman" w:ascii="Times New Roman" w:hAnsi="Times New Roman"/>
          <w:sz w:val="28"/>
          <w:szCs w:val="28"/>
        </w:rPr>
        <w:t>Подошли медведи к пруду, а там разные рыбки плавают. Сколько вы видите рыбок в пруду? (Ответы детей: много). А рыбки смотрите в сказочном пруду не простые, какое туловище у этой рыбки, на что похоже? (Ответы детей: на круг, круглое; на квадрат, квадратное; на треугольник, треугольное). Рыбки одинаковые по размеру или разные, какая это рыбка? (Ответы детей: эта большая, эта маленькая  и т.д.). Какую рыбку поймает Михаил Иванович по размеру? (Ответы детей: большую). Какое по форме туловище в большой рыбки? (Ответы детей). Какую рыбку поймает Мишутка? (Ответы детей: маленькую). Какое туловище по форме у маленькой рыбки? (Ответы дете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ложили они свой улов в ведро и отправились к себе домой.</w:t>
      </w:r>
    </w:p>
    <w:p>
      <w:pPr>
        <w:pStyle w:val="Normal"/>
        <w:spacing w:lineRule="auto" w:line="360"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Теремо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Стоит в полянке теремок-теремок, он не низок невысок, невысок. На что похож сам домик? (Ответы детей: на квадрат). На что похожа крыша теремка? (Ответы детей: на треугольник). На что похожи окна в теремке? (Ответы детей: на круги). Сколько окон в теремке? (Ответы детей: много).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от по полянке мышка бежит? Сколько мышек? (Ответы детей: одна). У дверей остановилась и стучит, никто ей не ответил и стала она жить в теремк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от по полянке лягушка скачет? Сколько лягушек скачет? (Ответы детей: одна). У дверей остановилась и стучит, мышка позвала её к себе жит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от по полянке зайке скачет? Сколько зайчиков скачет? (Ответы детей: одна). У дверей остановился и стучит, позвала лягушка зайку в теремо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от по полянке лисичка бежит? Сколько лисичек бежит? (Ответы детей: одна). У дверей остановилась и стучит, позвал зайка лисичку в теремо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от по полянке волк бежит? Сколько волков бежит? (Ответы детей: одна). У дверей остановился  и стучит, позвала лисичка волка в теремо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от по полянке медведь идёт? Сколько медведей идёт по полянке? (Ответы детей: одна). У дверей остановилась и стучит, позвал волк медведя в теремо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колько животных оказалось в теремке? (Ответы детей: много). А как получилось их много? (Ответы детей: 1 мышка, 1 лягушка, 1 зайка, 1 лисичка, 1 волк, 1 медведь и получилось мног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тали они дружно жить в теремке.</w:t>
      </w:r>
    </w:p>
    <w:p>
      <w:pPr>
        <w:pStyle w:val="Normal"/>
        <w:spacing w:lineRule="auto" w:line="36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Чудо дерев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осмотрите, на полянке, солнышко сияет,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Чудо – дерево стоит, очень странное на вид.</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Чудо-чудо-чудо-чудо, расчудесно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росли на нём не листочки, не цветочки,  а очень интересные  геометрические фигур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акие геометрические фигуры выросли на нашем чудо - дереве? (Ответы дете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акого цвета круги (квадраты, треугольники) вы видите? (Ответы дете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ут бабочка прилетала, крылышками помахала. А какие у неё по форме крылышки? (Ответы детей). В руке держала ведёрко, какое по форме? (Ответы детей). Стала собирать урожай. Помогите ей ребята: бабочка с круглыми крылышками в круглое ведро положила один круг. (Дети выполняют задание). Сколько кругов собрала бабочка? (Ответы детей: много). Как это получилось? (Ответы детей: каждый положил бабочке по одному кругу и получилось мног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налогично проводится работа по другим геометрическим форма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13:09:00Z</dcterms:created>
  <dc:creator>Admin</dc:creator>
  <dc:description/>
  <cp:keywords/>
  <dc:language>en-US</dc:language>
  <cp:lastModifiedBy>Admin</cp:lastModifiedBy>
  <dcterms:modified xsi:type="dcterms:W3CDTF">2018-10-14T10:14:00Z</dcterms:modified>
  <cp:revision>2</cp:revision>
  <dc:subject/>
  <dc:title/>
</cp:coreProperties>
</file>