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678" w:leader="none"/>
        </w:tabs>
        <w:rPr/>
      </w:pPr>
      <w:r>
        <w:rPr>
          <w:b w:val="false"/>
        </w:rPr>
        <w:t xml:space="preserve"> </w:t>
      </w:r>
      <w:r>
        <w:rPr>
          <w:b w:val="false"/>
        </w:rPr>
        <w:t>ДЕПАРТАМЕНТ ОБРАЗОВАНИЯ И НАУКИ</w:t>
      </w:r>
    </w:p>
    <w:p>
      <w:pPr>
        <w:pStyle w:val="Heading"/>
        <w:tabs>
          <w:tab w:val="clear" w:pos="708"/>
          <w:tab w:val="left" w:pos="4678" w:leader="none"/>
        </w:tabs>
        <w:rPr>
          <w:b w:val="false"/>
          <w:b w:val="false"/>
        </w:rPr>
      </w:pPr>
      <w:r>
        <w:rPr>
          <w:b w:val="false"/>
        </w:rPr>
        <w:t>ХАНТЫ – МАНСИЙСКОГО АВТОНОМНОГО ОКРУГА – ЮГРЫ</w:t>
      </w:r>
    </w:p>
    <w:p>
      <w:pPr>
        <w:pStyle w:val="Heading"/>
        <w:tabs>
          <w:tab w:val="clear" w:pos="708"/>
          <w:tab w:val="left" w:pos="4678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rPr/>
      </w:pPr>
      <w:r>
        <w:rPr/>
        <w:t>Б Ю Д Ж Е Т Н О Е   У Ч Р Е Ж Д Е Н И 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ОФЕССИОНАЛЬНОГО ОБРАЗОВАН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ХАНТЫ-МАНСИЙСКОГО АВТОНОМНОГО ОКРУГА - ЮГРЫ</w:t>
      </w:r>
    </w:p>
    <w:p>
      <w:pPr>
        <w:pStyle w:val="Heading"/>
        <w:rPr/>
      </w:pPr>
      <w:r>
        <w:rPr/>
        <w:t>«Ю Г О Р С К И Й   П О Л И Т Е Х Н И Ч Е С К И Й   К О Л Л Е Д 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widowControl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</w:p>
    <w:p>
      <w:pPr>
        <w:pStyle w:val="2"/>
        <w:widowControl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дагогик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/>
          <w:sz w:val="28"/>
          <w:szCs w:val="28"/>
        </w:rPr>
        <w:t>44.02.01 «Дошкольное образован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Югорск, 2022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и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___________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_________Дворянских Л.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 Федерального государственного образовательного стандарта по специальности 44.02.01 «Дошкольное образование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зультатов опроса работодател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чебной работ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цына И.А.    _________________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   Божко О.В., преподаватель   БУ «Югорский политехнический колледж».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одержание</w:t>
      </w:r>
    </w:p>
    <w:p>
      <w:pPr>
        <w:pStyle w:val="Normal"/>
        <w:tabs>
          <w:tab w:val="clear" w:pos="708"/>
          <w:tab w:val="right" w:pos="9354" w:leader="dot"/>
        </w:tabs>
        <w:spacing w:lineRule="auto" w:line="360" w:before="0" w:after="100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/>
        <w:tab/>
        <w:t>4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9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autoSpaceDE w:val="false"/>
              <w:spacing w:lineRule="auto" w:line="36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.ПАСПОРТ  ПРОГРАММЫ УЧЕБНОЙ ДИСЦИПЛИНЫ «педагогика»………………………………………………………………....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СТРУКТУРА и ПРИМЕРНОЕ содержание УЧЕБНОЙ ДИСЦИПЛИНЫ………………………………………………………..</w:t>
      </w:r>
      <w:r>
        <w:rPr>
          <w:rFonts w:cs="Times New Roman" w:ascii="Times New Roman" w:hAnsi="Times New Roman"/>
          <w:sz w:val="28"/>
          <w:szCs w:val="28"/>
        </w:rPr>
        <w:t xml:space="preserve"> ……….13                                                                                                                                                   3. </w:t>
      </w:r>
      <w:r>
        <w:rPr>
          <w:rFonts w:cs="Times New Roman" w:ascii="Times New Roman" w:hAnsi="Times New Roman"/>
          <w:caps/>
          <w:sz w:val="28"/>
          <w:szCs w:val="28"/>
        </w:rPr>
        <w:t>условия реализации примерной программы учебной дисциплины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нтроль и оценка результатов Освоения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………………………………………………………………...26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tents1"/>
        <w:tabs>
          <w:tab w:val="clear" w:pos="708"/>
          <w:tab w:val="right" w:pos="9354" w:leader="dot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54" w:leader="dot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spacing w:lineRule="auto" w:line="360" w:before="0" w:after="0"/>
        <w:ind w:firstLine="709"/>
        <w:contextualSpacing/>
        <w:jc w:val="center"/>
        <w:rPr>
          <w:rStyle w:val="FontStyle1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10"/>
        <w:widowControl/>
        <w:spacing w:lineRule="auto" w:line="360" w:before="0" w:after="0"/>
        <w:ind w:firstLine="709"/>
        <w:contextualSpacing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360" w:before="0" w:after="0"/>
        <w:ind w:firstLine="709"/>
        <w:contextualSpacing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360" w:before="0" w:after="0"/>
        <w:ind w:firstLine="709"/>
        <w:contextualSpacing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360" w:before="0" w:after="0"/>
        <w:ind w:firstLine="709"/>
        <w:contextualSpacing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360" w:before="0" w:after="0"/>
        <w:ind w:firstLine="709"/>
        <w:contextualSpacing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360" w:before="0" w:after="0"/>
        <w:ind w:firstLine="709"/>
        <w:contextualSpacing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360" w:before="0" w:after="0"/>
        <w:ind w:firstLine="709"/>
        <w:contextualSpacing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360" w:before="0" w:after="0"/>
        <w:ind w:firstLine="709"/>
        <w:contextualSpacing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360" w:before="0" w:after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Style110"/>
        <w:widowControl/>
        <w:spacing w:lineRule="auto" w:line="360" w:before="0" w:after="0"/>
        <w:contextualSpacing/>
        <w:rPr/>
      </w:pPr>
      <w:r>
        <w:rPr>
          <w:rStyle w:val="FontStyle11"/>
          <w:sz w:val="28"/>
          <w:szCs w:val="28"/>
        </w:rPr>
        <w:t xml:space="preserve">                                               </w:t>
      </w:r>
      <w:r>
        <w:rPr>
          <w:rStyle w:val="FontStyle11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«Педагогика» составлена на основе рекомендаций по формированию рабочих программ учебных дисциплин среднего профессионального образования, утвержденных директором Департамента государственной политики в образовании МОиН РФ И.М.Реморенко, Федерального государственного образовательного стандарта среднего профессионального образования по специальност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44.02.01</w:t>
        </w:r>
      </w:hyperlink>
      <w:r>
        <w:rPr>
          <w:rFonts w:cs="Times New Roman" w:ascii="Times New Roman" w:hAnsi="Times New Roman"/>
          <w:b/>
          <w:sz w:val="28"/>
          <w:szCs w:val="28"/>
        </w:rPr>
        <w:t>«Дошкольное образование»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(ых) стандарта(ов) </w:t>
      </w:r>
      <w:r>
        <w:rPr>
          <w:rFonts w:cs="Times New Roman" w:ascii="Times New Roman" w:hAnsi="Times New Roman"/>
          <w:b/>
          <w:sz w:val="28"/>
          <w:szCs w:val="28"/>
        </w:rPr>
        <w:t>«Педагог»</w:t>
      </w:r>
      <w:r>
        <w:rPr>
          <w:rFonts w:cs="Times New Roman" w:ascii="Times New Roman" w:hAnsi="Times New Roman"/>
          <w:sz w:val="28"/>
          <w:szCs w:val="28"/>
        </w:rPr>
        <w:t xml:space="preserve"> (при наличии)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ов Ворлдскиллс Россия </w:t>
      </w:r>
      <w:r>
        <w:rPr>
          <w:rFonts w:cs="Times New Roman" w:ascii="Times New Roman" w:hAnsi="Times New Roman"/>
          <w:b/>
          <w:sz w:val="28"/>
          <w:szCs w:val="28"/>
        </w:rPr>
        <w:t>«Дошкольное воспитание</w:t>
      </w:r>
      <w:r>
        <w:rPr>
          <w:rFonts w:cs="Times New Roman" w:ascii="Times New Roman" w:hAnsi="Times New Roman"/>
          <w:sz w:val="28"/>
          <w:szCs w:val="28"/>
        </w:rPr>
        <w:t>»(при налич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нятых и утвержденных на педагогическом совете Югорского политехнического колледжа от 25.11.2010г.),  и предназначена для  реализации требований  к  минимуму  содержания и  уровню подготовки  обучающегося  по  данной  общепрофессиональной   дисциплине,  входящей  в  профессиональный  цик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дущее место в общей системе профессиональной подготовки педаг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гов занимает учебная дисциплина «Педагог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», которая призвана обеспечить обновление содержания педагогического образования на современном этапе развития общества и содействовать по</w:t>
        <w:softHyphen/>
        <w:t>вышению качества подготовки специалиста, способного к гибкому и мо</w:t>
        <w:softHyphen/>
        <w:t>бильному построению профессион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 xml:space="preserve">Программа состоит из двух разделов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ы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аздел программ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ведение в педагогическую профессию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вляетс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сновой освоения студентами курса педагог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ная цель данного раздела - развивать устойчивый интерес к педа</w:t>
        <w:softHyphen/>
        <w:t>гогической профессии, стимулировать личностное и профессиональное с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развитие будущих педагог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 Содержание раздела нацелено на получе</w:t>
        <w:softHyphen/>
        <w:t>ние знаний о сущности и социальной значимости будущей профессии, сп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фике аспектов педагогической деятельности, требованиях к профессио</w:t>
        <w:softHyphen/>
        <w:t>нальной компетентности и мобильности, способствующих развитию п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ссионально значимых качеств педаго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аздел программы «Общие основы педагогики» носит теоретик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тодологический характер. Цель данного раздела заключается в форми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нии необходимых для педагога знаний о структуре педагогической нау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и, об основных педагогических понятиях и  технологиях, о ребенке как субъекте педагогич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кого процесса, методологии педагогической науки, а так же о закономерностях, принципах, формах и средствах воспитания и обучения. Содержание раз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ла отражает современное состояние педагогической науки и системы об</w:t>
        <w:softHyphen/>
        <w:t>разования 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раздел «Дошкольная педагогика» направлен на подготовку специал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ов для системы дошкольного об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ования. Основной задачей раздела является овладение студентами теорией и практикой разностороннего гармонического развития ребенка. Раздел раскрывает сущность, содержание, принципы, формы, методы и средст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спитания и обучения детей </w:t>
      </w:r>
      <w:r>
        <w:rPr>
          <w:rFonts w:cs="Times New Roman" w:ascii="Times New Roman" w:hAnsi="Times New Roman"/>
          <w:sz w:val="28"/>
          <w:szCs w:val="28"/>
        </w:rPr>
        <w:t>ранне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и дошкольного возраста; воспитание в деятель</w:t>
        <w:softHyphen/>
        <w:t>ности, характеристику ее основных видов,</w:t>
      </w:r>
      <w:r>
        <w:rPr>
          <w:rFonts w:cs="Times New Roman" w:ascii="Times New Roman" w:hAnsi="Times New Roman"/>
          <w:sz w:val="28"/>
          <w:szCs w:val="28"/>
        </w:rPr>
        <w:t xml:space="preserve"> направления преемственности в работе ДОО и школы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также методику руководства деятельностью де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рабочей про</w:t>
        <w:softHyphen/>
        <w:t>грамме дисциплины «Педагогика» наряду с практическими занятиями планируется сам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ятельная работа студентов и указывается ее темати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еподавание учебной дисциплины осуществляется в форме лекци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роков, семинаров,  практических занятий, самостояте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 работы студе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учебной дисциплине «Педагогика» предусмотрено проведение ито</w:t>
        <w:softHyphen/>
        <w:t>говой аттестации в форме экзаме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 Область применения рабочей программы учебной дисциплины</w:t>
      </w:r>
    </w:p>
    <w:p>
      <w:pPr>
        <w:pStyle w:val="Normal"/>
        <w:spacing w:lineRule="auto" w:line="360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4.02.01 Дошкольное обра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ходящей в состав укрупненной группы профессий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44.00.00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Образование и педагогические нау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оставлена на основе опроса работодат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 учебной дисциплины может быть использована в дополнительном профессиональном образовании.</w:t>
      </w:r>
    </w:p>
    <w:p>
      <w:pPr>
        <w:pStyle w:val="Normal"/>
        <w:spacing w:lineRule="auto" w:line="360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2. Место профессионального модуля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а входит в профессиональный  цик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изучения дисциплины обучающийся должен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:</w:t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едагогические возможности различных методов, приемов, методик, форм организации обучения и воспитания;</w:t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едагогическую деятельность, педагогические факты и явления;</w:t>
      </w:r>
    </w:p>
    <w:p>
      <w:pPr>
        <w:pStyle w:val="Style24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овременных проблемах образования, тенденциях его развития и направлениях реформир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изучения дисциплины обучающийся долже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:</w:t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педагогической науки и практики, тенденции их развития;</w:t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 логику целеполагания в обучении, воспитании и педагогической деятельности;</w:t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бучения и воспитания;</w:t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держания и организации педагогического процесса в условиях разных типов образовательных организаций, на различных уровнях образования;</w:t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, методы и средства обучения и воспитания, их педагогические возможности и условия применения;</w:t>
      </w:r>
    </w:p>
    <w:p>
      <w:pPr>
        <w:pStyle w:val="Style24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</w:r>
    </w:p>
    <w:p>
      <w:pPr>
        <w:pStyle w:val="Style24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нятие нормы и отклонения, нарушения в соматическом, психическом, интеллектуальном, речевом, сенсорном развитии человека (ребенка), их систематику и статистику;</w:t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боты с одаренными детьми, детьми с особыми образовательными потребностями, девиантным поведением;</w:t>
      </w:r>
    </w:p>
    <w:p>
      <w:pPr>
        <w:pStyle w:val="Style2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онтроля и оценки качества образов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ие основы оценочной деятельности педагога.</w:t>
      </w:r>
      <w:bookmarkStart w:id="4" w:name="sub_21"/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п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4.02.01 «Дошкольное образова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ен обладать общими компетенциями, включающими в себя способность:</w:t>
      </w:r>
    </w:p>
    <w:p>
      <w:pPr>
        <w:pStyle w:val="Normal"/>
        <w:jc w:val="both"/>
        <w:rPr/>
      </w:pPr>
      <w:bookmarkStart w:id="5" w:name="sub_1001"/>
      <w:bookmarkEnd w:id="5"/>
      <w:r>
        <w:rPr>
          <w:rFonts w:cs="Times New Roman" w:ascii="Times New Roman" w:hAnsi="Times New Roman"/>
          <w:sz w:val="28"/>
          <w:szCs w:val="28"/>
        </w:rPr>
        <w:t>O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1"/>
      <w:bookmarkStart w:id="7" w:name="sub_100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02"/>
      <w:bookmarkEnd w:id="8"/>
      <w:r>
        <w:rPr>
          <w:rFonts w:cs="Times New Roman" w:ascii="Times New Roman" w:hAnsi="Times New Roman"/>
          <w:sz w:val="28"/>
          <w:szCs w:val="28"/>
        </w:rPr>
        <w:t>ОК 3. Оценивать риски и принимать решения в нестандартных ситуациях.</w:t>
      </w:r>
    </w:p>
    <w:p>
      <w:pPr>
        <w:pStyle w:val="Normal"/>
        <w:jc w:val="both"/>
        <w:rPr/>
      </w:pPr>
      <w:bookmarkStart w:id="9" w:name="sub_1004"/>
      <w:bookmarkEnd w:id="9"/>
      <w:r>
        <w:rPr>
          <w:rFonts w:cs="Times New Roman" w:ascii="Times New Roman" w:hAnsi="Times New Roman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04"/>
      <w:bookmarkStart w:id="11" w:name="sub_10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jc w:val="both"/>
        <w:rPr/>
      </w:pPr>
      <w:bookmarkStart w:id="12" w:name="sub_1005"/>
      <w:bookmarkStart w:id="13" w:name="sub_1006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Normal"/>
        <w:jc w:val="both"/>
        <w:rPr/>
      </w:pPr>
      <w:bookmarkStart w:id="14" w:name="sub_1006"/>
      <w:bookmarkStart w:id="15" w:name="sub_1007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7"/>
      <w:bookmarkStart w:id="17" w:name="sub_1008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/>
      </w:pPr>
      <w:bookmarkStart w:id="18" w:name="sub_1008"/>
      <w:bookmarkStart w:id="19" w:name="sub_1009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ОК 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09"/>
      <w:bookmarkStart w:id="21" w:name="sub_1010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ОК 10. Осуществлять профилактику травматизма, обеспечивать охрану жизни и здоровь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10"/>
      <w:bookmarkEnd w:id="22"/>
      <w:r>
        <w:rPr>
          <w:rFonts w:cs="Times New Roman" w:ascii="Times New Roman" w:hAnsi="Times New Roman"/>
          <w:sz w:val="28"/>
          <w:szCs w:val="28"/>
        </w:rPr>
        <w:t>ОК 11. Строить профессиональную деятельность с соблюдением регулирующих ее правовых но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п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4.02.01 «Дошкольное образова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ен обладат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ми компетенциями, соответствующими видам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2011"/>
      <w:bookmarkEnd w:id="23"/>
      <w:r>
        <w:rPr>
          <w:rFonts w:cs="Times New Roman" w:ascii="Times New Roman" w:hAnsi="Times New Roman"/>
          <w:sz w:val="28"/>
          <w:szCs w:val="28"/>
        </w:rPr>
        <w:t>ПК 1.1. Планировать мероприятия, направленные на укрепление здоровья ребенка и его физическое развит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2011"/>
      <w:bookmarkStart w:id="25" w:name="sub_2012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ПК 1.2. Проводить режимные моменты в соответствии с возрас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2012"/>
      <w:bookmarkStart w:id="27" w:name="sub_2013"/>
      <w:bookmarkEnd w:id="26"/>
      <w:r>
        <w:rPr>
          <w:rFonts w:cs="Times New Roman" w:ascii="Times New Roman" w:hAnsi="Times New Roman"/>
          <w:sz w:val="28"/>
          <w:szCs w:val="28"/>
        </w:rPr>
        <w:t>ПК 1.3. Проводить мероприятия по физическому воспитанию в процессе выполнения двигательного режима.</w:t>
      </w:r>
      <w:bookmarkStart w:id="28" w:name="sub_2014"/>
      <w:bookmarkEnd w:id="27"/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4. 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2021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ПК 2.1. Планировать различные виды деятельности и общения детей в течение д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021"/>
      <w:bookmarkStart w:id="31" w:name="sub_202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ПК 2.2. Организовывать различные игры с детьми раннего и дошкольного возра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2022"/>
      <w:bookmarkEnd w:id="32"/>
      <w:r>
        <w:rPr>
          <w:rFonts w:cs="Times New Roman" w:ascii="Times New Roman" w:hAnsi="Times New Roman"/>
          <w:sz w:val="28"/>
          <w:szCs w:val="28"/>
        </w:rPr>
        <w:t>ПК 2.3. Организовывать посильный труд и самообслуживание.</w:t>
      </w:r>
    </w:p>
    <w:p>
      <w:pPr>
        <w:pStyle w:val="Normal"/>
        <w:spacing w:lineRule="auto" w:line="360"/>
        <w:jc w:val="both"/>
        <w:rPr/>
      </w:pPr>
      <w:bookmarkStart w:id="33" w:name="sub_2024"/>
      <w:bookmarkEnd w:id="33"/>
      <w:r>
        <w:rPr>
          <w:rFonts w:cs="Times New Roman" w:ascii="Times New Roman" w:hAnsi="Times New Roman"/>
          <w:sz w:val="28"/>
          <w:szCs w:val="28"/>
        </w:rPr>
        <w:t>ПК 2.4. Организовывать общение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024"/>
      <w:bookmarkStart w:id="35" w:name="sub_2025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ПК 2.5. Организовывать продуктивную деятельность дошкольников (рисование, лепка, аппликация, конструировани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025"/>
      <w:bookmarkStart w:id="37" w:name="sub_2026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ПК 2.6. Организовывать и проводить праздники и развлечения для детей раннего и дошкольного возраста.</w:t>
      </w:r>
    </w:p>
    <w:p>
      <w:pPr>
        <w:pStyle w:val="Normal"/>
        <w:spacing w:lineRule="auto" w:line="360"/>
        <w:jc w:val="both"/>
        <w:rPr/>
      </w:pPr>
      <w:bookmarkStart w:id="38" w:name="sub_2026"/>
      <w:bookmarkStart w:id="39" w:name="sub_2027"/>
      <w:bookmarkEnd w:id="38"/>
      <w:r>
        <w:rPr>
          <w:rFonts w:cs="Times New Roman" w:ascii="Times New Roman" w:hAnsi="Times New Roman"/>
          <w:sz w:val="28"/>
          <w:szCs w:val="28"/>
        </w:rPr>
        <w:t>ПК 2.7. Анализировать процесс и результаты организации различных видов деятельности и общения детей.</w:t>
      </w:r>
      <w:bookmarkEnd w:id="39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2031"/>
      <w:bookmarkEnd w:id="40"/>
      <w:r>
        <w:rPr>
          <w:rFonts w:cs="Times New Roman" w:ascii="Times New Roman" w:hAnsi="Times New Roman"/>
          <w:sz w:val="28"/>
          <w:szCs w:val="28"/>
        </w:rPr>
        <w:t>ПК 3.1. Определять цели и задачи, планировать занятия с детьми дошкольного возра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2031"/>
      <w:bookmarkStart w:id="42" w:name="sub_2032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ПК 3.2. Проводить занятия с детьми дошкольного возраста.</w:t>
      </w:r>
    </w:p>
    <w:p>
      <w:pPr>
        <w:pStyle w:val="Normal"/>
        <w:spacing w:lineRule="auto" w:line="360"/>
        <w:jc w:val="both"/>
        <w:rPr/>
      </w:pPr>
      <w:bookmarkStart w:id="43" w:name="sub_2032"/>
      <w:bookmarkStart w:id="44" w:name="sub_2033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ПК 3.3. Осуществлять педагогический контроль, оценивать процесс и результаты обучения дошколь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2033"/>
      <w:bookmarkStart w:id="46" w:name="sub_2034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ПК 3.4. Анализировать зан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2034"/>
      <w:bookmarkStart w:id="48" w:name="sub_2035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ПК 3.5. Вести документацию, обеспечивающую организацию занят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2035"/>
      <w:bookmarkStart w:id="50" w:name="sub_25"/>
      <w:bookmarkEnd w:id="49"/>
      <w:r>
        <w:rPr>
          <w:rFonts w:cs="Times New Roman" w:ascii="Times New Roman" w:hAnsi="Times New Roman"/>
          <w:sz w:val="28"/>
          <w:szCs w:val="28"/>
        </w:rPr>
        <w:t>5.2.4. Взаимодействие с родителями и сотрудниками образовательной организации.</w:t>
      </w:r>
      <w:bookmarkEnd w:id="50"/>
    </w:p>
    <w:p>
      <w:pPr>
        <w:pStyle w:val="Normal"/>
        <w:spacing w:lineRule="auto" w:line="360"/>
        <w:jc w:val="both"/>
        <w:rPr/>
      </w:pPr>
      <w:bookmarkStart w:id="51" w:name="sub_2041"/>
      <w:bookmarkEnd w:id="51"/>
      <w:r>
        <w:rPr>
          <w:rFonts w:cs="Times New Roman" w:ascii="Times New Roman" w:hAnsi="Times New Roman"/>
          <w:sz w:val="28"/>
          <w:szCs w:val="28"/>
        </w:rPr>
        <w:t>ПК 4.1. Определять цели, задачи и планировать работу с родител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2041"/>
      <w:bookmarkStart w:id="53" w:name="sub_2042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ПК 4.2. Проводить индивидуальные консультации по вопросам семейного воспитания, социального, психического и физического развития ребенка.</w:t>
      </w:r>
    </w:p>
    <w:p>
      <w:pPr>
        <w:pStyle w:val="Normal"/>
        <w:spacing w:lineRule="auto" w:line="360"/>
        <w:jc w:val="both"/>
        <w:rPr/>
      </w:pPr>
      <w:bookmarkStart w:id="54" w:name="sub_2042"/>
      <w:bookmarkStart w:id="55" w:name="sub_2043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ПК 4.3. Проводить родительские собрания, привлекать родителей (лиц, их замещающих) к организации и проведению мероприятий в группе и в образовательной организ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2043"/>
      <w:bookmarkStart w:id="57" w:name="sub_2044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ПК 4.4. Оценивать и анализировать результаты работы с родителями, корректировать процесс взаимодействия с ними.</w:t>
      </w:r>
    </w:p>
    <w:p>
      <w:pPr>
        <w:pStyle w:val="Normal"/>
        <w:spacing w:lineRule="auto" w:line="360"/>
        <w:jc w:val="both"/>
        <w:rPr/>
      </w:pPr>
      <w:bookmarkStart w:id="58" w:name="sub_2044"/>
      <w:bookmarkStart w:id="59" w:name="sub_2045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ПК 4.5. Координировать деятельность сотрудников образовательной организации, работающих с групп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60" w:name="sub_2045"/>
      <w:bookmarkStart w:id="61" w:name="sub_2051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ПК 5.1. Разрабатывать методические материалы на основе примерных с учетом особенностей возраста, группы и отдельных воспитан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62" w:name="sub_2051"/>
      <w:bookmarkStart w:id="63" w:name="sub_2052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ПК 5.2. Создавать в группе предметно-развивающую среду.</w:t>
      </w:r>
    </w:p>
    <w:p>
      <w:pPr>
        <w:pStyle w:val="Normal"/>
        <w:spacing w:lineRule="auto" w:line="360"/>
        <w:jc w:val="both"/>
        <w:rPr/>
      </w:pPr>
      <w:bookmarkStart w:id="64" w:name="sub_2052"/>
      <w:bookmarkEnd w:id="64"/>
      <w:r>
        <w:rPr>
          <w:rFonts w:cs="Times New Roman" w:ascii="Times New Roman" w:hAnsi="Times New Roman"/>
          <w:sz w:val="28"/>
          <w:szCs w:val="28"/>
        </w:rPr>
        <w:t>ПК 5.3.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анализа деятельности других педагого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bookmarkStart w:id="65" w:name="sub_2054"/>
      <w:bookmarkEnd w:id="65"/>
      <w:r>
        <w:rPr>
          <w:rFonts w:cs="Times New Roman" w:ascii="Times New Roman" w:hAnsi="Times New Roman"/>
          <w:sz w:val="28"/>
          <w:szCs w:val="28"/>
        </w:rPr>
        <w:t>ПК 5.4. Оформлять педагогические разработки в виде отчетов, рефератов, выступ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6" w:name="sub_2054"/>
      <w:bookmarkEnd w:id="66"/>
      <w:r>
        <w:rPr>
          <w:rFonts w:cs="Times New Roman" w:ascii="Times New Roman" w:hAnsi="Times New Roman"/>
          <w:sz w:val="28"/>
          <w:szCs w:val="28"/>
        </w:rPr>
        <w:t>Освоение содержания учебной дисциплины  обеспечивает достижение студентами следующих личностных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6 Проявляющий уважение к людям старшего поколения и готовность к участию в социальной поддержке и волонтерских движен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1 Проявляющий уважение к эстетическим ценностям, обладающий основами эстетической культур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13 Демонстрирующий умение эффективно взаимодействовать в команде, вести диалог, в том числе с использованием средств коммуник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14 </w:t>
      </w:r>
      <w:r>
        <w:rPr>
          <w:rFonts w:cs="Times New Roman" w:ascii="Times New Roman" w:hAnsi="Times New Roman"/>
          <w:sz w:val="28"/>
          <w:szCs w:val="28"/>
        </w:rPr>
        <w:t>Стремящийся находить и демонстрировать ценностный аспект учебного знания и информации и обеспечивать его понимание и переживание обучающими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5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16 Демонстрирующий готовность к профессиональной коммуникации, толерантному общению; способность вести диалог с обучающимися, родителями (законными представителями) обучающихся, другими педагогическими работниками и специалистами, достигать в нем взаимопонимания, находить общие цели и сотрудничать для их дост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7 Проявляющий ценностное отношение к культуре и искусству, к культуре речи и культуре поведения, к красоте и гармонии, готовность транслировать эстетические ценности своим воспитанника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</w:rPr>
        <w:t>1.4. Рекомендуемое количество часов на освоение программы профессионального модул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 </w:t>
      </w:r>
      <w:r>
        <w:rPr>
          <w:rFonts w:cs="Times New Roman" w:ascii="Times New Roman" w:hAnsi="Times New Roman"/>
          <w:sz w:val="28"/>
          <w:szCs w:val="28"/>
          <w:u w:val="single"/>
        </w:rPr>
        <w:t>26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ов, в том числ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ой учебной нагрузки обучающегося  </w:t>
      </w:r>
      <w:r>
        <w:rPr>
          <w:rFonts w:cs="Times New Roman" w:ascii="Times New Roman" w:hAnsi="Times New Roman"/>
          <w:sz w:val="28"/>
          <w:szCs w:val="28"/>
          <w:u w:val="single"/>
        </w:rPr>
        <w:t>26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ов, в том числ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ой аудиторной учебной нагрузки обучающегося  </w:t>
      </w:r>
      <w:r>
        <w:rPr>
          <w:rFonts w:cs="Times New Roman" w:ascii="Times New Roman" w:hAnsi="Times New Roman"/>
          <w:sz w:val="28"/>
          <w:szCs w:val="28"/>
          <w:u w:val="single"/>
        </w:rPr>
        <w:t>17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87 </w:t>
      </w:r>
      <w:r>
        <w:rPr>
          <w:rFonts w:cs="Times New Roman" w:ascii="Times New Roman" w:hAnsi="Times New Roman"/>
          <w:color w:val="000000"/>
          <w:sz w:val="28"/>
          <w:szCs w:val="28"/>
        </w:rPr>
        <w:t>ча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бораторные  работ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е предусмотр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 (не предусмотр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стовых заданий;  подготовка презентаций, сообщений, решение педагогических задач воспитания и обучения; составление таблиц методов и форм воспитания и обучения; изучение содержания основных документов о правах и обязанностях ребенк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экзамена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/>
        <w:t>2.2. Примерный тематический план и содержание учебной дисциплины</w:t>
      </w:r>
      <w:r>
        <w:rPr>
          <w:caps/>
        </w:rPr>
        <w:t xml:space="preserve"> </w:t>
      </w:r>
      <w:r>
        <w:rPr/>
        <w:t xml:space="preserve">  </w:t>
      </w:r>
      <w:r>
        <w:rPr>
          <w:b/>
          <w:u w:val="single"/>
        </w:rPr>
        <w:t>Педагоги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57"/>
        <w:gridCol w:w="34"/>
        <w:gridCol w:w="17"/>
        <w:gridCol w:w="34"/>
        <w:gridCol w:w="10"/>
        <w:gridCol w:w="7"/>
        <w:gridCol w:w="8"/>
        <w:gridCol w:w="8"/>
        <w:gridCol w:w="45"/>
        <w:gridCol w:w="10"/>
        <w:gridCol w:w="10"/>
        <w:gridCol w:w="47"/>
        <w:gridCol w:w="28"/>
        <w:gridCol w:w="20"/>
        <w:gridCol w:w="8745"/>
        <w:gridCol w:w="20"/>
        <w:gridCol w:w="25"/>
        <w:gridCol w:w="1360"/>
        <w:gridCol w:w="12"/>
        <w:gridCol w:w="27"/>
        <w:gridCol w:w="1367"/>
        <w:gridCol w:w="27"/>
        <w:gridCol w:w="23"/>
        <w:gridCol w:w="51"/>
        <w:gridCol w:w="72"/>
        <w:gridCol w:w="19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, самостоятельная работа обучающихся, курсовая работ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педагогическую профессию.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.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дагогическая профессия и ее роль в современном обществ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Т.1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и развитие педагогической профессии в разные исторические периоды.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педагогические способности и личностные качества педагог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Воспитатель 21 века»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творческую работу (сочинение) на тему: « Почему я выбрала профессию воспитатель»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основы педагогики.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.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ая наука и педагогическая действительность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едставления о педагогике как науке. Объект, предмет и функции педагогик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ально-понятийный аппарат современной педагогики: образование, обучение, воспитание, педагогическая система, педагогическое взаимодействие и др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педагогических наук. Связь педагогики с  другими науками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методологии педагогической науки и деятельности. Методы педагогических исследований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й процесс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педагогического процесса. Педагогический процесс как целостное явление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едагогического процесса. Законы и закономерности педагогического процесс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едагогического процесса. Этапы педагогического процесс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вязей между участниками педагогического процесс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 образова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Т.2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содержание понятия «образования». Образовательная система России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новных документов о правах и обязанностях ребенка:     Конвенция ООН о правах ребенка, ФЗ «Об образовании в РФ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восп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Т.3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воспитания как части педагогического процесса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воспитания и его место в педагогическом процессе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воспитания. Современные концепции воспитания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и принципы воспитания личности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форм и методов воспитания. 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оспитания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оформление диагностических методик воспитанности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воспитанности конкретной личности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 обуч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дидактики как науки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учения, его структура, двусторонний характер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бучения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 и их классификация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обучения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технологии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едагогических задач по выбору методов, приемов и средств обучения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обенностей использования педагогических технологий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6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связь теории и практики в педагогик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Т.4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взаимосвязи теории и практики в педагогике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дагогических задач воспитания и обучения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периодизация в педагогике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дагогическая характеристика возрастных периодов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ольная педагогика.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ольная педагогика как отрасль педагогической нау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школьная педагогика как понятие. Объект, предмет дошкольной педагогики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8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дошкольной педагогики. Связь дошкольной педагогики с другими науками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научного педагогического исследования в дошкольной педагогике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8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ременные педагогические концепции целостного развития дошкольника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2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овление и развитие дошкольной педагогики как науки.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овление и развитие дошкольной педагогики как науки (эмперический этап, этап формирования и современный этап развития дошкольной педагогики)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ы дошкольной педагогики как нау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Т.5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«детство». Философско-педагогические концепции детств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о-педагогические условия развития, воспитания и обучения детей раннего возраст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о-педагогические условия развития, воспитания и обучения детей дошкольного возраст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возрастного развития ребенка дошкольного возраст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4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ольное образование как система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       </w:t>
            </w:r>
          </w:p>
        </w:tc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ошкольного образования в нормативных документа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емственность дошкольного и начального образова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е основные общеобразовательные программы дошкольного образования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основ здорового образа жизни в дошкольном детстве.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ие здорового образа жизни как базис целостного развития ребенка в раннем и дошкольном детстве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49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семестр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Т.6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жим, его значение в воспитании детей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тельный анализ режима дня в разных возрастных группах ДОО.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усложнения объема культурно-гигиенических навыков в разных возрастных группах на основе программ дошкольного образования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основы умственного развития и воспитания познавательной активности детей.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ственное воспитание в системе целостного развития дошкольника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умственного воспитания дошкольников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для умственного воспита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образие диагностик умственного развития дошкольников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основы освоения социально-нравственного опыта и ценностных ориентацией в дошкольном детстве.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ьно-нравственное воспитание в системе целостного развития дошкольника.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социально-нравственного воспитания детей дошкольного возраст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ка и планирование работы по патриотическому воспитанию детей дошкольного возраста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 воспитание детей дошкольного возраста.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оеобразие труда в дошкольном возрасте.  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150"/>
              <w:jc w:val="both"/>
              <w:rPr>
                <w:bCs/>
              </w:rPr>
            </w:pPr>
            <w:r>
              <w:rPr>
                <w:color w:val="000000"/>
              </w:rPr>
              <w:t>Анализ подходов к развитию трудовой деятельности в современных программах воспитания и обучения дошкольников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основ эстетической культуры в дошкольном детстве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Т.7</w:t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итание эстетической культуры в системе целостного развития дошкольника. 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и содержание эстетического воспитания детей дошкольного возраста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граммных требований к содержанию художественной деятельности детей дошкольного возраста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511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ребенка в игре.</w:t>
            </w:r>
          </w:p>
        </w:tc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как ведущий вид детской деятельности, ее своеобразие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задач и содержания развития  сюжетно-ролевой игры в разных возрастных группах на основе анализа образовательных програм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558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й процесс детского сад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Т.8</w:t>
            </w:r>
          </w:p>
        </w:tc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педагогического процесса в дошкольной образовательной организации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еобразие организации педагогического процесса в разных возрастных группах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9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ие детей в целостном педагогическом процессе дошкольной образовательной организации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9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детей в целостном педагогическом процессе дошкольной образовательной организации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92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9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организации целостного педагогического процесса в дошкольной образовательной организации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9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ая диагностика и прогнозирование в педагогическом процессе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9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целостного педагогического процесса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9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ДОО с семьей, педагогическое консультирование родителей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воспитательно-образовательной работы с детьми в 1 и 2 половину дня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61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диционные и нетрадиционные формы работы с семьей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521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работы с одаренными детьми,  детьми с особыми образовательными потребностями, девиантным поведением и детьми с СДВ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Т.9</w:t>
            </w:r>
          </w:p>
        </w:tc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боты с одаренными детьми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-2</w:t>
            </w:r>
          </w:p>
        </w:tc>
      </w:tr>
      <w:tr>
        <w:trPr>
          <w:trHeight w:val="54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боты с детьми с особыми образовательными потребностями, девиантным поведение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8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дром дефицита внимания с гиперактивностью как проблема современной психологии и педагогики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58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синдрома дефицита внимания с гиперактивностью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32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синдрома дефицита внимания с гиперактивностью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дром дефицита внимания с гиперактивностью как адаптация психики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28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активный ребенок в детском саду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38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мен двойной исключительности (СДВГ + одаренность)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36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одаренности при СДВ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концепция одаренности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ррекционных занятий для детей с СДВ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8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й занятие (семинар)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561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2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детей к школьному обучению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Т.10</w:t>
            </w:r>
          </w:p>
        </w:tc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9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я «готовность к школе» и «школьная зрелость», их взаимосвязь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емственность в работе детского сада и школы как условие непрерывного образования и воспитания личности детей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 Практическая подготовка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ка готовности ребенка к школе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53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>К.Т.</w:t>
            </w:r>
          </w:p>
        </w:tc>
        <w:tc>
          <w:tcPr>
            <w:tcW w:w="9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21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имерных планов воспитательной работы,  конспектов ООД;  подготовка сообщений, презентаций, рефератов «Истоки происхождения педагогики и этапы ее развития», «Развитие отечественной дошкольной педагогики»; подбор диагностического материала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«Педагог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комплект учебно-наглядных пособ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, медиапроектор, компьютер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фонина Г.М. Педагогика: Курс лекций и семинарские занятия. – Ростов н/Д: Феникс, 2012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оградова Н.А. Дошкольная педагогика: учебно-методическое пособие (в схемах и таблицах). – М.: МГПИ, 201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лигузова Л.Н. Дошкольная педагогика: учебник и практикум для СПО. – М.: Юрайт, 2016. – 28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ая педагогика с основами методик воспитания и обучения/Под ред. А.Г.Гогоберидзе. – СПб.: Питер, 2015. – 46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ая педагогика/Н.В.Микляева, Ю.В.Микляева. – М.: Юрайт, 2016. – 49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журинский А. Н. Развитие образования в современном мире. Учебное пособие. Изд. 2, испр. и доп. – М.: Владос, 2012. – 24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С.А., Куликова Т.А. Дошкольная педагогика. – М.: Академия, 201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вченко А.И. Психология и педагогика: Учебник. – М.: ИНФРА-М, 2011. – 40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: учебник и практикум для СПО/Под ред В.А.Сластенина. – М.: Юрайт, 2016. – 332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едагогика: Учебное пособие. / Под ред. П.И.Пидкасистого. – М.: Академия, 2012. – 452 c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чугина Н.О., Айдашева Г.А., Ассаулова С.В. Дошкольная педагогика. Конспект лекций. – Ростов н/Д: Феникс, 2011. – 384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азонова Н.П. Дошкольная педагогика. Курс лекций: Учебное пособие для студентов педагогических факультетов. – СПб.: ООО «ИЗДАТЕЛЬСТВО «ДЕТСТВО-ПРЕСС», 2012. -272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толяренко Л.Д. Педагогика.- Ростов н/Д.: Феникс, 2009. – 235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ковородкина И.З, Герасимов С.А.-Педагогика.- Москва:Академия, 2019.-639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е основы дошкольного образования /Н.В.Микляева, Ю.В.Микляева. – М.: Юрайт,  2016. – 496 с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источники: 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851" w:hanging="425"/>
        <w:rPr/>
      </w:pPr>
      <w:r>
        <w:rPr>
          <w:sz w:val="28"/>
          <w:szCs w:val="28"/>
        </w:rPr>
        <w:t>Джуринский А.Н. История педагогики и образования. - М.:  Владос, 2010. – 400 с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 w:ascii="Times New Roman" w:hAnsi="Times New Roman"/>
          <w:sz w:val="28"/>
          <w:szCs w:val="28"/>
        </w:rPr>
        <w:t>Кан-Калик В.А., Никандров Н.Д. Педагогическое творчество. - М.: Просвещение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autoSpaceDE w:val="false"/>
        <w:spacing w:lineRule="auto" w:line="360" w:before="0" w:after="0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ев Б.Т. Педагогика. - М.: Академия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н А.А., Бордовская Н.В., Розум С.И. Психология и педагогика. – СПб.: Питер, 2010. – 43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3. Спецификация учебно-методического комплек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9"/>
        <w:gridCol w:w="18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ип нос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бочая программа  учебной дисциплин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лектронный 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4.Контроль и оценка результатов освоения УЧЕБНОЙ Дисциплин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6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24"/>
              <w:spacing w:lineRule="auto" w:line="360"/>
              <w:ind w:firstLine="709"/>
              <w:rPr/>
            </w:pPr>
            <w:r>
              <w:rPr>
                <w:rFonts w:cs="Times New Roman" w:ascii="Times New Roman" w:hAnsi="Times New Roman"/>
              </w:rPr>
              <w:t>определять педагогические возможности различных методов, приемов, методик, форм организации обучения и воспитания;</w:t>
            </w:r>
          </w:p>
          <w:p>
            <w:pPr>
              <w:pStyle w:val="Style24"/>
              <w:spacing w:lineRule="auto" w:line="360"/>
              <w:ind w:firstLine="709"/>
              <w:rPr/>
            </w:pPr>
            <w:r>
              <w:rPr>
                <w:rFonts w:cs="Times New Roman" w:ascii="Times New Roman" w:hAnsi="Times New Roman"/>
              </w:rPr>
              <w:t>анализировать педагогическую деятельность, педагогические факты и явления;</w:t>
            </w:r>
          </w:p>
          <w:p>
            <w:pPr>
              <w:pStyle w:val="Style24"/>
              <w:spacing w:lineRule="auto" w:line="360"/>
              <w:ind w:firstLine="709"/>
              <w:rPr/>
            </w:pPr>
            <w:r>
              <w:rPr>
                <w:rFonts w:cs="Times New Roman" w:ascii="Times New Roman" w:hAnsi="Times New Roman"/>
              </w:rPr>
              <w:t>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временных проблемах образования, тенденциях его развития и направлениях реформиро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24"/>
              <w:spacing w:lineRule="auto" w:line="36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педагогической науки и практики, тенденции их развития;</w:t>
            </w:r>
          </w:p>
          <w:p>
            <w:pPr>
              <w:pStyle w:val="Style24"/>
              <w:spacing w:lineRule="auto" w:line="360"/>
              <w:ind w:firstLine="709"/>
              <w:rPr/>
            </w:pPr>
            <w:r>
              <w:rPr>
                <w:rFonts w:cs="Times New Roman" w:ascii="Times New Roman" w:hAnsi="Times New Roman"/>
              </w:rPr>
              <w:t>значение и логику целеполагания в обучении, воспитании и педагогической деятельности;</w:t>
            </w:r>
          </w:p>
          <w:p>
            <w:pPr>
              <w:pStyle w:val="Style24"/>
              <w:spacing w:lineRule="auto" w:line="36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обучения и воспитания;</w:t>
            </w:r>
          </w:p>
          <w:p>
            <w:pPr>
              <w:pStyle w:val="Style24"/>
              <w:spacing w:lineRule="auto" w:line="360"/>
              <w:ind w:firstLine="709"/>
              <w:rPr/>
            </w:pPr>
            <w:r>
              <w:rPr>
                <w:rFonts w:cs="Times New Roman" w:ascii="Times New Roman" w:hAnsi="Times New Roman"/>
              </w:rPr>
              <w:t>особенности содержания и организации педагогического процесса в условиях разных типов образовательных организаций, на различных уровнях образования;</w:t>
            </w:r>
          </w:p>
          <w:p>
            <w:pPr>
              <w:pStyle w:val="Style24"/>
              <w:spacing w:lineRule="auto" w:line="360"/>
              <w:ind w:firstLine="709"/>
              <w:rPr/>
            </w:pPr>
            <w:r>
              <w:rPr>
                <w:rFonts w:cs="Times New Roman" w:ascii="Times New Roman" w:hAnsi="Times New Roman"/>
              </w:rPr>
              <w:t>формы, методы и средства обучения и воспитания, их педагогические возможности и условия применения;</w:t>
            </w:r>
          </w:p>
          <w:p>
            <w:pPr>
              <w:pStyle w:val="Style24"/>
              <w:spacing w:lineRule="auto" w:line="360"/>
              <w:ind w:firstLine="709"/>
              <w:rPr/>
            </w:pPr>
            <w:r>
              <w:rPr>
                <w:rFonts w:cs="Times New Roman" w:ascii="Times New Roman" w:hAnsi="Times New Roman"/>
              </w:rPr>
              <w:t>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      </w:r>
          </w:p>
          <w:p>
            <w:pPr>
              <w:pStyle w:val="Style24"/>
              <w:spacing w:lineRule="auto" w:line="360"/>
              <w:ind w:firstLine="709"/>
              <w:rPr/>
            </w:pPr>
            <w:r>
              <w:rPr>
                <w:rFonts w:cs="Times New Roman" w:ascii="Times New Roman" w:hAnsi="Times New Roman"/>
              </w:rPr>
              <w:t>понятие нормы и отклонения, нарушения в соматическом, психическом, интеллектуальном, речевом, сенсорном развитии человека (ребенка), их систематику и статистику;</w:t>
            </w:r>
          </w:p>
          <w:p>
            <w:pPr>
              <w:pStyle w:val="Style24"/>
              <w:spacing w:lineRule="auto" w:line="36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работы с одаренными детьми, детьми с особыми образовательными потребностями, девиантным поведением;</w:t>
            </w:r>
          </w:p>
          <w:p>
            <w:pPr>
              <w:pStyle w:val="Style24"/>
              <w:spacing w:lineRule="auto" w:line="360"/>
              <w:ind w:firstLine="709"/>
              <w:rPr/>
            </w:pPr>
            <w:r>
              <w:rPr>
                <w:rFonts w:cs="Times New Roman" w:ascii="Times New Roman" w:hAnsi="Times New Roman"/>
              </w:rPr>
              <w:t>средства контроля и оценки качества образования;</w:t>
            </w:r>
          </w:p>
          <w:p>
            <w:pPr>
              <w:pStyle w:val="Normal"/>
              <w:spacing w:lineRule="auto" w:line="360" w:before="0" w:after="20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е основы оценочной деятельности педагог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ый контро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ы, кейсы, решение педагогических задач, практические задания, подготовка сообщений, планирование воспитательно-образовательн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ый контро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</w:tc>
      </w:tr>
    </w:tbl>
    <w:p>
      <w:pPr>
        <w:pStyle w:val="Normal"/>
        <w:spacing w:lineRule="auto" w:line="360" w:before="240" w:after="240"/>
        <w:ind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Формы и методы контроля и оценки результатов обучения учебной дисциплины должны позволять проверку у обучающихся не только сформированности усвоенных знаний, освоенных умений, но и развитие общих и профессиональных компетенций, личностных результатов, в соответствии с программой воспитания.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3818"/>
        <w:gridCol w:w="2946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зультаты (освоенные общие компетенции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оценки результат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оценки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ость понимания социальной значимости профессии воспитатель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</w:tc>
      </w:tr>
      <w:tr>
        <w:trPr>
          <w:trHeight w:val="190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основанность применения методов и способов решения профессиональных задач, анализ эффективности и качества их выполн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 и выполнение ситуационных задач внутри малых групп и группой в целом с участием преподавателя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Оценивать риски и принимать решения в нестандартных ситуациях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очность и быстрота оценки ситуации и правильность принятия решения в стандартных и нестандартных ситуациях, нести за них ответственность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рамотность и точность нахождения и использования информации для эффективного выполнения профессиональных задач, профессионального и личностного развития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 и выполнение ситуационных задач внутри малых групп и группой в целом с участием преподавателя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ость использования информационно-коммуникационных технологий в профессиональной деятельности воспитателя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выполнение обязанностей при работе в команде и/или выполнении задания в группе; соблюдение норм профессиональной этики при работе в команде; построение профессионального 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итуационных задач внутри малых групп и группой в целом с участием преподавателя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знание полноты ответственности за свою работу, за результат выполнения задан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ффективность планирования обучающимися повышения личностного уровня и своевременность повышения своей квалификаци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итуационных задач внутри малых групп и группой в целом с участием преподавателя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циональность использования инновационных технологий в профессиональной деятельности </w:t>
              <w:softHyphen/>
              <w:t xml:space="preserve"> компетентность в своей области деятельност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ережность отношения к историческому наследию и культурным традициям народа </w:t>
              <w:softHyphen/>
              <w:t xml:space="preserve"> толерантность по отношению к социальным, культурным и религиозным различиям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итуационных задач внутри малых групп и группой в целом с участием преподавателя</w:t>
            </w:r>
          </w:p>
        </w:tc>
      </w:tr>
      <w:tr>
        <w:trPr>
          <w:trHeight w:val="1832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Строить профессиональную деятельность с соблюдением регулирующих ее правовых норм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товность соблюдения правил и норм поведения в обществе и бережного отношения к природе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Планировать мероприятия, направленные на укрепление здоровья ребенка и его физическое развитие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роприятий для детей, составление рекомендаций и памяток для родителей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 за деятельностью студентов во время практических работ и деловых игр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Проводить режимные моменты в соответствии с возрас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жимных моментов в   ходе практических работ и самостоятельной деятельности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 за деятельностью студентов во время практических работ и деловых игр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мероприятия по физическому воспитанию в процессе выполнения двигательного режи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мероприятий по физическому воспитанию в режимных моментах и досугах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 за деятельностью студентов во время практических работ и деловых игр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наблюдений за состоянием детей с фиксацией результатов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. 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личных видов деятельности и общения дете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Планировать различные виды деятельности и общения детей в течение дня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разных видов детской деятельности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 за деятельностью студентов во время практических работ и деловых игр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рганизовывать различные игры с детьми раннего и дошкольного возраст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зличных игр с детьми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 за деятельностью студентов во время практических работ и деловых игр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Организовывать посильный труд и самообслуживание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товность соблюдения правил и норм поведения в  природе и бережного отношения к ней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 за деятельностью студентов во время практических работ и деловых игр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рганизовывать общение детей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итуативных задач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 за деятельностью студентов во время практических работ и деловых игр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Организовывать продуктивную деятельность дошкольников (рисование, лепка, аппликация, конструирование)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роприятий для детей для осуществление продуктивной деятельности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рганизовывать и проводить праздники и развлечения для детей раннего и дошкольного возраст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проведение детских праздников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 за деятельностью студентов во время практических работ и деловых игр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. Анализировать процесс и результаты организации различных видов деятельности и общения детей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Несет ответственность за результат учебной деятельности и подготовки к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пределять цели и задачи, планировать занятия с детьми дошкольного возраст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и проведение занятий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Проводить занятия с детьми дошкольного возраст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проведение организованно- образовательной деятельност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существлять педагогический контроль, оценивать процесс и результаты обучения дошкольников.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оцесс и результаты обучения дошкольников на практике, анализировать занятия, вести документацию, умение определять цели, задачи и планирование работы с родителями, проведение консультаций , проводить родительские собрания, привлекать родителей (лиц, их замещающих) к организации и проведению мероприятий в группе и в образовательной организации.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 за деятельностью студентов во время практических работ и деловых игр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Анализировать занятия.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 Вести документацию, обеспечивающую организацию занятий.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пределять цели, задачи и планировать работу с родителями.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Проводить индивидуальные консультации по вопросам семейного воспитания, социального, психического и физического развития ребенка.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Проводить родительские собрания, привлекать родителей (лиц, их замещающих) к организации и проведению мероприятий в группе и в образовательной организации.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ценивать и анализировать результаты работы с родителями, корректировать процесс взаимодействия с ними.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Координировать деятельность сотрудников образовательной организации, работающих с группой.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 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Разработка методических материалов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Выполнение индивидуальных заданий различной сложност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ответов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 Создавать в группе предметно-развивающую среду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 предметно-развивающей  среды для каждой возрастной группы ДОО .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Выполнение индивидуальных заданий различной сложност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ответов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анализа деятельности других педагогов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Выполнение самоанализа организованно-образовательной деятельности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 Оформлять педагогические разработки в виде отчетов, рефератов, выступлений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дагогических разработок в виде отчетов, рефератов, выступлений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Выполнение индивидуальных заданий различной сложност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ответов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 активной  гражданской позиции, демонстрирующий приверженность принципам честности, порядочности, открытости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  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авильность понимания социальной значимости  профессий, проявляющий уважение к людям   разных профессий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оявление интереса к родной культуре, исторической памяти на основе любви к Родине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 Проявляющий уважение к людям старшего поколения и готовность к участию в социальной поддержке и волонтерских движениях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отовность соблюдения правил и норм поведения   с людьми старшего поколения 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 Осознающий приоритетную ценность личности человека; уважающий собственную и чужую уникальность в различных ситуациях, во всех формах и вида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инимает участие в исследовательской и проектной работе, в конкурсах профессионального мастерства, олимпиадах по профессии, викторинах, в предметных неде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ab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Выполнение индивидуальных заданий различной сложност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ответов в ходе эвристической беседы, решение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Демонстрирует отсутствие социальных конфликтов среди обучающихся, умения выстраивать деловые и дружеские отношения в группе, колледже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ответов в ходе эвристической беседы, решение ситуационных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Демонстрирует навыки здорового образа жизни и высокий уровень культуры здоровья обучающихся.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Соблюдает и пропагандирует правила здорового и безопасного образа жизни, в том числе и при работе за компьютером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Выполнение индивидуальных заданий различной сложност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ответов в ходе эвристической беседы, решение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 Проявляющий уважение к эстетическим ценностям, обладающий основами эстетической куль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блюдает этические нормы общения при взаимодействии с обучающимися, преподавателем.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конструктивное взаимодействие в учебном коллективе/брига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навыки межличностного делового общения, социального имиджа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Выполнение индивидуальных заданий различной сложности,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ответов в ходе эвристической беседы, решение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Пропагандирует семейные ценности и правильное воспитание детей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, самостоятельные работы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 и выполнение ситуационных задач внутри малых групп и группой в целом с участием преподавателя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Демонстрирует опыт разработки и защиты группового проекта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Умеет вести диалог, искать и находить компромиссы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Выполнение индивидуальных заданий различной сложност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ответов в ходе эвристической беседы, решение ситуационных задач, предоставление отчетов по практическим работам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ящийся находить и демонстрировать ценностный аспект учебного знания и информации и обеспечивать его понимание и переживание обучающимис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Принимает участие в в конкурсах профессионального мастерства, олимпиадах по профессии, викторинах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, самостоятельные работы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5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щий готовность и способность к образованию, в том числе самообразованию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 и выполнение ситуационных задач внутри малых групп и группой в целом с участием преподавателя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 Демонстрирующий готовность к профессиональной коммуникации, толерантному общению; способность вести диалог с обучающимися, родителями (законными представителями) обучающихся, другими педагогическими работниками и специалистами, достигать в нем взаимопонимания, находить общие цели и сотрудничать для их дости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фессиональной этики при работе в команде;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, самостоятельные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 и выполнение ситуационных задач внутри малых групп и группой в целом с участием преподав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 Проявляющий ценностное отношение к культуре и искусству, к культуре речи и культуре поведения, к красоте и гармонии, готовность транслировать эстетические ценности своим воспитанникам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фессиональной этики при работе в команде;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 и выполнение ситуационных задач внутри малых групп и группой в целом с участием преподавателя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75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20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Normal1"/>
    <w:qFormat/>
    <w:pPr>
      <w:widowControl w:val="false"/>
      <w:autoSpaceDE w:val="false"/>
      <w:bidi w:val="0"/>
      <w:spacing w:lineRule="auto" w:line="48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>
      <w:rFonts w:cs="Calib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458310.8020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00:00Z</dcterms:created>
  <dc:creator>RAY</dc:creator>
  <dc:description/>
  <cp:keywords/>
  <dc:language>en-US</dc:language>
  <cp:lastModifiedBy>Тимур</cp:lastModifiedBy>
  <cp:lastPrinted>2011-11-01T22:18:00Z</cp:lastPrinted>
  <dcterms:modified xsi:type="dcterms:W3CDTF">2022-09-06T06:48:00Z</dcterms:modified>
  <cp:revision>53</cp:revision>
  <dc:subject/>
  <dc:title>1</dc:title>
</cp:coreProperties>
</file>