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ка кинезиологических упражнений для нормализации мышечного тонуса, адаптированных к детям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Луковкина Елена Геннад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 – логопед МАДОУ «Детский са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инированного вид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9 «Золотая рыб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Для нормализации мышечного тонуса </w:t>
      </w:r>
      <w:r>
        <w:rPr>
          <w:sz w:val="28"/>
          <w:szCs w:val="28"/>
        </w:rPr>
        <w:t xml:space="preserve">эффективны специальные кинезиологические упражнения на регуляцию мышечного тонуса – </w:t>
      </w:r>
      <w:r>
        <w:rPr>
          <w:i/>
          <w:sz w:val="28"/>
          <w:szCs w:val="28"/>
        </w:rPr>
        <w:t xml:space="preserve">растяжки. </w:t>
      </w:r>
      <w:r>
        <w:rPr>
          <w:sz w:val="28"/>
          <w:szCs w:val="28"/>
        </w:rPr>
        <w:t>Из всего спектра упражнений отобраны лишь те, применение которых не предполагает полноценных знаний в сферах психофизиологии и неврологии, а именно упражнения, регулирующие мышечный тон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 учит детей делать движения с полной амплитудой, четко, быстро, до предела напрягая, а затем расслабляя мышцы. Прежде всего, это достигается подбором знакомых образов: «Оловянные солдаты и тряпичные куклы», «Заводные зайцы» и стихотворного сопровождения. Воздействия динамических контрастов в стихотворном тексте соотносится с силой мышечного напряжения. Одновременно эти упражнения формируют у детей подражательность движениям, часто употребляемым в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• Необходимо как можно сильнее произвольно напрячь и затем сразу же максимально расслабить какую – либо группу мышц (язык, шею, руку и т.п.) при этом важно создать ощущение контраста между напряженным и свободным их состоя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• Силу напряжения мышц полезно контролировать как с помощью телесных ощущений во время выполнения упражнений, так и визуально, обращая внимание на область плечевого пояса, шеи, мимических мышц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контроль позволяет легче осуществить переход к глубокому расслаблению, в результате чего вырабатывается свобода действий и умение управлять мышцами. Упражнение повторяется 3 – 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Солдаты и куклы»</w:t>
      </w:r>
      <w:r>
        <w:rPr>
          <w:sz w:val="28"/>
          <w:szCs w:val="28"/>
        </w:rPr>
        <w:t>. Исходное положение - стоя. Полностью выпрямитесь и вытянитесь в струнку как солдат. Застыньте в этой позе, как будто вы одеревенели и не двигайтесь. Теперь наклонитесь вперед и расставьте руки, чтобы они болтались как тряпки. Станьте такими же мягкими и подвижными, как тряпичная кукла. Слегка согните колени и почувствуйте, как ваши кости становятся мягкими, а суставы подвижными. Теперь снова покажите солдата, вытянутого в струнку и абсолютно прямого и негнущегося, как будто сделанного из металла. Дети попеременно бывают то солдатом, то куклой, до тех пор, пока вы не почувствуете, что они уже вполне расслаб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оим, как автома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овянные солда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кол плавно преврати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ленно на пол опусти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вновь, не зева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е раз повторяй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оим, как автома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овянные солда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кол плавно преврати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ленно на пол опусти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Дерево».</w:t>
      </w:r>
      <w:r>
        <w:rPr>
          <w:sz w:val="28"/>
          <w:szCs w:val="28"/>
        </w:rPr>
        <w:t xml:space="preserve"> Исходное положение – сидя на корточках. С прятать голову в колени, обхватив их руками. Представьте, что вы - семечко, которое постепенно прорастает и превращается в дерево. Медленно поднимитесь на ноги, затем распрямите туловище, вытяните руки вверх. Затем напрягите тело и вытянитесь. Подул ветер – вы раскачиваетесь, как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ое семечко садовник посад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день ухаживал за ним он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л его, корм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очень слабое, хрупкое о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росло, росло, рос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уже и дерево крепкое сто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его листьями с радостью шум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Снеговик».</w:t>
      </w:r>
      <w:r>
        <w:rPr>
          <w:sz w:val="28"/>
          <w:szCs w:val="28"/>
        </w:rPr>
        <w:t xml:space="preserve"> Представьте, что каждый из вас только что слепленный снеговик. Тело твердое, как замерзший снег. Пришла весна, пригрело солнце, и снеговик начал таять. Сначала «тает» и повисает голова, затем опускаются плечи, расслабляются руки и т.д. В конце упражнения ребенок мягко падает на пол и изображает лужицу воды. Необходимо расслабится. Пригрело солнышко, вода в лужице стала испаряться и превратилась в легкое облачко. Дует ветер и гонит облачко по не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, на улице мороз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знут руки, мерзнет но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снеговик сто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ьками глаз на нас гля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он замерз, продро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о твердое, как ле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а весна, прогрела земл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иком ярким посветило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д в лужицу преврати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землю всю прогрело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небу облачко полете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Силач».</w:t>
      </w:r>
      <w:r>
        <w:rPr>
          <w:sz w:val="28"/>
          <w:szCs w:val="28"/>
        </w:rPr>
        <w:t xml:space="preserve"> Выполнить контрастное напряжение и расслабление плечевого пояса, рук и ног, представляя, что вы: держите в руках (ногой, на плече) тяжелые гири; поднимаете над головой тяжелую корзину с яблоками; отжимаете штангу; удерживаете ногой закрывающуюся дверь, раздвигаете руками тесно переплетенные ветки деревьев в лесной ча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а! Ура! Мы в цирке сно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 представленью все готов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 арену стал силач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гирю держит, словно мяч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штангу поднять и ему тяже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жем ему, хотя нам нелегк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опустим ру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ирке не бывает ску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есы».</w:t>
      </w:r>
      <w:r>
        <w:rPr>
          <w:sz w:val="28"/>
          <w:szCs w:val="28"/>
        </w:rPr>
        <w:t xml:space="preserve"> Предложите ребенку представить, что его ладони – чашечки весов, держащие груз. При необходимости реально нагрузить «весы», надавливая собственной рукой или кладя на них какой – либо «груз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ать, поставив руки перед грудью ладонями вверх, пальцы направлены навстречу друг другу, локти в стороны. Сделать длинный вдох через нос, задержать дыхание. «Уравновесить» чашечки в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ленно вытянуть одну руку над головой, поворачивая кисть, посмотреть на нее. Другую руку опустить вниз, держа кисть горизонтально, ладонью вниз, повернув пальцы от себя. С силой вытянуть ее: на этой чашке весов лежит груз. Медленно выдохнуть, расслабиться. Повторить упражнение, изменив положение рук. Аналогичное упражнение можно выполнять лежа, весами при этом становятся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т огромные вес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не взвесим колбас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звешивать мы сможем груз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пич, песок, цемент, арбуз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«Травинка на ветру». </w:t>
      </w:r>
      <w:r>
        <w:rPr>
          <w:sz w:val="28"/>
          <w:szCs w:val="28"/>
        </w:rPr>
        <w:t>Ребенок изображает всем телом травинку (сесть на пятки, руки вытянуть вверх, сделать вдох). Начинает дуть ветер, и травинка наклоняется до земли (выдыхая, наклонить туловище вперед, пока грудь не коснется бедер; руки при этом вытягиваются вперед, ладони на полу; не меняя положения туловища, потянуть руки по полу еще дальше вперед). Ветер стихает, травинка выпрямляется и тянется к солнышку (на выдохе вернутся в исходное положение, потянутся ввер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инка тонкая стои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ветру она дрож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земле все гнется ниже, ниж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раган все ближе, ближе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стих, кругом свет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бе солнышко взош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инка к солнцу устремила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ыстро, быстро распрямила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Раскачивающееся дерево».</w:t>
      </w:r>
      <w:r>
        <w:rPr>
          <w:sz w:val="28"/>
          <w:szCs w:val="28"/>
        </w:rPr>
        <w:t xml:space="preserve"> Это упражнение строится по тому принципу, что и предыдущее (корни – ноги, ствол – туловище, крона – руки и голова), которое может выполняться как сидя, так и стоя. Важно, чтобы каждый ребенок представил себя «своим» деревом: ведь ель, береза и ива совсем по-разному реагируют на ветерок, начало бури и ура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ья разные в лес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бы, осины, клены, лип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ет ветер, налет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ревья он кач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ревья он кач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их он не лом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кое дерево гнется пониж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б не согнешь – он могуч и вели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ильному ветру давно он привы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Тянемся к солнышку».</w:t>
      </w:r>
      <w:r>
        <w:rPr>
          <w:sz w:val="28"/>
          <w:szCs w:val="28"/>
        </w:rPr>
        <w:t xml:space="preserve"> Встать у стены, касаясь ее пятками, ягодицами, лопатками, плечами и затылком. Делая вдох, поднять руки вверх, задержать дыхание – кончиками пальцев рук тянемся к солнышку. При этом необходимо тянутся вверх всем телом, начиная с пальцев рук, потом запястьями, плечами, локтями, грудным отделом, поясницей и ногами, но без особого напряжения и не отрывая пяток от пола. Выдохнуть, опуская руки, расслаб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любят все на планет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и птицы, растения, де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мы потянемся немного повыш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, окажемся к солнышку поближ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Репка»</w:t>
      </w:r>
      <w:r>
        <w:rPr>
          <w:sz w:val="28"/>
          <w:szCs w:val="28"/>
        </w:rPr>
        <w:t xml:space="preserve">. Дети садятся на корточки, колени – в стороны, плотно сомкнутые в ладонях руки упираются в пол между ногами. Из этого положения «репка» медленно растет до полного выпрямления ног. Затем, сомкнутые ладони медленно поднимаются до уровня груди, разворачиваются пальцами вверх и поднимаются несколько выше головы. Там ладони размыкаются и разводятся в стороны; «репка» выросла, ее листья (ладони) ловят солныш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рнышко маленькое дед посад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хлил, поливал и раст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осла репка большая, больш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умаю, сказку вы эту узн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олнышке сладкая репа сто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а порадует и удив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Тянуть канат».</w:t>
      </w:r>
      <w:r>
        <w:rPr>
          <w:sz w:val="28"/>
          <w:szCs w:val="28"/>
        </w:rPr>
        <w:t xml:space="preserve"> Стоя, ноги на ширине плеч. Подняться на носки и вытянуть руки вверх, захватив воображаемый канат. Напрячь мышцы рук и ног (слегка приседая), «тянуть канат» вниз с усилием. Вернуться в исходное положение, расслабиться. Повторить упражнение 2-3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борьба, в руках кана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победителем тут каждый ра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ядь пониже и тян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да близко – посмот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, потом чуть отдохн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игру опять нач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выполнения кинезиологического упраж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ормализации тонуса мыш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339080" cy="4021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– сидя на корточках. Спрятать голову в колени, обхватив их руками. Представьте, что вы – семечко, которое постепенно прорастает и превращается в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ое семечко садовник посад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день ухаживал за ним он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л его, корм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7515" cy="56400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ленно поднимитесь на ноги, затем распрямите туловище, вытяните руки вверх. Затем напрягите тело и вытянитесь, как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очень слабое, хрупкое о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росло, росло, рос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7515" cy="56521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ул ветер – вы раскачиваетесь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от уже и дерево крепкое стоит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 w:eastAsia="en-US"/>
        </w:rPr>
        <w:t>Ветер его листьями с радостью шумит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артапетова Г.М., Гребенникова И.Н., Прохорова А.В., Кирякина Л.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овые подходы к коррекционной работе с детьми с нарушением речи и опрно – двигательного аппарата в процессе подготовки к школе/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актическое пособие для психологов, логопедов, воспитателей. –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: Изд – во НИПКи ПРО, 2005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Мещерякова Н.П., Зубович Е.В., Леоньева С.В. Коррекция и неревых расстройств у дошкольников.. – Волгоград: «Учитель», 2009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иротюк А.Л. Коррекция обучения и развития школьников. – М. Сфера. – 2002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Сиротюк А.Л. Психофизиологическое и нейропсихологическое сопровождение обучения. М. : Сфера. 2003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Сиротюк А.Л. Развитие интеллекта дошкольников. М.: Сфера, 2002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Семенович А.В. Нейропсихологическая диагностика и коррекция в детском возрасте. М. : Академия, 2002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48:00Z</dcterms:created>
  <dc:creator>Галина</dc:creator>
  <dc:description/>
  <cp:keywords/>
  <dc:language>en-US</dc:language>
  <cp:lastModifiedBy>RePack by Diakov</cp:lastModifiedBy>
  <cp:lastPrinted>2012-02-29T14:00:00Z</cp:lastPrinted>
  <dcterms:modified xsi:type="dcterms:W3CDTF">2022-10-27T21:04:00Z</dcterms:modified>
  <cp:revision>9</cp:revision>
  <dc:subject/>
  <dc:title/>
</cp:coreProperties>
</file>