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ФП за 4 год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аграмме показана динамика уровня физического развития (УФР) за 4 лет (с 1-4 класс). Тестирование проводилось два раза в год (в сентябре и мае), по программе «Президентские состязания». Были определены три уровня развития: низкий, средний, высокий. На протяжении 4 лет по всем показателям прослеживается положительная динамика. К 4 года тестирования на низком уровне показатель значительно сократился (48%), а значение высокого уровня увеличился с 6% до 33%, что говорит о значительном росте физического развития обучающих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7715" cy="331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истограмме показана степень физической подготовленности СФП за 4 года (с 1-4 класс). На первом году тестирования видно, что СФП находится на низком уровне, как у девочек, так и у мальчиков. При этом в течение 4 лет прослеживается положительная динамика. На 4 году тестирования СФП соответствовала высокому уровню у мальчиков. СФП у девочек соответствовала среднему уровн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bookmarkStart w:id="0" w:name="_1728485222"/>
      <w:bookmarkEnd w:id="0"/>
      <w:r>
        <w:rPr>
          <w:lang w:val="en-US" w:eastAsia="en-US"/>
        </w:rPr>
        <w:object w:dxaOrig="768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25pt;height:202.25pt" filled="f" o:ole="">
            <v:imagedata r:id="rId4" o:title=""/>
          </v:shape>
          <o:OLEObject Type="Embed" ProgID="Excel.Sheet.12" ShapeID="ole_rId3" DrawAspect="Content" ObjectID="_1297563962" r:id="rId3"/>
        </w:objec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51:00Z</dcterms:created>
  <dc:creator>Пользователь</dc:creator>
  <dc:description/>
  <cp:keywords/>
  <dc:language>en-US</dc:language>
  <cp:lastModifiedBy>Роман Матвеев</cp:lastModifiedBy>
  <cp:lastPrinted>2019-02-07T12:32:00Z</cp:lastPrinted>
  <dcterms:modified xsi:type="dcterms:W3CDTF">2022-10-28T13:38:00Z</dcterms:modified>
  <cp:revision>29</cp:revision>
  <dc:subject/>
  <dc:title/>
</cp:coreProperties>
</file>