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79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left="168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нистерство образования и науки Республики Бурятия</w:t>
      </w:r>
    </w:p>
    <w:p>
      <w:pPr>
        <w:pStyle w:val="Normal"/>
        <w:autoSpaceDE w:val="false"/>
        <w:spacing w:lineRule="auto" w:line="228" w:before="670" w:after="0"/>
        <w:ind w:right="333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УО Прибайкальского района</w:t>
      </w:r>
    </w:p>
    <w:p>
      <w:pPr>
        <w:pStyle w:val="Normal"/>
        <w:autoSpaceDE w:val="false"/>
        <w:spacing w:lineRule="auto" w:line="228" w:before="670" w:after="1436"/>
        <w:ind w:right="370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У "Коменская СОШ"</w:t>
      </w:r>
    </w:p>
    <w:p>
      <w:pPr>
        <w:sectPr>
          <w:type w:val="nextPage"/>
          <w:pgSz w:w="11906" w:h="16838"/>
          <w:pgMar w:left="1440" w:right="880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4" w:before="0" w:after="0"/>
        <w:ind w:left="2816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 xml:space="preserve">СОГЛАСОВАН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Заместитель директора по УВР</w:t>
      </w:r>
    </w:p>
    <w:p>
      <w:pPr>
        <w:pStyle w:val="Normal"/>
        <w:autoSpaceDE w:val="false"/>
        <w:spacing w:lineRule="auto" w:line="228" w:before="182" w:after="0"/>
        <w:ind w:right="32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______________( Кузькина О.В )</w:t>
      </w:r>
    </w:p>
    <w:p>
      <w:pPr>
        <w:pStyle w:val="Normal"/>
        <w:autoSpaceDE w:val="false"/>
        <w:spacing w:lineRule="auto" w:line="244" w:before="182" w:after="0"/>
        <w:ind w:left="2816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 xml:space="preserve">Протокол №11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от "13" апреля  2022 г.</w:t>
      </w:r>
    </w:p>
    <w:p>
      <w:pPr>
        <w:sectPr>
          <w:type w:val="continuous"/>
          <w:pgSz w:w="11906" w:h="16838"/>
          <w:pgMar w:left="1440" w:right="880" w:gutter="0" w:header="0" w:top="298" w:footer="0" w:bottom="398"/>
          <w:cols w:num="2" w:equalWidth="false" w:sep="false">
            <w:col w:w="6008" w:space="0"/>
            <w:col w:w="3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4" w:before="0" w:after="0"/>
        <w:ind w:left="324" w:right="172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 xml:space="preserve">УТВЕРЖДАЮ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Директор школы</w:t>
      </w:r>
    </w:p>
    <w:p>
      <w:pPr>
        <w:pStyle w:val="Normal"/>
        <w:autoSpaceDE w:val="false"/>
        <w:spacing w:lineRule="auto" w:line="228" w:before="182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______________( Гончарова М.С )</w:t>
      </w:r>
    </w:p>
    <w:p>
      <w:pPr>
        <w:pStyle w:val="Normal"/>
        <w:autoSpaceDE w:val="false"/>
        <w:spacing w:lineRule="auto" w:line="244" w:before="182" w:after="1038"/>
        <w:ind w:left="324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 xml:space="preserve">Приказ №99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2"/>
          <w:sz w:val="20"/>
          <w:lang w:val="ru-RU"/>
        </w:rPr>
        <w:t>от "14" апреля 2022 г.</w:t>
      </w:r>
    </w:p>
    <w:p>
      <w:pPr>
        <w:sectPr>
          <w:type w:val="continuous"/>
          <w:pgSz w:w="11906" w:h="16838"/>
          <w:pgMar w:left="1440" w:right="880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1" w:before="0" w:after="0"/>
        <w:ind w:left="3024" w:right="360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БОЧАЯ ПРОГРАММ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(ID 648841)</w:t>
      </w:r>
    </w:p>
    <w:p>
      <w:pPr>
        <w:pStyle w:val="Normal"/>
        <w:autoSpaceDE w:val="false"/>
        <w:spacing w:lineRule="auto" w:line="261" w:before="166" w:after="0"/>
        <w:ind w:left="3600" w:right="388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Математика»</w:t>
      </w:r>
    </w:p>
    <w:p>
      <w:pPr>
        <w:pStyle w:val="Normal"/>
        <w:autoSpaceDE w:val="false"/>
        <w:spacing w:lineRule="auto" w:line="261" w:before="670" w:after="0"/>
        <w:ind w:left="2160" w:right="259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ля 1 класса начального общего образова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2-2023  учебный год</w:t>
      </w:r>
    </w:p>
    <w:p>
      <w:pPr>
        <w:pStyle w:val="Normal"/>
        <w:autoSpaceDE w:val="false"/>
        <w:spacing w:lineRule="auto" w:line="261" w:before="2112" w:after="0"/>
        <w:ind w:left="6740" w:hanging="1884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тавитель: Панченко Ольга Александров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ель начальных классов</w:t>
      </w:r>
    </w:p>
    <w:p>
      <w:pPr>
        <w:pStyle w:val="Normal"/>
        <w:autoSpaceDE w:val="false"/>
        <w:spacing w:lineRule="auto" w:line="228" w:before="2830" w:after="0"/>
        <w:ind w:right="447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а 2022</w:t>
      </w:r>
    </w:p>
    <w:p>
      <w:pPr>
        <w:sectPr>
          <w:type w:val="continuous"/>
          <w:pgSz w:w="11906" w:h="16838"/>
          <w:pgMar w:left="1440" w:right="880" w:gutter="0" w:header="0" w:top="298" w:footer="0" w:bottom="39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предмету «Математика» для обучающихся 1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также ориентирована на целевые приоритеты, сформулированные 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рабочей программе воспитания МОУ «Коменская СОШ». В ней отражены планируемые результаты освоения начального общего образования, которые отражают готовность обучающихся руководствоваться системой позитивных ценностных ориентаций и расширять опыт деятельности в процессе реализации основных направлений воспитательной деятель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начальной школе изучение математики имеет особое значение в развитии младшего школьника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обретённые им знания, опыт выполнения предметных и универсальных действий 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«больше-меньше», «равно-неравно», «порядок»), смысла арифметических действий, зависимостей (работа, движение, продолжительность события).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еспечение математического развития младшего школьника -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новление учебно-познавательных мотивов и интереса к изучению математики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тематических терминах и понятиях; прочных  навыков использования математических знаний в повседневной жизни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математических отношений выступает средством познания закономерностей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.д.)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положения)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sectPr>
          <w:type w:val="nextPage"/>
          <w:pgSz w:w="11906" w:h="16838"/>
          <w:pgMar w:left="709" w:right="701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изучение математики в 1 классе отводится 4 часа в неделю, всего 132 часа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ое содержание обучения в программ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Числа и величины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исла в пределах 20: чтение, запись, сравнение.  Однозначные и двузначные числа. Увеличение (уменьшение) числа на несколько единиц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рифметические действия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Текстовые задачи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ространственные отношения и геометрические фигуры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атематическая информация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бор данных об объекте по образцу. Характеристики объекта, группы объектов (количество, форма, размер). Группировка объектов по заданному признаку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акономерность в ряду заданных объектов: её обнаружение, продолжение ряда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ниверсальные учебные действия (пропедевтический уровень)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Универсальные познавательные учебны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блюдать математические объекты (числа, величины) в окружающем мире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наруживать общее и различное в записи арифметических действий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назначение и необходимость использования величин в жизн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блюдать действие измерительных приборов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два объекта, два числа; распределять объекты на группы по заданному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нованию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пировать изученные фигуры, рисовать от руки по собственному замыслу; приводить примеры чисел, геометрических фигур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ести порядковый и количественный счет (соблюдать последовательность)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абота с информацие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, что математические явления могут быть представлены с помощью разных средств: текст, числовая запись, таблица, рисунок, схема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итать таблицу, извлекать информацию, представленную в табличной форме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Универсальные коммуникативные учебны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характеризовать (описывать) число, геометрическую фигуру, последовательность из нескольких чисел, записанных по порядку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мментировать ход сравнения двух объектов; описывать своими словами сюжетную ситуацию и математическое отношение, представленное в задаче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исывать положение предмета в пространстве различать и использовать математические знак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оить предложения относительно заданного набора объектов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Универсальные регулятивные учебны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учебную задачу, удерживать её в процессе деятельности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йствовать в соответствии с предложенным образцом, инструкцией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интерес к проверке результатов решения учебной задачи, с помощью учителя устанавливать причину возникшей ошибки и трудност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верять правильность вычисления с помощью другого приёма выполнения действия.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Совместная деятельность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аствовать в парной работе с математическим материалом; </w:t>
      </w:r>
    </w:p>
    <w:p>
      <w:pPr>
        <w:sectPr>
          <w:type w:val="nextPage"/>
          <w:pgSz w:w="11906" w:h="16838"/>
          <w:pgMar w:left="709" w:right="701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математики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результате изучения предмета «Математика» у обучающегося будут сформированы следующие личностные результат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;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вои успехи в изучении математики, намечать пути устранения трудностей; 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autoSpaceDE w:val="false"/>
        <w:spacing w:before="240" w:after="2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ниверсальные  познавательные учебные действия: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Базовые логически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авливать связи и зависимости между математическими объектами (часть-целое; причина-следствие; протяжённость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Базовые исследовательски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autoSpaceDE w:val="false"/>
        <w:spacing w:before="0" w:after="0"/>
        <w:ind w:firstLine="567"/>
        <w:jc w:val="both"/>
        <w:rPr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Работа с информацией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ниверсальные коммуникативные учебные действ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нструировать утверждения, проверять их истинность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оить логическое рассуждение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ответ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лять по аналогии; . самостоятельно составлять тексты заданий, аналогичные типовым изученным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ниверсальные регулятивные учебные действия: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Самоорганизаци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Самоконтроль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контроль процесса и результата своей деятельности, объективно оценивать их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бирать и при необходимости корректировать способы действий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Самооценка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autoSpaceDE w:val="false"/>
        <w:spacing w:before="0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вместная деятельность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гласовывать  мнения в ходе поиска доказательств, выбора рационального способа, анализа информации;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autoSpaceDE w:val="false"/>
        <w:spacing w:before="322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before="166" w:after="0"/>
        <w:ind w:firstLine="56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концу обучения в 1 классе обучающийся научится: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итать, записывать, сравнивать,  упорядочивать  числа  от  0 до 20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ересчитывать различные объекты, устанавливать порядковый номер объекта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числа, большие/меньшие данного числа на заданное число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арифметические действия сложения и вычитания в пределах 20 (устно и письменно) без перехода через десяток; называть и различать компоненты действий сложения (слагаемые, сумма) и вычитания (уменьшаемое, вычитаемое, разность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ешать текстовые задачи в одно действие на сложение и вычитание: выделять условие и требование (вопрос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нать и использовать единицу длины — сантиметр; измерять длину отрезка, чертить отрезок заданной длины (в см)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число и цифру; распознавать геометрические фигуры: круг, треугольник, прямоугольник (квадрат), отрезок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авливать между объектами соотношения: слева/справа, дальше/ближе, между, перед/за, над/под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верные (истинные) и неверные (ложные) утверждения относительно заданного набора объектов/предметов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руппировать объекты по заданному признаку; находить и называть закономерности в ряду объектов повседневной жизни; </w:t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строки и столбцы таблицы, вносить данное в таблицу, извлекать данное/данные из таблицы; </w:t>
      </w:r>
    </w:p>
    <w:p>
      <w:pPr>
        <w:sectPr>
          <w:type w:val="nextPage"/>
          <w:pgSz w:w="11906" w:h="16838"/>
          <w:pgMar w:left="709" w:right="701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два объекта (числа, геометрические фигуры); распределять объекты на две группы по заданному основанию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№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Дат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изучения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иды деятельно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Виды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форм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контрол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Числа</w:t>
            </w:r>
          </w:p>
        </w:tc>
      </w:tr>
      <w:tr>
        <w:trPr>
          <w:trHeight w:val="15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исла от 1 до 9: различение, чтение, запись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1.09.2022 05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гровые упражнения по различению количества предме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зрительно, на слух, установлением соответствия), числа и цифры, представлению чисел словесно и письмен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ие работы по определению длин предложен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метов с помощью заданной мерки, по определению длины в сантиметра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Цифры; знаки сравнения, равенства, арифметических действ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30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Единица счёта. Десят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6.09.2022 08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 группах. Формулирование ответов на вопросы:«Сколько?», «Который по счёту?», «На сколько больше?», «На сколько меньше?», «Что получится, если увеличить/уменьшить количество на 1, на 2?» — по образцу и самостоятель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Цифры; знаки сравнения, равенства, арифметических действ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50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чёт предметов, запись результата цифра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9.09.2022 13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 группах. Формулирование ответов на вопросы:«Сколько?», «Который по счёту?», «На сколько больше?», «На сколько меньше?», «Что получится, если увеличить/уменьшить количество на 1, на 2?» — по образцу и самостоятель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суждение: назначение знаков в математике, обобщение представлен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69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4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орядковый номер объекта при заданном порядке счё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4.09.2022 19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гровые упражнения по различению количества предме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зрительно, на слух, установлением соответствия), числа и цифры, представлению чисел словесно и письмен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 группах. Формулирование ответов на вопросы:«Сколько?», «Который по счёту?», «На сколько больше?», «На сколько меньше?», «Что получится, если увеличить/уменьшить количество на 1, на 2?» — по образцу и самостоятель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овесное описание группы предметов, ряда чисе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93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равнение чисел, сравнение групп предметов по количеству: больше, меньше, столько ж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0.09.2022 21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гровые упражнения по различению количества предме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зрительно, на слух, установлением соответствия), числа и цифры, представлению чисел словесно и письменно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ие работы по определению длин предложен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метов с помощью заданной мерки, по определению длины в сантиметра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бота в парах/группах. Формулирование вопросов, связанных с порядком чисел, увеличением/уменьшением числа на несколько единиц, установлением закономерности в ряду чисе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62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15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исло и цифра 0 при измерении, вычислен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2.09.2022 23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 и запись по образцу и самостоятельно групп чисел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еометрических фигур в заданном и самостоятельно установленном порядк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: назначение знаков в математике, обобщ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ставл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Цифры; знаки сравнения, равенства, арифметических действ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3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исла в пределах 20: чтение, запись, сравнение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6.09.2022 29.09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 и запись по образцу и самостоятельно групп чисел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еометрических фигур в заданном и самостоятельно установленном порядк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: назначение знаков в математике, обобщ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ставл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Цифры; знаки сравнения, равенства, арифметических действ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4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днозначные и двузначные числ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0.09.2022 03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 и запись по образцу и самостоятельно групп чисел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еометрических фигур в заданном и самостоятельно установленном порядк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: назначение знаков в математике, обобщ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ставл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Цифры; знаки сравнения, равенства, арифметических действ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3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.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Увеличение (уменьшение) числа на несколько едини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4.10.2022 05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 и запись по образцу и самостоятельно групп чисел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еометрических фигур в заданном и самостоятельно установленном порядк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: назначение знаков в математике, обобщ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едставлений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4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0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Величины</w:t>
            </w:r>
          </w:p>
        </w:tc>
      </w:tr>
      <w:tr>
        <w:trPr>
          <w:trHeight w:val="11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Длина и её измерение с помощью заданной мерки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6.10.2022 07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инейка как простейший инструмент измерения дли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блюдение действия измерительных прибор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нимание назначения и необходимости использования величин в жизн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ние линейки для измерения длины отрезк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9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равнение без измерения: выше — ниже, шире — уже, длиннее — короче, старше —моложе, тяжелее — легч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0.10.2022 13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инейка как простейший инструмент измерения дли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блюдение действия измерительных прибор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нимание назначения и необходимости использования величин в жизн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92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43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4.10.2022 17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нимание назначения и необходимости использования величин в жизн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линейки для измерения длины отрез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ллективная работа по различению и сравнению величин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4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7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Арифметические действия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303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ложение и вычитание чисел в пределах 20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8.10.2022 25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педевтика исследовательской работы: перестановка слагаемых при сложении (обсуждение практических и учебных ситуаций); Моделирование. Иллюстрация с помощью предметной модели переместительного свойства сложения, способа нахож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еизвестного слагаемого. Под руководством педагога выполнение счёта с использованием заданной единицы счё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роверка правильности вычисления с использованием раздаточного материала, линейки, модели действия, по образцу; обнаружение общего и различного в запис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рифметических действий, одного и того же действия с разными числам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дактические игры и упражнения, связанные с выбором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ставлением сумм, разностей с заданным результатом действия; сравнением значений числовых выражений (без вычислений), по результату действ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6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Названия компонентов действий, результатов действий сложения, вычитания. Зна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сложения и вычитания, назва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компонентов действия. Таблица сложения. Переместительное свойство слож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6.10.2022 31.10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переместительного свойства при нахождении суммы; Пропедевтика исследовательской работы: перестановка слагаемых при сложении (обсуждение практических и учебных ситуаций); Моделирование. Иллюстрация с помощью предметной модели переместительного свойства сложения, способа нахож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еизвестного слагаемого. Под руководством педагога выполнение счёта с использованием заданной единицы счё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роверка правильности вычисления с использованием раздаточного материала, линейки, модели действия, по образцу; обнаружение общего и различного в запис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рифметических действий, одного и того же действия с разными числам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8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1.11.2022 07.11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работа с числовым выражением: запись, чтение, приведение примера (с помощью учителя или по образцу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ллюстрирующего смысл арифметического действ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исловой ленты, по частям и д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ние переместительного свойства при нахождении суммы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67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еизвестное слагаемо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8.11.2022 16.11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переместительного свойства при нахождении суммы; Пропедевтика исследовательской работы: перестановка слагаемых при сложении (обсуждение практических и учебных ситуаций); Моделирование. Иллюстрация с помощью предметной модели переместительного свойства сложения, способа нахож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еизвестного слагаемого. Под руководством педагога выполнение счёта с использованием заданной единицы счёт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22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ложение одинаковых слагаемых. Счёт по 2, по  3, по 5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7.11.2022 21.11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исловой ленты, по частям и д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переместительного свойства при нахождении суммы; Пропедевтика исследовательской работы: перестановка слагаемых при сложении (обсуждение практических и учебных ситуаций); Моделирование. Иллюстрация с помощью предметной модели переместительного свойства сложения, способа нахож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еизвестного слагаемого. Под руководством педагога выполнение счёта с использованием заданной единицы счёт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26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ибавление и вычитание нул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2.11.2022 05.12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исловой ленты, по частям и д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переместительного свойства при нахождении суммы; Пропедевтика исследовательской работы: перестановка слагаемых при сложении (обсуждение практических и учебных ситуаций); Моделирование. Иллюстрация с помощью предметной модели переместительного свойства сложения, способа нахож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еизвестного слагаемого. Под руководством педагога выполнение счёта с использованием заданной единицы счёт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12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6.12.2022 13.12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работа с числовым выражением: запись, чтение, приведение примера (с помощью учителя или по образцу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ллюстрирующего смысл арифметического действ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исловой ленты, по частям и д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ние переместительного свойства при нахождении суммы; Пропедевтика исследовательской работы: перестановка слагаемых при сложении (обсуждение практических и учебных ситуаций)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69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.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ычисление суммы, разности трёх чисе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4.12.2022 16.12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работа с числовым выражением: запись, чтение, приведение примера (с помощью учителя или по образцу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ллюстрирующего смысл арифметического действ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исловой ленты, по частям и д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 разных способов подсчёта суммы и разно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ние переместительного свойства при нахождении суммы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50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0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Текстовые задач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23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Текстовая задача: структурные элементы, составление текстовой задачи по  образц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9.12.2022 21.12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общение представлений о текстовых задачах, решаемы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мощью действий сложения и вычитания («на скольк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больше/меньше», «сколько всего», «сколько осталось»). Различение текста и текстовой задачи, представленного в текстовой задаче; Соотнесение текста задачи и её модел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делирование: описание словами и с помощью предметной модели сюжетной ситуации и математического отношения. Иллюстрация практической ситуации с использованием счётного материала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шение текстовой задачи с помощью раздаточного материала.</w:t>
            </w:r>
          </w:p>
          <w:p>
            <w:pPr>
              <w:pStyle w:val="Normal"/>
              <w:autoSpaceDE w:val="false"/>
              <w:spacing w:lineRule="auto" w:line="244" w:before="20" w:after="0"/>
              <w:ind w:right="57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ъяснение выбора арифметического действия для решения, иллюстрация хода решения, выполнения действия на модел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1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2.12.2022 26.12.20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общение представлений о текстовых задачах, решаемы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мощью действий сложения и вычитания («на скольк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ольше/меньше», «сколько всего», «сколько осталось»). Различение текста и текстовой задачи, представленного в текстовой задаче; Соотнесение текста задачи и её модел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8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9.01.2023 13.01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ллективное обсуждение: анализ реальной ситуаци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ставленной с помощью рисунка, иллюстрации, текста, таблицы, схемы (описание ситуации, что известно, что не известно; условие задачи, вопрос задачи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общение представлений о текстовых задачах, решаемы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мощью действий сложения и вычитания («на скольк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ольше/меньше», «сколько всего», «сколько осталось»). Различение текста и текстовой задачи, представленного в текстовой задаче; Соотнесение текста задачи и её модел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26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6.01.2023 23.01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4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общение представлений о текстовых задачах, решаемы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мощью действий сложения и вычитания («на скольк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больше/меньше», «сколько всего», «сколько осталось»). Различение текста и текстовой задачи, представленного в текстовой задаче; Соотнесение текста задачи и её модел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делирование: описание словами и с помощью предметной модели сюжетной ситуации и математического отношения. Иллюстрация практической ситуации с использованием счётного материала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шение текстовой задачи с помощью раздаточного материала.</w:t>
            </w:r>
          </w:p>
          <w:p>
            <w:pPr>
              <w:pStyle w:val="Normal"/>
              <w:autoSpaceDE w:val="false"/>
              <w:spacing w:lineRule="auto" w:line="244" w:before="20" w:after="0"/>
              <w:ind w:right="57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ъяснение выбора арифметического действия для решения, иллюстрация хода решения, выполнения действия на модел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50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4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Обнаружение недостающего элемента задачи, дополнение текста задачи числов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данными (по  иллюстрации, смыслу задачи, её решению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4.01.2023 06.02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отнесение текста задачи и её модел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делирование: описание словами и с помощью предметной модели сюжетной ситуации и математического отношения. Иллюстрация практической ситуации с использованием счётного материала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шение текстовой задачи с помощью раздаточного материала.</w:t>
            </w:r>
          </w:p>
          <w:p>
            <w:pPr>
              <w:pStyle w:val="Normal"/>
              <w:autoSpaceDE w:val="false"/>
              <w:spacing w:lineRule="auto" w:line="244" w:before="20" w:after="0"/>
              <w:ind w:right="57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ъяснение выбора арифметического действия для решения, иллюстрация хода решения, выполнения действия на модел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4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6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Пространственные отношения и  геометрические фигуры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15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асположение предметов и  объектов на плоскости, в  пространстве: слева/справа, сверху/снизу, между; установ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остранственных отнош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7.02.2023 13.02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кие задания: узоры и орнаменты. Составление инструкции изображения узора, линии (по клеткам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ление пар: объект и его отраж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ставленного вопрос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8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Распознавание объекта и его отраж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4.02.2023 20.02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нализ изображения (узора, геометрической фигуры), называние элементов узора, геометрической фигур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кие задания: узоры и орнаменты. Составление инструкции изображения узора, линии (по клеткам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ление пар: объект и его отраж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ставленного вопрос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5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Геометрические фигуры: распознавание круга, треугольника, прямоугольника, отрез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1.02.2023 06.03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деятельность: графические и измерительные действия в работе с карандашом и линейкой: копирование, рисование фигур по инструкц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нализ изображения (узора, геометрической фигуры), называние элементов узора, геометрической фигур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ворческие задания: узоры и орнаменты. Составление инструкции изображения узора, линии (по клеткам)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69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остроение отрезка, квадрата, треугольника с помощью линейки; измерение длин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трезка в сантиметр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7.03.2023 18.03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ление пар: объект и его отраж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ставленного вопро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риентировка в пространстве и на плоскости (классной доски, листа бумаги, страницы учебника и т. д.). Установление направления, прокладывание маршрут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9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Длина стороны прямоугольника, квадрата, треугольни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0.03.2023 04.04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кие задания: узоры и орнаменты. Составление инструкции изображения узора, линии (по клеткам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ставление пар: объект и его отражение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8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5.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Изображение прямоугольника, квадрата, треугольни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5.04.2023 10.04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спознавание и называние известных геометрических фигу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наружение в окружающем мире их моделе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гровые упражнения: «Угадай фигуру по описанию», «Расположи фигуры в заданном порядке», «Найди модели фигур в классе» и т. п.; Практическая деятельность: графические и измерительные действия в работе с карандашом и линейкой: копирование, рисование фигур по инструкц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нализ изображения (узора, геометрической фигуры), называние элементов узора, геометрической фигуры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4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0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 Математическая информация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20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бор данных об объекте по  образцу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Характеристики объекта, группы объектов (количество, форма, размер); выбо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редметов по образцу (по  заданны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изнакам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1.04.2023 14.04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делирование отношения («больше», «меньше», «равно»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ереместительное свойство слож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накомство с логической конструкцией «Если … , то …».Верно или неверно: формулирование и проверка пред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8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Группировка объектов по  заданному признак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7.04.2023 28.04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блюдение за числами в окружающем мире, описание словами наблюдаемых фактов, закономерносте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иентировка в книге, на странице учебника, использов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зученных терминов для описания положения рисунка, числа, задания и пр. на странице, на листе бумаг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с наглядностью — рисунками, содержащими математическую информацию. Формулирование вопросов и ответов по рисун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(иллюстрации, модели). Упорядочение математических объектов с опорой на рисунок, сюжетную ситуацию и пр.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13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Закономерность в ряду заданных объектов: её  обнаружение, продолжение ряд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1.05.2023 05.05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накомство с логической конструкцией «Если … , то …».Верно или неверно: формулирование и проверка пред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26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ерные (истинные) и 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08.05.2023 12.05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иентировка в книге, на странице учебника, использов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зученных терминов для описания положения рисунка, числа, задания и пр. на странице, на листе бумаг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с наглядностью — рисунками, содержащими математическую информацию. Формулирование вопросов и ответов по рисун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иллюстрации, модели). Упорядочение математических объектов с опорой на рисунок, сюжетную ситуацию и п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делирование отношения («больше», «меньше», «равно»), переместительное свойство с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05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тение таблицы (содержащей не более четырёх данных); извлечение данного из строки, столбца; внесение одного-двух данных в таблиц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5.05.2023 19.05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делирование отношения («больше», «меньше», «равно»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ереместительное свойство слож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накомство с логической конструкцией «Если … , то …».Верно или неверно: формулирование и проверка пред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458"/>
        <w:gridCol w:w="528"/>
        <w:gridCol w:w="1106"/>
        <w:gridCol w:w="1140"/>
        <w:gridCol w:w="864"/>
        <w:gridCol w:w="4852"/>
        <w:gridCol w:w="1020"/>
        <w:gridCol w:w="2138"/>
      </w:tblGrid>
      <w:tr>
        <w:trPr>
          <w:trHeight w:val="2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43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2.05.2023 23.05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с наглядностью — рисунками, содержащими математическую информацию. Формулирование вопросов и ответов по рисунку (иллюстрации, модели). Упорядочение математических объектов с опорой на рисунок, сюжетную ситуацию и п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делирование отношения («больше», «меньше», «равно»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ереместительное свойство слож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накомство с логической конструкцией «Если … , то …».Верно или неверно: формулирование и проверка пред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21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6.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ыполнение 1—3-шаговых инструкций, связанных с вычислениями, измерением длины, построением геометрических фигу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24.05.2023 26.05.20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блюдение за числами в окружающем мире, описание словами наблюдаемых фактов, закономерносте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 с наглядностью — рисунками, содержащими математическую информацию. Формулирование вопросов и ответов по рисунку (иллюстрации, модели). Упорядочение математических объектов с опорой на рисунок, сюжетную ситуацию и пр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делирование отношения («больше», «меньше», «равно»), переместительное свойство сложения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https://resh.edu.ru/subject/12/1/ https://nsportal.ru/nachalnaya-shkola</w:t>
            </w:r>
          </w:p>
        </w:tc>
      </w:tr>
      <w:tr>
        <w:trPr>
          <w:trHeight w:val="350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5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4</w:t>
            </w:r>
          </w:p>
        </w:tc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exac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изуч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изучени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ел.  Учебни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атематики. Рол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атематики в жизни людей и обществ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дин, два, три… Первый, второй, третий… Урок-иг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верху. Внизу. Слева. Справа. Урок-экскурс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ньше. Позже. Сначала. Пото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олько же. Больше. Меньше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сколько больше? На сколько меньше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сколько больше? На сколько меньше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то узнали. Ч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учились. Проверочная работа № 1 по теме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Подготовка к изучению чисел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.Нумерация. Много. Оди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о и цифра  2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67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о 3 и цифра 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наки +, –, =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о  и цифра 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линнее, короч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динаковые по длине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о и цифра 5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от 1 до 5. Состав числа 5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ранички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ознательных. Урок-виктор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очка.  Кривая линия. Прямая линия. Отрезок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уч. Урок-сказ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Ломаная линия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Нумерация». Проверочная работа № 2  по теме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Числа от 1 до 10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умерац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наки «больше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еньше», «равно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венство. Неравенств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ногоугольник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6 и 7. Письмо цифры 6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6 и 7. Письмо цифры 7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8 и 9. Письмо цифры 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8 и 9. Письмо цифры 9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о 10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по теме «Числа от 1 до 10. Нумерация»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очная работа № 3 по теме «Числа от 1 до 10. Нумерац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ши проекты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атематика вокруг на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а в загадках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словицах и поговорках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антимет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величить на…Уменьшить на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о 0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 с числом 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7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ранички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ознательных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очная работа № 4 по теме «Числа от 1 до 10. Нумерац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то узнали. Ч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учились.  Тест № 1 по теме «Нумерация чисел от 1 до 10. Нумерац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стирование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от 1 до 10.</w:t>
            </w:r>
          </w:p>
          <w:p>
            <w:pPr>
              <w:pStyle w:val="Normal"/>
              <w:autoSpaceDE w:val="false"/>
              <w:spacing w:lineRule="auto" w:line="268" w:before="72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. Сложение и вычитание вида ...+1, …-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43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 вида …+1+1, …– 1 –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 вида …+2,… –2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агаемые. Сумм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дач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ставление задач по рисунку и решения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цы сложения и вычитания с числом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исчитывание и отсчитывание по 2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№ 5 по теме «Числа от 1 до 10. 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дачи на увеличение (уменьшение)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есколько единиц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ранички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ознательных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знали. Чему научилис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ранички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ознательных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4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ида …+3,… –3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ибавление и вычитание числа 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равнение длин отрезков. Проверочная работа № 6 по теме «Числа от 1 до 10. 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цы сложения и вычитания с числом 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исчитывание и отсчитывание по 3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№ 7 по теме «Числа от 1 до 10. 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ранички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ознательны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знали. Чему научились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знали. Чему научились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№ 8 по теме «Числа от 1 до 10. Сложение и вычитание»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43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 чисел первого десятк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став чисел 7, 8, 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дачи на увели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а на несколько единиц (с двумя множества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едметов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дачи на уменьш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а на несколько единиц (с двумя множества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едметов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ида …+ 4, -4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6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сколько больше? На сколько меньше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цы сложения и вычитания с числом 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очная работа № 9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ерестановка слагаемых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ме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ереместитель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войства сложения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учаев вида: …+ 5, 6, 7, 8, 9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цы для случаев вида: + 5, 6, 7, 8, 9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став чисел в пределах 10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 изученного по теме «Числа от 1 до 10.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 до 10. Сложение и вычитание»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знали. Чему научились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. Проверочная работа №  10 по теме «Числа от 1 до 10. Сложение и 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вязь между суммой и слагаемым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вязь между суммой и слагаемым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шение задач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меньшаемо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емое. Разность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 6- …, 7-…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 приём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слений вида  6-…, 7-….  Решение зада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 8 - …, 9 -...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 приём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слений вида 8-…, 9-… Решение задач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8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0- 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 изученного по теме «Сложен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 пределах 10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илограм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Литр. Проверочная работа №  11 по теме «Числа от 1 до 10. Сложен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4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то узнали. Ч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научились. Тест № 2 по теме «Сложен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 пределах 10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стирование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№  12 по теме «Числа от 1 до 10. Сложение и вычитание»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исла от 11 до 20. Нумерация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разование чисел второго десятк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пись и чтение чисел второго десятк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цимет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9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ложение и </w:t>
              <w:br/>
              <w:t>вычитание вида 10+7, 17-7,17-10.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0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и вычитание вида 10+7, 17-7,17-10.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ранички для любознательных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то узнали. Чему </w:t>
              <w:br/>
              <w:t>научились. Проверочная работа  №  13 по теме«Числа от 11 до 20.</w:t>
            </w:r>
          </w:p>
          <w:p>
            <w:pPr>
              <w:pStyle w:val="Normal"/>
              <w:autoSpaceDE w:val="false"/>
              <w:spacing w:lineRule="auto" w:line="228" w:before="72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умерац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3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right="1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ст №  3 по теме «Числа от 11 до 20. Нумерац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теме «Числа от 11 до 20. Нумерац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0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зученного по теме «Числа от 11 до 20. Нумерация». Подготовка к решению задач в д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йств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6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зученного по теме «Числа от 11 до 20. Нумерация». Подготовка к решению задач в два </w:t>
              <w:br/>
              <w:t>действ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7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ставная задач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8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ставная задач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9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исла от 11 до 20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абличное сложение и </w:t>
              <w:br/>
              <w:t>вычитание. Общий прием сложения однозначных чисел с переходом через десяток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0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…+2, …+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1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… +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2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2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...+ 5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 № 14 по теме «Числа от 11 до 20. Сложение и </w:t>
              <w:br/>
              <w:t>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1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…+ 6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1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…+ 7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1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ожение однозначных чисел с переходом через десяток вида …+ 8, …+ 9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6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аблица сложения. </w:t>
              <w:br/>
              <w:t xml:space="preserve">Проверочная работа  №  15 по теме «Числа от 11 до 20. Сложение и </w:t>
              <w:br/>
              <w:t>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7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ца сложен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8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ранички для любознательных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19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то узнали. Чему </w:t>
              <w:br/>
              <w:t>научились. Проверочная работа  №  16  по теме«Числа от 11 до 20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чное сложе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абличное вычитание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2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1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2 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3 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24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14 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5 –…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 №  17 по теме «Числа от 11 д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0. Табличное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6 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читание вида 17 –…, 18–…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64"/>
        <w:gridCol w:w="734"/>
        <w:gridCol w:w="1620"/>
        <w:gridCol w:w="1668"/>
        <w:gridCol w:w="1164"/>
        <w:gridCol w:w="182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28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ранички для любознательных.</w:t>
            </w:r>
          </w:p>
          <w:p>
            <w:pPr>
              <w:pStyle w:val="Normal"/>
              <w:autoSpaceDE w:val="false"/>
              <w:spacing w:lineRule="auto" w:line="228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 № 18  по теме «Числа от 11 до 20. Табличное </w:t>
              <w:br/>
              <w:t>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знали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ему научились. Тест  № 4 по теме «Числа от 11 до </w:t>
              <w:br/>
              <w:t>20. Табличное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30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ши проекты</w:t>
              <w:br/>
              <w:t>«Математика вокруг нас. Форма, размер, цвет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зоры и орнаменты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3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ная работа № 1 по теме «Числа от 1 до 20. Сложение и вычитание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троль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32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тоговое повторение по теме  «Что узнали, чему научились в 1 классе»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ный опрос; 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иста»;</w:t>
            </w:r>
          </w:p>
        </w:tc>
      </w:tr>
      <w:tr>
        <w:trPr>
          <w:trHeight w:val="808" w:hRule="exac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before="344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before="164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атематика (в 2 частях), 1 класс /Моро М.И., Волкова С.И., Степанова С.В., Акционерное общество «Издательство «Просвещение». </w:t>
      </w:r>
    </w:p>
    <w:p>
      <w:pPr>
        <w:pStyle w:val="Normal"/>
        <w:autoSpaceDE w:val="false"/>
        <w:spacing w:before="262" w:after="2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https://pdf.11klasov.net/4231-matematika-1-klass-pourochnye-plany-k-uchebniku-moro-mi-i-dr.html</w:t>
        </w:r>
      </w:hyperlink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https://fictionbook.ru/author/t_n_sitnikova/pourochnyie_razrabotki_po_matematike_1_k_i_f_yacenko2021_ru/</w:t>
        </w:r>
      </w:hyperlink>
    </w:p>
    <w:p>
      <w:pPr>
        <w:pStyle w:val="Normal"/>
        <w:autoSpaceDE w:val="false"/>
        <w:spacing w:before="24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иблиотека электронных книг -</w:t>
      </w:r>
      <w:r>
        <w:rPr>
          <w:lang w:val="ru-RU"/>
        </w:rPr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https://fictionbook.ru/author/v_p_kanakina/russkiyi_yazyik_metodicheskoe_posobie_s_2021_ru_3/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и.ру— образовательная онлайн-платформа для школьников, их родителей и учителей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https://uchi.ru/main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ЯндексУчебник российская образовательная платформа -</w:t>
      </w:r>
      <w:r>
        <w:rPr>
          <w:lang w:val="ru-RU"/>
        </w:rPr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https://education.yandex.ru/lab/classes/408351/library/mathematics/tab/timeline/lesson/58930686</w:t>
        </w:r>
      </w:hyperlink>
    </w:p>
    <w:p>
      <w:pPr>
        <w:sectPr>
          <w:type w:val="nextPage"/>
          <w:pgSz w:w="11906" w:h="16838"/>
          <w:pgMar w:left="709" w:right="701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autoSpaceDE w:val="false"/>
        <w:spacing w:lineRule="auto" w:line="228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ЧЕБНОЕ ОБОРУДОВАНИЕ</w:t>
      </w:r>
    </w:p>
    <w:p>
      <w:pPr>
        <w:pStyle w:val="Normal"/>
        <w:autoSpaceDE w:val="false"/>
        <w:spacing w:lineRule="auto" w:line="228" w:before="166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терактивная доска, мультимедийный проектор, телевизор, персональный компьютер.</w:t>
      </w:r>
    </w:p>
    <w:p>
      <w:pPr>
        <w:pStyle w:val="Normal"/>
        <w:autoSpaceDE w:val="false"/>
        <w:spacing w:lineRule="auto" w:line="228" w:before="262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ЛАБОРАТОРНЫХ И ПРАКТИЧЕСКИХ РАБОТ</w:t>
      </w:r>
    </w:p>
    <w:p>
      <w:pPr>
        <w:pStyle w:val="Normal"/>
        <w:autoSpaceDE w:val="false"/>
        <w:spacing w:lineRule="auto" w:line="280" w:before="166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терактивная доска, мультимедийный проектор, телевизор, персональный компьютер, набор сюжетных (предметных) картинок в соответствии с тематикой, определённой в программе по математике, таблицы – «Веселая математика», «Арифметические действия», «Величины». «Единицы измерения». Демонстрационное пособие - набор геометрических тел демонстрационный, набор цифр, букв, знаков с магнитным креплением (ламинированный).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70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df.11klasov.net/4231-matematika-1-klass-pourochnye-plany-k-uchebniku-moro-mi-i-dr.html" TargetMode="External"/><Relationship Id="rId3" Type="http://schemas.openxmlformats.org/officeDocument/2006/relationships/hyperlink" Target="https://fictionbook.ru/author/t_n_sitnikova/pourochnyie_razrabotki_po_matematike_1_k_i_f_yacenko2021_ru/" TargetMode="External"/><Relationship Id="rId4" Type="http://schemas.openxmlformats.org/officeDocument/2006/relationships/hyperlink" Target="https://fictionbook.ru/author/v_p_kanakina/russkiyi_yazyik_metodicheskoe_posobie_s_2021_ru_3/" TargetMode="External"/><Relationship Id="rId5" Type="http://schemas.openxmlformats.org/officeDocument/2006/relationships/hyperlink" Target="https://uchi.ru/main" TargetMode="External"/><Relationship Id="rId6" Type="http://schemas.openxmlformats.org/officeDocument/2006/relationships/hyperlink" Target="https://education.yandex.ru/lab/classes/408351/library/mathematics/tab/timeline/lesson/5893068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7:19:00Z</dcterms:created>
  <dc:creator>python-docx</dc:creator>
  <dc:description>generated by python-docx</dc:description>
  <cp:keywords/>
  <dc:language>en-US</dc:language>
  <cp:lastModifiedBy>Acer</cp:lastModifiedBy>
  <dcterms:modified xsi:type="dcterms:W3CDTF">2022-05-03T15:10:00Z</dcterms:modified>
  <cp:revision>7</cp:revision>
  <dc:subject/>
  <dc:title/>
</cp:coreProperties>
</file>