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ова А.Н.,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ДОУ детский сад № 29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г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СКОЕ ЭКСПЕРИМЕНТИРОВАНИЕ КАК СРЕДСТВО РАЗВИТИЯ ПОЗНАВАТЕЛЬНОГО ИНТЕРЕСА ДО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ременный дошкольник живет в эпoху стремительно развивающих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информационных технологий. Чтобы стать успешным человеком, уметь ориентировать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токе информации, который постоянно растет, ребенку нужно научиться воспринимать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нализировать информацию легко и быстро, осваивать новое, в различных ситуациях нахо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ординарные ре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сегодняшний день многие дошкольники, так же, как и школьники, без труда владе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мпьютером, легко разбираются в различных моделях техники нового поколения. Вместе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ем, современная ситуация отличается парадоксальностью: детям предлагают новые форм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пособы и средства деятельности, но при этом снижается их познавательный интерес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К сожалению, у многих современных дошкольников нет интереса и желания узн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то-то новое от увиденного явления, сделать собственные открытия. А дело в том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временные дети без особого труда и усилий, без понимания сущности явлений и о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учают всю информацию в готовом вид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аждый ребёнок рождается любознательным. Но чтобы любознательность бы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ворческой и полезной, давала свои плоды, её надо культивировать, нужно поощр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ктивность ребён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Ценными качествами, выражающими отношение к окружающему мир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казывающими влияние на познавательную активность детей, являются любознательность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знавательный интере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На формирование познавательных интересов детей большое влияние оказывают жиз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коллективе, усвоение опыта друг друга, накопление личного опыта. А современные д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вут не реальной, а компьютерной жизнью. И наша задача - разбудить в ребен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любознательность и познавательный интерес ко всему живом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то же такое любознательность? Любознательность – общая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ожительного отношения к широкому кругу явлений. Источником для появления 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формирования любознательности являются непосредственно воспринимаемые 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зни. Любознательность ребенка окрашена эмоциональным восприятием окруж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ира и составляет первую ступень познавательного отношения [2]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Познавательный интерес включает интеллектуальную активность в сочетани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моциональным отношением и волевым усилие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К.Д. Ушинский называл интерес к учению «интересом, полным мысли». То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ызывает интерес, способствует включению ребенка в деятельность с особым подъем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живанию им чувства удовлетворения, радости познания. Интерес повыш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ботоспособность ребенка, делает увлекательным самое трудное и даже скучное занятие [1]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Познавательный интерес – союзник волевого усилия в достижении цели, в преодо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рудностей. На его основе возникают и развиваются творческая инициатива, пои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амостоятельного решения той или иной умственной задачи, применение известного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ового способа действия. Познавательный интерес, отражающий активное отношение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окружающему, противостоит равнодушному, бездумному усвоению знаний или выполн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боты без напряжения мысли, без поиска, без радости успех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Любознательность и познавательный интерес взаимосвязаны: на основ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любознательности у детей развивается избирательный интерес, а иногда интерес к чему-ли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астному может возбудить общий интерес – любовь к знаниям. Интерес и любозна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являются в познавательной потребности человека [4]. Познавательный инте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является в разнообразных формах деятельности ребенка. Отражая в игре различ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явления жизни, дети глубже познают их, осмысливают связи между ними, уточняют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веряют правильность своих представлений. Поиск знаний, пытливость у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наруживаются наиболее полно тогда, когда то или иное явление возбуждают интерес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итают чувства ребенка, а необходимых знаний для их выражения ещё нет [6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им образом, под понятием «познавательный интерес» мы понимаем актив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збирательную направленность личности к окружающему миру, cвязанную с преоблад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обых форм aктивности и положительного эмоционального состояния, а под процесс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формирования интереса – изменение основных его компонентов, возникающих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требности во внешних впечатлениях, и происходит это в детской деятельности [3]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Такой деятельностью может и должно стать детское экспериментирование. Дет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кспериментирование заключается в познании объекта в ходе практической деятельност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им. Осуществляемые ребенком практические действия выполняют познавательну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иентировочно – исследовательскую функцию, создавая условия, в которых раскрывает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содержание данного объекта [8]. Чем активнее ребенок участвует в эксперимент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цессе, то есть трогает, нюхает, экспериментирует, исследует, ощупывает, наблюдае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ушает, рассуждает, анализирует, сравнивает, тем быстрее развиваются его 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пособности и повышается познавательная активнос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Проведение исследовательского поиска требует от детей специальных знаний, ум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навыков. Целенаправленно обучая детей, мы даем им эти знания, развивае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вершенствуем необходимые в исследовательском поиске умения и навык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видеть проблем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ставить вопрос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выдвигать гипотезы - самостоятельно учить давать определения понятиям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классифицировать, наблюдать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под контролем взрослого проводить эксперимент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делать умозаключения и вывод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структурировать материа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объяснять, доказывать и защищать свои ид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Основные положения детского экспериментирования, которые имею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непосредственное отношение к саморазвитию были выделены А.Н. Леонтьевым, С.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овосёловой, Н.Н. Поддъяковым и др. Ученые полагаю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экспериментирование является особой формой поисковой деятельности, в ко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ярко выражены процессы возникновения и развития новых целей и мотивов лич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лежащих в основе самодвижения и саморазвития дошкольник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в экспериментировании проявляется собственная активность детей, направленная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учение новых сведений, знаний (познавательная форма экспериментирования), проду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ского творчества – новых построек, рисунков, сказок и т.д. (продуктивная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кспериментирования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экспериментирование лежит в основе любого процесса детского творчеств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в экспериментировании органично взаимодействуют психические процес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ифференциации и интеграции при общем доминировании интеграционных процесс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экспериментирование во всей своей полноте и универсальности является способ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функционирования психики [5]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В процессе экспериментальной деятельности дети часто получают соверше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ожиданную информацию, которая ведет к существенной перестройке и изменению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ятельности. В этом проявляется гибкость детского экспериментирования – способ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страивать свою деятельность в зависимости от полученных результа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Для развития познавательного интереса у детей старшего дошколь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средством использования детского экспериментирования нами были разработ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грамма и методические рекомендации, которые помогут педагогам организовать рабо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им образом, чтобы дети могли наблюдать, отвечать на вопросы, используя результа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проведенных ими опы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грамма состоит из 4 модулей, каждый модуль содержит темы и задачи заняти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Модуль 1. «Что у нас под ногами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Познакомить детей со свойством почвы, песка (сыпучесть, рыхлость, способ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пускать воду) и глины (плотность, вязкость, пластичность); как человек использует пес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строительство, песочные часы) и глину (посуда, кирпич, дымковская игрушка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Развивать у детей познавательный интерес к миру природы, развивать лог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ышление, память. Развивать эстетический вкус детей (знакомство с образцами 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линяных игрушек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1. Как устроена почв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2. Знакомство с песком и глино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3. Свойства песка и г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4. Песок-природный материа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5. Глина-природный материа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6. «Где вода?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7. Животные и песо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8. Для чего человеку песок и глин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Модуль 2. «Камни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Познакомить детей с разнообразием камней, их свойствами, особенностями; уч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лассифицировать камни по разным признака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Сформировать элементарные представления об изменениях в неживой природ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кспериментальным путём показать, как разрушаются камни и гор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1. Какими бывают камн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2. Сравнение свойств камн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3. Что такое горы, свойства гор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4. Почему разрушаются горы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5. Дымящиеся гор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6. «Минеральное царство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7. Янтарь и его свойств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8. Как человек использует камн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Модуль 3. «Воздух -невидимка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Познакомить детей с понятием «воздух». Его свойствами и ролью в жизни челове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Дать представление о том, что он занимает место и обладает свойствами (невиди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лёгкий, не имеет запаха), а также дать представление о том, что ветер – это движение воздух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пособствовать овладению некоторыми способами обнаружения воздух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Развивать познавательную активность детей, инициативность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Развивать способность устанавливать причинно-следственные связи на ос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лементарного эксперимента и делать выво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1. Первое знакомство с воздухом – «вдох» и «выдох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2. Воздух есть везд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3. Воздух движет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4. «Сильный ветер, слабый ветер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5. Реактивный шари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6. «Не дышу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Модуль 4. «Волшебница - вода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Познакомить детей со свойствами воды: (текучесть, прозрачная, без запах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растворяет некоторые вещества); различные состояния воды (лёд, вода, па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ать элементарные знания о круговороте воды в природе, развивать навы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ведения лабораторных опы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Закрепить умение работать со стеклянной посудой и с незнакомыми растворителя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блюдать при этом необходимые меры безопасност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1. Вода – самое удивительное вещество на Земл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2. Что такое лед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3. Что такое пар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4. Впитывание во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5. Вода-растворител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6. «Кожа» во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7. Неутомимая путешественниц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Главными средствами реализации программы развития познавательного интере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ей являются опыты [7]. Их содержание способствует проявлению и становлению интере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ознанию, выявлению закономерностей, связей и зависимостей предметов и яв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кружающего мира; обогащает ребёнка, выявляет его индивидуальные возможности 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уровень развития. Вся экспериментальная деятельность происходит в занимательной игр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форме, что не утомляет ребёнка, а способствует ему овладевать экспериментированием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идом деятельности, и его действия носят репродуктивно-творческий характер. В процесс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экспериментирования дети приобретают навыки межличностного общения и сотрудничест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меть договариваться, отстаивать свое мнение, рассуждать в диалоге с другими детьми. 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суждении проблемных ситуаций нужно обращать внимание детей на мнение других, уч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ушать друг друга, предлагать более активным детям помочь застенчивым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ГОС ДО выдвигаются требования к предметно-пространственной среде, в 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исле и к среде для детского экспериментировани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насыщенность среды должна соответствовать возрастным возможностям дете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держанию Программ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образовательное пространство должно быть оснащено средствами обучения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оспитания (в том числе и техническими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- организация образовательного пространства и разнообразие материал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орудования должны обеспечивать: игровую, познавательную, исследовательскую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ворческую активность всех воспитанников, экспериментирование с доступными детя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материалами (в том числе с песком и водой) [6]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В развивающую предметно-пространственную среду группы необходимо включ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ские энциклопедии, атласы, географические карты, глобус, книги по интересам дет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апки с разнообразным иллюстративным материалом, дидактические игры, развива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знавательные интересы детей. Предметно-развивающая среда дает ребенку возможнос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практически действовать с объектами и с помощью своих действий получать знания 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ъектах, действовать самостоятельно и общаться со сверстниками и педагогом, а не сидеть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елефонах и планшетах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Необходимо поддерживать собственные исследования ребенка, давать ему боль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озможностей экспериментировать с разными предметами, материалами, формируя в дет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отив, связанный с внутренним желанием узнать ново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можно отметить, что экспериментирование является эффекти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тодом для развития познавательного интереса у дошкольников. Дет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кспериментирование оказывает положительное влияние на эмоциональную сферу ребен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развитие его творческих способностей, интеллектуальных и волевых качеств, он уч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щаться и договариваться со сверстниками и взрослыми. Благодаря познавате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нтересу и сами знания, и процесс их приобретения могут стать движущей силой 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нтеллекта и важным фактором воспитания личности, а также основой под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школьников к школьному обучению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Список литературы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1. Волостникова А.Г. Познавательные интересы и их роль в формировании личности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.Г. Волостникова - М.: Академия, 2008. – 134 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2. Годовикова Д. Как измерить детскую любознательность? // Семья и школа – 2009.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No10. – С. 15-23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3. Годовикова,Д. Формирование познавательной активности // Дошколь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– 2006. - No.1. – С. 12-18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4. Голицын В. Б. Познавательная активность дошкольников // Педагогика – 2011. - No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– С. 24-28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5. Короткова Н.А. Познавательно-исследовательская деятельность старши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дошкольников // Ребенок в детском саду - 2009. - No3.- С. 4-12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6. Приказ Министерства образования и науки Российской Федерации (Минобрнау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оссии) от 17 октября 2013 г. N 1155 г. Москва «Об утверждении 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ого образовательного стандарта дошкольного образования» //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http://www.rg.ru/2013/11/25/doshk-standart-dok.html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0"/>
          <w:szCs w:val="30"/>
        </w:rPr>
        <w:t>7. Савина Ф.К. Формирование познавательных интересов учащихся в услов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формы школы: учеб. пособие к спецкурсу / Ф.К. Савина. - Волгоград: ВГПИ им. А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ерафимовича. 2009. - 267с.</w:t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30"/>
          <w:szCs w:val="30"/>
        </w:rPr>
        <w:t>8. Степанова Н.А., Ращикулина Е.Н. Познавательно-исследователь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ей: экспериментирование // European Social Science Journal. 2014. No 8-1 (47). С. 153-1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1:02:00Z</dcterms:created>
  <dc:creator>Админ</dc:creator>
  <dc:description/>
  <dc:language>en-US</dc:language>
  <cp:lastModifiedBy>Админ</cp:lastModifiedBy>
  <dcterms:modified xsi:type="dcterms:W3CDTF">2022-10-29T11:50:00Z</dcterms:modified>
  <cp:revision>1</cp:revision>
  <dc:subject/>
  <dc:title/>
</cp:coreProperties>
</file>