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before="0" w:after="200"/>
        <w:ind w:left="-1701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207010</wp:posOffset>
            </wp:positionV>
            <wp:extent cx="7562850" cy="108299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885</wp:posOffset>
                </wp:positionH>
                <wp:positionV relativeFrom="paragraph">
                  <wp:posOffset>993775</wp:posOffset>
                </wp:positionV>
                <wp:extent cx="6681470" cy="670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670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72"/>
                                <w:szCs w:val="72"/>
                              </w:rPr>
                              <w:t>Как работать со зву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Проговорите звук совместно с ребен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Выясните, как располагаются губы, зубы, язык при произнесении данного зву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Используете ли вы голос при произнесении этого зву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Нарисуйте букву, которая обозначает этот звук в тетради, вылепите ее из пластилина, вырежьте из бумаги, сконструируйте из счетных палоч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Нарисуйте предметы, которые начинаются на данный зв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В тетради напишите по образцу букву по клеточк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Придумайте игры со звуком, над которым работа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44"/>
                                <w:szCs w:val="44"/>
                              </w:rPr>
                              <w:t>Прого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ите речевой материал на этот зву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pt;height:527.95pt;mso-wrap-distance-left:9.05pt;mso-wrap-distance-right:9.05pt;mso-wrap-distance-top:0pt;mso-wrap-distance-bottom:0pt;margin-top:78.25pt;mso-position-vertical-relative:text;margin-left:-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72"/>
                          <w:szCs w:val="72"/>
                        </w:rPr>
                        <w:t>Как работать со зву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Проговорите звук совместно с ребен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Выясните, как располагаются губы, зубы, язык при произнесении данного зву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Используете ли вы голос при произнесении этого зву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Нарисуйте букву, которая обозначает этот звук в тетради, вылепите ее из пластилина, вырежьте из бумаги, сконструируйте из счетных палоч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Нарисуйте предметы, которые начинаются на данный зв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В тетради напишите по образцу букву по клеточк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Придумайте игры со звуком, над которым работа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6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44"/>
                          <w:szCs w:val="44"/>
                        </w:rPr>
                        <w:t>Прогово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ите речевой материал на этот звук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0:01:00Z</dcterms:created>
  <dc:creator>User</dc:creator>
  <dc:description/>
  <cp:keywords/>
  <dc:language>en-US</dc:language>
  <cp:lastModifiedBy>User</cp:lastModifiedBy>
  <dcterms:modified xsi:type="dcterms:W3CDTF">2022-10-23T10:05:00Z</dcterms:modified>
  <cp:revision>3</cp:revision>
  <dc:subject/>
  <dc:title/>
</cp:coreProperties>
</file>