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непосредственно образовательной деятельности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одготовительной группе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ое развитие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: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е области: социально-коммуникативное развитие, художественно-эстетическое развитие, физическое развитие, речевое развитие.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Одежда наших предков»   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дачи: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ые: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знакомить с народными традициями и обычаями.                                                                                             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б отличительных особенностях русского народного костюма. Показать связь русского народа с природой. Закрепить знание названия страны и людей, проживающих в ней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различать простую и нарядную (праздничную) одежду русского народа. Закрепить умение вырезать по контуру. Закрепить знание правил безопасного обращения с ножницами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составлять узоры по мотивам народного искусства, использовать для составления узора характерные элементы и цветовую гамму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эстетическое отношение к произведениям народного искусства. Воспитывать любовь к родному краю. Продолжать способствовать приобщению детей к культуре своего народа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орудование: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: с изображением быта русского народа, с изображением природы России, изображения простой и праздничной (нарядной) одежды русского народа, цветная бумага, картинки: свет, солнце, небо,  праздник, трава; карта России, таблички с написанными буквами «РОССИЯ», «РУСЬ»,  игрушки – дедушка и бабушка, иллюстрации с изображением орнаментов, которыми украшали русский народный костюм; листы бумаги с нарисованным пунктирной линией одеждой (сарафан и косоворотка), атрибуты к игре «Подбери заплатку»,  краски, кисть, стаканчик с водой.  Аудиозаписи. Игрушка – сундучок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редварительная работа: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с изображением народного быта, одежды людей на Руси, чтение русских народных сказок, слушание русской народной музыки, рисование рисунков совместно с родителями по прочитанным дома русским народным сказкам, подбор пословиц об одежде. Игра «Укрась костюм»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под русскую народную музыку. Приветствуют гостей. Встают около своих столов. На доске иллюстрации с изображением природы России, карта России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Игра «Составь слово»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Дети, у которых есть таблички на столе, подойдут и встанут по порядку, а остальные дети сядут за свои столы красиво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и читают по одной строчке стихотворения и показывают табличку с изображением первой буквы, на которую начинается строчка: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ек заливисто журчит,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уванчик ярко золотится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так развесило лучи,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крылья радужной жар-птицы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воле весело играя,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Я скажу вам нет прекрасней края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Какое слово получилось у нас? Что такое Россия?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трана, в которой мы живем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Наша страна очень большая (проводит по границе России на карте), богатая, людей в ней живет много. Как называют людей, которые живут в России?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Россияне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А по  другому можно сказать русские. А почему называют людей русскими? Хотите узнать? Сейчас на машине времени мы отправимся в путешествие в старые времена. Закрывайте глаза. (дети закрывают глаза, включается музыка,  педагог меняет картинки с изображением России на картинки с изображение русского быта, народной одежды название «РУСЬ»)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приглушается, дети открывают глаза. Педагог читает стихотворение и показывает иллюстрации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накомство с историей появления нарядной одежды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ь деревянная – края дорогие,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десь издавна русские люди живут,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рославляют жилища родные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ольные русские песни поют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Раньше Россия называлась Русью, поэтому и людей,  живущих в ней, называют русскими. На Руси не было магазинов, одежды у людей было немного. Как вы думаете, раньше люди на Руси носили такую же одежду как мы сейчас?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. У них была другая одежда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Одежду люди хранили долго и передавали по наследству – от матери к дочери, от отца к сыну. Особенно берегли праздничную одежду. Давайте посмотрим, чем же простая одежда отличалась от нарядной, праздничной?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на красивая, яркая, нарядная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А какие цвета есть в нарядной одежде?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асный, желтый, коричневый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А оказывается, что люди не просто так использовали эти цвета. Они любовались красотой родной природы и брали из нее краски. Давайте расскажем, с чем же сравнивали каждый цвет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казывает цветную бумагу, дети предлагают варианты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– свет и чистота (картинка с изображением света)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Желтый – солнце и богатство (картинка с изображением солнца, монет)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олубой – небо и молодость ( картинка с изображением неба)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асный – тепло, праздник, радостное настроение (картинка с изображение праздника, улыбающегося человека)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– трава (картинка с изображением травы)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гра «Подбери заплатку»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А сегодня я хочу вам рассказать сказку (негромко включается музыка). Жили-были дедушка (фигура дедушки из настольного театра) и бабушка (фигура бабушки из настольного театра). Жили они, трудились много. Интересно, а какую одежду они надевали когда трудились, простую или праздничную?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остую, потому что праздничную они берегли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А какая одежда одета на бабушке и дедушке?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детей выходит и рассказывает про одежду дедушки, а другой про одежду бабушки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Трудились они, и вдруг бабушка зацепилась и порвала свою юбку. Решила она ее починить и пришить заплатку, но она старенькая и подобрать заплатку ей очень трудно. Давайте ей поможем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 детей силуэты юбки с узором и белым кругом. В конверте круги нужного размера с разными узорами и узором, который подходит для пропущенного элемента. Дети подбирают «заплатки». После выполнения педагог проверяет, оказывает помощь тем, кто не справился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Вот какие молодцы, помогли бабушке починить одежду. Собрались как-то дедушка с бабушкой на праздник. Заглянули в сундучок (педагог открывает игрушечный сундучок), а там пусто, нет нарядной одежды. И стали они горевать. Что же им делать?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едлагают варианты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Графическое упражнение «Обведи по точкам»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Давайте мы им поможем. Приготовим для них одежду. У вас на столах лежат листочки бумаги. Чтобы узнать какую одежду вы будете готовить, возьмите простой карандаш  и обведите изображение по точкам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обводят карандашом по пунктирной линии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Какая одежда у вас получилась? (опрос нескольких детей)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бенок: Я нарисовал рубашку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Сейчас возьмем ножницы и вырежем ее по контуру. Как нужно пользоваться ножницами?</w:t>
      </w:r>
    </w:p>
    <w:p>
      <w:pPr>
        <w:pStyle w:val="Style15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льзя размахивать ими, направлять в глаза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вырезают по контуру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Одежду мы приготовили, а теперь немножко отдохнем. Раньше женщины на Руси носили платочки. Вот мы сейчас с вами поиграем с платочками. 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Физкультминутка с платочками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ходят, берут платочки и выполняют движения под аудиозапись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Отдохнули мы немножко, а теперь пора за работу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Упражнение «Украсим одежду узором»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нравится вам эта праздничная одежда? Почему?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на не украшена узорами. 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Какие части одежды украшались узором? (если дети затрудняются, педагог помогает)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рукавах, подоле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Я вам предлагаю украсить одежду узорами. Что можно нарисовать? (педагог  обращает внимание на иллюстрации с изображением узоров). Что изображено на этих узорах?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естики, клеточки, круг, колечки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Давайте возьмем кисти и «вышьем» узор на вашей приготовленной одежде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и расписывают нужные места одежды (они обозначены белыми полосами) узором. Во время выполнения звучит русская народная музыка. Педагог оказывает помощь тем детям, которые затрудняются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Обрадуются дедушка с бабушкой, что вы им столько одежды нарядной приготовили. С хорошим настроением пойдут на праздник. А у вас какое настроение?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сказываются. Педагог следит за правильным звукопроизношением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В какой стране люди носили русский народный костюм?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Руси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Ну что, пора возвращаться нам обратно в Россию на нашей машине времени. Закрывайте глаза, поехали. 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вучит музыка, педагог вновь меняет картинки на доске (Русь - Россия)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Подведение итогов занятия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-ль:</w:t>
      </w:r>
      <w:r>
        <w:rPr>
          <w:rFonts w:cs="Times New Roman" w:ascii="Times New Roman" w:hAnsi="Times New Roman"/>
          <w:sz w:val="28"/>
          <w:szCs w:val="28"/>
        </w:rPr>
        <w:t xml:space="preserve"> Ребята, что нового и интересного вы узнали сегодня?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и высказываются, педагог следит за звукопроизношением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читает стихотворение: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…как из песни слово,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к юная листва,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леса, поля и реки,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олье, русская душа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юблю тебя, моя  Россия!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сный свет твоих очей!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м, за подвиги святые,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голос звонкий, как ручей,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юблю, глубоко понимаю,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й задумчивую грусть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все то, что называют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широким слово Русь!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2:44:00Z</dcterms:created>
  <dc:creator>Елена Трушникова</dc:creator>
  <dc:description/>
  <cp:keywords/>
  <dc:language>en-US</dc:language>
  <cp:lastModifiedBy>Елена Трушникова</cp:lastModifiedBy>
  <dcterms:modified xsi:type="dcterms:W3CDTF">2022-10-29T12:45:00Z</dcterms:modified>
  <cp:revision>1</cp:revision>
  <dc:subject/>
  <dc:title/>
</cp:coreProperties>
</file>