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ружка «От слова к слову»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азвитию речи детей с использованием приемов мнемотехн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Войтенко Надежда Анато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составлено в соответствии с законом РФ «Об образовании» и Типовым положением об общеобразовательном учрежд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ужковая работа в ДОУ является дополнительной образовательной услугой (за рамками основной образовательной деятельност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ужковая группа разновозрастная 4-6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ятельность кружка начинается с 3 сентября 2021г. и заканчивается май 202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и организация кружков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ружке ведутся в соответствии с образовательными программами, предусмотренными и разработанными МО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оставляется на весь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овая работа предполагает совместную деятельность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Контроль за деятельностью круж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за деятельностью кружка осуществляется старшим воспитателем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боты руководители кружка предоставляют диагностику усвоения программ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воспитатель имеет право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занятие кружка с заблаговременной информацией об этом руководителя кружка,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сетку занятий кружка по производственной необход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. Общие сведения о круж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«От слова к слову» направлена на </w:t>
      </w:r>
      <w:r>
        <w:rPr>
          <w:rFonts w:cs="Times New Roman" w:ascii="Times New Roman" w:hAnsi="Times New Roman"/>
          <w:bCs/>
          <w:sz w:val="24"/>
          <w:szCs w:val="24"/>
        </w:rPr>
        <w:t>облегчение и ускорение у детей 4-6 лет процесса запоминания и усвоения текстов, формирования приёмов работы с памятью. При этом виде деятельности включаются не только слуховые, но и зрительные анализаторы. Дети легко вспоминают картинку, а затем и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8 часо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ужковая образовательная деятельность проводится 2 раза в месяц во вторую половину дня с 15.15 до15.3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ительность образовательной деятельности 1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2. Цели и задачи кружка </w:t>
      </w:r>
      <w:r>
        <w:rPr>
          <w:rFonts w:cs="Times New Roman" w:ascii="Times New Roman" w:hAnsi="Times New Roman"/>
          <w:sz w:val="24"/>
          <w:szCs w:val="24"/>
        </w:rPr>
        <w:t>«От слова к слов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речи детей через овладение приёмами работы с мнемотаблицами и мнемосхе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hd w:fill="FFFFFF" w:val="clear"/>
        <w:spacing w:before="0" w:after="0"/>
        <w:rPr/>
      </w:pPr>
      <w:r>
        <w:rPr/>
        <w:t>1. Развитие речи и пополнение словарного запаса.</w:t>
      </w:r>
    </w:p>
    <w:p>
      <w:pPr>
        <w:pStyle w:val="Style18"/>
        <w:shd w:fill="FFFFFF" w:val="clear"/>
        <w:spacing w:before="0" w:after="0"/>
        <w:rPr/>
      </w:pPr>
      <w:r>
        <w:rPr/>
        <w:t>2. Преобразование образов в символы.</w:t>
      </w:r>
    </w:p>
    <w:p>
      <w:pPr>
        <w:pStyle w:val="Style18"/>
        <w:shd w:fill="FFFFFF" w:val="clear"/>
        <w:spacing w:before="0" w:after="0"/>
        <w:rPr/>
      </w:pPr>
      <w:r>
        <w:rPr/>
        <w:t>3. Развитие памяти, внимания и образного мышления.</w:t>
      </w:r>
    </w:p>
    <w:p>
      <w:pPr>
        <w:pStyle w:val="Style18"/>
        <w:shd w:fill="FFFFFF" w:val="clear"/>
        <w:spacing w:before="0" w:after="0"/>
        <w:rPr/>
      </w:pPr>
      <w:r>
        <w:rPr/>
        <w:t>4. Развитие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творческих способностей, фантаз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Формы организации детей: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образовательная деятельность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игровые прием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сновывается на современных тенденциях личностно-ориентированного образования и главных педагогических принцип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цип личностно-ориентированного общения - партнерство, соучастие и взаимодействие - приоритетные формы общения педагога с ребен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инцип деятельностного подхода - любые знания приобретаются ребенком во время а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 занимательности - творческая деятельность интересна и увлекательна дл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 гуманизации - учет возрастных и индивидуальных особенностей, атмосфера доброжелательности и взаимопо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цип культурособранности, который основывается на ценностях региональной, национальной и мировой куль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4. Методы 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художеств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очитанных произвед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сматривание и анализ </w:t>
      </w:r>
      <w:r>
        <w:rPr>
          <w:rFonts w:cs="Times New Roman" w:ascii="Times New Roman" w:hAnsi="Times New Roman"/>
          <w:b/>
          <w:bCs/>
          <w:sz w:val="24"/>
          <w:szCs w:val="24"/>
        </w:rPr>
        <w:t>мнемодорожек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</w:rPr>
        <w:t>мнемотабли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я, пересказ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гры на 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, памяти, логического мыш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5. Актуальность кружка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Мнемотехника в переводе с греческого — искусство запоминания, технология развития памят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Актуальность мнемотехники для дошкольников обусловлена тем, что как раз в этом возрасте у детей преобладает зрительно-образная память. Чаще всего запоминание происходит непроизвольно, просто потому, что какой-то предмет или явление попали в поле зрения ребенка. Если же он будет пытаться выучить и запомнить то, что не подкреплено наглядной картинкой, нечто абстрактное, то на успех рассчитывать не стоит. Мнемотехника для дошкольников как раз помогает упростить процесс запоминания, развить ассоциативное мышление и воображение, повысить внимательность. Более того приемы мнемотехники в результате грамотной работы воспитателя приводят к обогащению словарного запаса и формированию связ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ремя проведения кружк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5 – 15.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ерспективно-календарный пл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89"/>
        <w:gridCol w:w="3575"/>
        <w:gridCol w:w="23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Листопа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, Заучивание стихотворе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 к стихотворе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ыши водят хоров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Мыши водят хоровод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наизуст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Компо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Компо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стихотворе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Кис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Компо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Подарки осен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одарки осен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стихотворе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Составь из набора картинок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 знакомым стихотворениям»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детей составлять мнемодорожку к знакомым стихотворениям из набора картин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картинок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Дед Мороз прислал нам елк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Дед Мороз прислал нам елк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стихотворе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Убери лишние картинк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детей определять лишние картинки ко мнемотаблиц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к дидактической игре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Елоч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Елоч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стихотворе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адает снежо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адает снежо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.Заучивание стихотворения наизуст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Хлеб»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Хлеб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Заучивание стихотворения наизуст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Составь из набора картинок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 знакомым стихотворениям»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детей составлять из набора картинок мнемодорожку к знакомым стихотворен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к дидактической игре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ой миш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ой миш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стихотворения наизуст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елка шалуниш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елка шалуниш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Космонав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Космонав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учивание стихотворения наизуст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Составь из набора картинок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 знакомым стихотворениям»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детей составлять из набора картинок мнемодорожку к знакомым стихотворения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к дидактической игре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Жу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Жу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дбор и составлени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модорожки из набора картин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тихотворения, набор картинок по текс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оворушк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знакомых стихотворений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немодорожек к выученным ранее стихотворени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Программно-методическое обеспечение работы кружка </w:t>
      </w:r>
      <w:r>
        <w:rPr>
          <w:rFonts w:cs="Times New Roman" w:ascii="Times New Roman" w:hAnsi="Times New Roman"/>
          <w:sz w:val="24"/>
          <w:szCs w:val="24"/>
        </w:rPr>
        <w:t>«От слова к слову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об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аханёва М. Д. </w:t>
      </w:r>
      <w:r>
        <w:rPr>
          <w:rFonts w:cs="Times New Roman" w:ascii="Times New Roman" w:hAnsi="Times New Roman"/>
          <w:i/>
          <w:iCs/>
          <w:sz w:val="24"/>
          <w:szCs w:val="24"/>
        </w:rPr>
        <w:t>«Подготовка к обучению грамоте детей 4 – 5 лет»</w:t>
      </w:r>
      <w:r>
        <w:rPr>
          <w:rFonts w:cs="Times New Roman" w:ascii="Times New Roman" w:hAnsi="Times New Roman"/>
          <w:sz w:val="24"/>
          <w:szCs w:val="24"/>
        </w:rPr>
        <w:t> методическое пособие. Изд. </w:t>
      </w:r>
      <w:r>
        <w:rPr>
          <w:rFonts w:cs="Times New Roman" w:ascii="Times New Roman" w:hAnsi="Times New Roman"/>
          <w:i/>
          <w:iCs/>
          <w:sz w:val="24"/>
          <w:szCs w:val="24"/>
        </w:rPr>
        <w:t>«ТЦ Сфера»</w:t>
      </w:r>
      <w:r>
        <w:rPr>
          <w:rFonts w:cs="Times New Roman" w:ascii="Times New Roman" w:hAnsi="Times New Roman"/>
          <w:sz w:val="24"/>
          <w:szCs w:val="24"/>
        </w:rPr>
        <w:t>. – Москва. – 2016 г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ищева Н. В. </w:t>
      </w:r>
      <w:r>
        <w:rPr>
          <w:rFonts w:cs="Times New Roman" w:ascii="Times New Roman" w:hAnsi="Times New Roman"/>
          <w:i/>
          <w:iCs/>
          <w:sz w:val="24"/>
          <w:szCs w:val="24"/>
        </w:rPr>
        <w:t>«Обучение детей пересказу по опорным картинкам»</w:t>
      </w:r>
      <w:r>
        <w:rPr>
          <w:rFonts w:cs="Times New Roman" w:ascii="Times New Roman" w:hAnsi="Times New Roman"/>
          <w:sz w:val="24"/>
          <w:szCs w:val="24"/>
        </w:rPr>
        <w:t>. Изд. – 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 – ПРЕСС»</w:t>
      </w:r>
      <w:r>
        <w:rPr>
          <w:rFonts w:cs="Times New Roman" w:ascii="Times New Roman" w:hAnsi="Times New Roman"/>
          <w:sz w:val="24"/>
          <w:szCs w:val="24"/>
        </w:rPr>
        <w:t>. Санкт-Петербург. – 2016 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янская Т. Б. «Использование метода мнемотехники в обучении рассказыванию детей </w:t>
      </w:r>
      <w:r>
        <w:rPr>
          <w:rFonts w:cs="Times New Roman" w:ascii="Times New Roman" w:hAnsi="Times New Roman"/>
          <w:bCs/>
          <w:sz w:val="24"/>
          <w:szCs w:val="24"/>
        </w:rPr>
        <w:t>дошкольного возраста</w:t>
      </w:r>
      <w:r>
        <w:rPr>
          <w:rFonts w:cs="Times New Roman" w:ascii="Times New Roman" w:hAnsi="Times New Roman"/>
          <w:sz w:val="24"/>
          <w:szCs w:val="24"/>
        </w:rPr>
        <w:t>»; Учебно-методическое пособие. Изд. – 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 – ПРЕСС»</w:t>
      </w:r>
      <w:r>
        <w:rPr>
          <w:rFonts w:cs="Times New Roman" w:ascii="Times New Roman" w:hAnsi="Times New Roman"/>
          <w:sz w:val="24"/>
          <w:szCs w:val="24"/>
        </w:rPr>
        <w:t>. Санкт-Петербург. – 2009 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 ред. Савушкин С. Н. «</w:t>
      </w:r>
      <w:r>
        <w:rPr>
          <w:rFonts w:cs="Times New Roman" w:ascii="Times New Roman" w:hAnsi="Times New Roman"/>
          <w:bCs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Логопедический фольклор. Считалки. Заклички. Дразнилки.» изд. </w:t>
      </w:r>
      <w:r>
        <w:rPr>
          <w:rFonts w:cs="Times New Roman" w:ascii="Times New Roman" w:hAnsi="Times New Roman"/>
          <w:i/>
          <w:iCs/>
          <w:sz w:val="24"/>
          <w:szCs w:val="24"/>
        </w:rPr>
        <w:t>«Карапуз»</w:t>
      </w:r>
      <w:r>
        <w:rPr>
          <w:rFonts w:cs="Times New Roman" w:ascii="Times New Roman" w:hAnsi="Times New Roman"/>
          <w:sz w:val="24"/>
          <w:szCs w:val="24"/>
        </w:rPr>
        <w:t>. Москва. – 2014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 ред. Савушкин С. Н. «</w:t>
      </w:r>
      <w:r>
        <w:rPr>
          <w:rFonts w:cs="Times New Roman" w:ascii="Times New Roman" w:hAnsi="Times New Roman"/>
          <w:bCs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Логопедический фольклор. Пословицы. Поговорки» изд. </w:t>
      </w:r>
      <w:r>
        <w:rPr>
          <w:rFonts w:cs="Times New Roman" w:ascii="Times New Roman" w:hAnsi="Times New Roman"/>
          <w:i/>
          <w:iCs/>
          <w:sz w:val="24"/>
          <w:szCs w:val="24"/>
        </w:rPr>
        <w:t>«Карапуз»</w:t>
      </w:r>
      <w:r>
        <w:rPr>
          <w:rFonts w:cs="Times New Roman" w:ascii="Times New Roman" w:hAnsi="Times New Roman"/>
          <w:sz w:val="24"/>
          <w:szCs w:val="24"/>
        </w:rPr>
        <w:t>. Москва. – 2014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словарного запаса и развития речи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немотаблиц при обучении пересказу и составлению рассказов, при загадывании загадок, при заучивании пословиц, поговорок, стихотвор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етьми полученных знаний, умений и навыков в свободн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взаимодействовать друг с другом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ловарного запаса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 пальцев рук, воображения, самосто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родителей к жизни и деятельности детей  в детском с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07:00Z</dcterms:created>
  <dc:creator>Comp</dc:creator>
  <dc:description/>
  <cp:keywords/>
  <dc:language>en-US</dc:language>
  <cp:lastModifiedBy>e.volkova2506@outlook.com</cp:lastModifiedBy>
  <dcterms:modified xsi:type="dcterms:W3CDTF">2022-10-29T11:55:00Z</dcterms:modified>
  <cp:revision>12</cp:revision>
  <dc:subject/>
  <dc:title/>
</cp:coreProperties>
</file>