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учные обеспечение и современные технологии спортивной тренировки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татье рассматривается научные обеспечение и современные технологии спортивной тренировк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порт, спортивная тренировка, научные обеспечение спортивной тренировки, технологии спортивной тренировк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спортивной тренировки – это целый набор технологий, которые включают в себя не только физические упражнения. Это умные программы их выполнения, серьезнейшая психологическая подготовка, полновесная теоретическая база знаний. Тонкие настройки под индивидуальные особенности спортсменов включают в себя планирование и тщательный мониторинг выполнения программ. Сегодняшние средства и методы спортивных тренировок больше похожи на бизнес-стратегии. Все это входит в современную теорию тренировк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д </w:t>
      </w:r>
      <w:hyperlink r:id="rId2">
        <w:r>
          <w:rPr>
            <w:rStyle w:val="InternetLink"/>
            <w:color w:val="000000"/>
            <w:sz w:val="28"/>
            <w:szCs w:val="28"/>
          </w:rPr>
          <w:t>спортивной тренировкой</w:t>
        </w:r>
      </w:hyperlink>
      <w:r>
        <w:rPr>
          <w:sz w:val="28"/>
          <w:szCs w:val="28"/>
        </w:rPr>
        <w:t xml:space="preserve"> понимается многолетний, непрерывный процесс, в течение которого происходит основное становление спортсмена. Он постоянно совершенствует свою подготовку, проходя путь от новичка до мастера. Но для достижения хороших результатов необходимо чтобы соблюдались общие принципы спортивной тренировк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у любой спортивной тренировки одна: сделать так, чтобы тренируемый спортсмен достиг максимально возможного уровня подготовленности и самых высоких результатов в соревнованиях. Безусловно, всегда нужно принимать во внимание специфику вида спорта и условия внешних обстоятельст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дачи спортивной тренировки – понятие широкое и разнообразное, представляем некоторые из н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ых волевых и моральных качеств для дальнейших занятий и соревнов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главных навыков: тактики и техники конкретного вида 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и функциональных возможностей организма спортсмена, которые несут максимальную нагрузку в выбранном виде 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ой подготовки до заданного необходимого уров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ии и практики по виду спор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вершенствование и подготовка спортсмена к соревнованиям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ортсмена такими задачами вовсе не ограничивается. Существуют главные направления, у каждого из них вполне самостоятельные характеристики [4]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тивной практике находят свое применение две группы правил проведения тренировки. В первом случае принципы спортивной тренировки представляют собой общие дидактические правила, которые характерны для любого процесса воспитания и обучения. Это научность </w:t>
      </w:r>
      <w:hyperlink r:id="rId5">
        <w:r>
          <w:rPr>
            <w:rStyle w:val="InternetLink"/>
            <w:color w:val="000000"/>
            <w:sz w:val="28"/>
            <w:szCs w:val="28"/>
          </w:rPr>
          <w:t>и активность, сознательность и</w:t>
        </w:r>
      </w:hyperlink>
      <w:r>
        <w:rPr>
          <w:sz w:val="28"/>
          <w:szCs w:val="28"/>
        </w:rPr>
        <w:t xml:space="preserve"> воспитывающий характер, последовательность и систематичность, доступность и наглядность. Сюда же может быть отнесен и индивидуальный подход, который имеет место при коллективной работе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о второй группе находятся специфические принципы спортивной тренировки. Они отражают те закономерные связи, которые существуют между нагрузкой и реакцией на нее организма спортсмена. В этой же группе находятся и связи, имеющие место между теми или иными элементами, из которых строится спортивная тренировка. Специальные принципы спортивной тренировки - это: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ая специализация и направленность к самым высоким достижениям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процесса тренировки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ство постепенного увеличения нагрузок и направленности к их максимальным значениям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тивность и волнообразность нагрузок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кличность процесса тренировки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и единство структуры подготовленности и соревновательной деятельност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инципы спортивной тренировки включают в себя определение зависимости между интенсивностью и объемом физических нагрузок. А это становится возможным при их волнообразности. В таком случае тренер способен уловить зависимость, которая существует между периодами напряженных тренировок и относительного восстановления, а также между нагрузками, получаемыми на отдельных тренировочных занятиях, обладающих различной направленностью и величиной [1]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конструированный процесс тренировки обладает строгой направленностью, позволяющей эффективно подвести спортсмена к соревновательной борьбе. При этом необходимо понимать, ч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 представляет собой интегральную характеристику подготовленности спортсме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соревновательной деятельности являются старт, дистанционная скорость, темп, финиш и т.д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ффективность действий спортсмена является его интегральными качествами, например, к уровню дистанционной </w:t>
      </w:r>
      <w:hyperlink r:id="rId6">
        <w:r>
          <w:rPr>
            <w:rStyle w:val="InternetLink"/>
            <w:color w:val="000000"/>
            <w:sz w:val="28"/>
            <w:szCs w:val="28"/>
          </w:rPr>
          <w:t>скорости (силовые способности,</w:t>
        </w:r>
      </w:hyperlink>
      <w:r>
        <w:rPr>
          <w:sz w:val="28"/>
          <w:szCs w:val="28"/>
        </w:rPr>
        <w:t xml:space="preserve"> специальная выносливость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уществуют характеристики и функциональные параметры, которые определяют уровень развития интегральных способностей (емкость систем энергообеспечения, показатели мощности, экономичность работы, устойчивость и т.д.)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ые методики тренировок подразумевают планирование и детальную программу упражнений. Методы по своей сути определяют стиль и манеру проведения подготовки и могут быть разделены на две большие группы: общепедагогические и спортивные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ширная группа способов развития двигательных качеств включает в себя целую группу самостоятельных методик. Основные методы спортивной тренировки следующ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равномерный метод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прерывная работа в определенный отрезок времени в постоянном ритме, который может быть медленным или быстрым. Направлен на развитие выносливости спортсмена. У метода есть недостаток: слишком быстрая адаптация к этому виду нагрузки. Показательные примеры метода – гребля на длинных дистанциях с постоянной скоростью или бег на 10 или 20 тысяч метров при частоте пульса 145–160 ударов в минут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переменный метод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тренировки разнообразнее и «повеселее»: нагрузка может меняться по ходу исполнения упражнений. Неплохой способ «удивлять» организм при каждой тренировке, так что адаптация к нему произойдет не сразу. Отличным примером такой тренировки может стать бег на коньках на дистанции 8000 м, состоящей из двадцати кругов. Один круг пробегается за 45 секунд, следующий – с комфортной скоростью. И так чередовать все двадцать кругов. В этом случае развивается выносливость и повышаются аэробные и анаэробные функции организма [3]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метод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интервалы между работой и отдыхом чередуются. Отдых по времени строго регламентирован. Отличный пример использования метода в фитнесе – интервальная кардиологическая тренировка, которая рекомендуется только атлетам с хорошей физической подготовкой. Длительность отдыха может быть определена в пределах от нескольких секунд до трех минут, все завязано на продолжительности главной части упражнения – интенсивной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большом спорте чрезвычайно популярны серии для развития специальной выносливости: для бегунов 400 м х 10 или для гребцов 1000 м х 10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принтеров применяются свои схемы: 60 м х 3 пробегаются с максимальной скоростью с последующим отдыхом в течение пяти минут; 30 м с максимальной скоростью, затем 200 м медленного бег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ий вариант – постепенное увеличение нагрузки или объема движений. Например, бег по отрезкам возрастающей длины, либо бег по одинаковым отрезкам, но с возрастающей скоростью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сходящий вариант включает в себя уменьшающуюся нагрузку, ее очень любят применять пловцы. В данном случае уменьшается длина отрезков с одновременным увеличением скорости плава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ый метод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имый способ бодибилдеров, при котором после заданного числе повторений идет отдых до полного восстановления энергетических ресурсов. В большом спорте такой метод используется для подготовки спортсмена к соревнованиям – это хорошая модель соревновательных нагрузо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круговой тренировки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ный способ развить выносливость с помощью непрерывных упражнений. Все делается слитно и без перерывов с несколькими повторениями комплекса по кругу. Преимущество метода является и его главной особенностью: происходит постепенное увеличение нагрузки с одновременным повышением мощности рабочих движений [2]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тоды спортивной тренировки нового поколения отличаются своей технологичностью, разнообразием и точной фокусной направленностью. Большой спорт многому научился у бизнеса: продвинутые тренеры знают и умеют все - от разработки корпоративной этики до формирования стратегического плана. Задачи, средства и методы спортивной тренировки часто сравнивают с бизнес-процессами, и это правильно. Но ограничиваться односторонним движением «от бизнеса спорту» было бы неправильным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Вашляев Б.Ф., Вашляева И.Р., Сазонов И.Ю., Молибог А.Л., Дятлов Д.А. Классификация тренирующих воздействий, систематизирующая спортивную тренировку // В сборнике: Олимпийский спорт и спорт для всех XX Международный научный конгресс. Международная ассоциация университетов физической культуры и спорта, Министерство спорта Российской Федерации, Олимпийский комитет России, Национальный государственный университет физической культуры, спорта и здоровья им. П.Ф. Лесгафта, Санкт-Петербург. 2016. С. 445-448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Григан А.М., Григан С.А. Управление спортивной тренировкой как фактор обеспечения спортивной эффективности// Научные труды SWorld. 2016. Т. 5. № 45. С. 41-48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Корягина Ю.В. Спортивная тренировка как пейсмекер биологических часов человека // Научно-спортивный вестник Урала и Сибири. 2014. № 2 (2). С. 18-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Постоялко Д.В. Актуальные вопросы физического воспитания и спортивной тренировки детей, подростков и студенческой молодежи // В сборнике: Материалы V Международной студенческой Интернет-конференции. Под общей редакцией Е.Н. Артемовой, Н.В. Глебовой. 2017. С. 333-33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both"/>
        <w:rPr>
          <w:rStyle w:val="Extendedtextshor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360"/>
        <w:ind w:firstLine="180"/>
        <w:jc w:val="right"/>
        <w:rPr/>
      </w:pPr>
      <w:r>
        <w:rPr>
          <w:rStyle w:val="Extendedtextshort"/>
          <w:sz w:val="28"/>
          <w:szCs w:val="28"/>
        </w:rPr>
        <w:t>©</w:t>
      </w:r>
      <w:r>
        <w:rPr>
          <w:sz w:val="28"/>
          <w:szCs w:val="28"/>
        </w:rPr>
        <w:t xml:space="preserve"> А.Б. Марусич, С.В. Касьянов, Р.И. Беседин,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96FF"/>
      <w:u w:val="non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Appleconvertedspace">
    <w:name w:val="apple-converted-space"/>
    <w:qFormat/>
    <w:rPr/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.ru/article/258092/sportivnyie-uprajneniya-obzor-vidyi-trebovaniya-k-vyipolneniy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fb.ru/article/272874/printsip-soznatelnosti-i-aktivnosti-uchaschihsya-dlya-uspeshnogo-obucheniya" TargetMode="External"/><Relationship Id="rId6" Type="http://schemas.openxmlformats.org/officeDocument/2006/relationships/hyperlink" Target="http://fb.ru/article/387365/skorostno-silovyie-kachestva-ponyatie-harakteristiki-i-metodika-razvitiya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6:25:00Z</dcterms:created>
  <dc:creator>USER</dc:creator>
  <dc:description/>
  <cp:keywords/>
  <dc:language>en-US</dc:language>
  <cp:lastModifiedBy>DNS</cp:lastModifiedBy>
  <dcterms:modified xsi:type="dcterms:W3CDTF">2020-09-18T15:37:00Z</dcterms:modified>
  <cp:revision>9</cp:revision>
  <dc:subject/>
  <dc:title>научные обеспечение и современные технологии спортивной тренировки</dc:title>
</cp:coreProperties>
</file>