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701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0295</wp:posOffset>
            </wp:positionH>
            <wp:positionV relativeFrom="paragraph">
              <wp:posOffset>19685</wp:posOffset>
            </wp:positionV>
            <wp:extent cx="7593965" cy="10645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1064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675640</wp:posOffset>
                </wp:positionV>
                <wp:extent cx="5913755" cy="927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927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00"/>
                                <w:sz w:val="72"/>
                                <w:szCs w:val="72"/>
                              </w:rPr>
                              <w:t>Памятка для родителей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>Верьте в силы ребенка!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>Умейте выслушать ребенка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2"/>
                                <w:szCs w:val="42"/>
                              </w:rPr>
                              <w:t xml:space="preserve">Для закрепления результатов логопедической работы ваши дети нуждаются в постоянных домашних занятиях.  Время занятий (15 - 20 мин.) должно быть закреплено в режиме дня. Постоянное время занятий дисциплинирует ребенка, помогает усвоению учебного материала. 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 xml:space="preserve">Перед отработкой речевого материала нацельте ребенка на правильное произношение звуков («Следи за язычком!»). 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 xml:space="preserve">Следите за звукопроизношением ребенка в бытовой речи, ненавязчиво поправляя его. Лишь постоянное наблюдение за речью ребенка способствует успешной и быстрой автоматизации звуков. 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>Похвалите ребенка за хорошо выполненное задание, за правильно сказанные звуки, слова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>На занятия обязательно приносите тетрадь с выполненным заданием!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>Будьте терпеливы с ребенком, внимательны к нему во время занятий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CC"/>
                                <w:sz w:val="40"/>
                                <w:szCs w:val="40"/>
                              </w:rPr>
                              <w:t>Вы должны быть доброжелательны, участливы, но достаточно требовательны. Не забывайте отмечать успехи детей, хвалить их за достигнутые результа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730.5pt;mso-wrap-distance-left:9.05pt;mso-wrap-distance-right:9.05pt;mso-wrap-distance-top:0pt;mso-wrap-distance-bottom:0pt;margin-top:53.2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00"/>
                          <w:sz w:val="72"/>
                          <w:szCs w:val="72"/>
                        </w:rPr>
                        <w:t>Памятка для родителей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>Верьте в силы ребенка!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>Умейте выслушать ребенка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2"/>
                          <w:szCs w:val="42"/>
                        </w:rPr>
                        <w:t xml:space="preserve">Для закрепления результатов логопедической работы ваши дети нуждаются в постоянных домашних занятиях.  Время занятий (15 - 20 мин.) должно быть закреплено в режиме дня. Постоянное время занятий дисциплинирует ребенка, помогает усвоению учебного материала. 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 xml:space="preserve">Перед отработкой речевого материала нацельте ребенка на правильное произношение звуков («Следи за язычком!»). 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 xml:space="preserve">Следите за звукопроизношением ребенка в бытовой речи, ненавязчиво поправляя его. Лишь постоянное наблюдение за речью ребенка способствует успешной и быстрой автоматизации звуков. 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>Похвалите ребенка за хорошо выполненное задание, за правильно сказанные звуки, слова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>На занятия обязательно приносите тетрадь с выполненным заданием!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>Будьте терпеливы с ребенком, внимательны к нему во время занятий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CC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CC"/>
                          <w:sz w:val="40"/>
                          <w:szCs w:val="40"/>
                        </w:rPr>
                        <w:t>Вы должны быть доброжелательны, участливы, но достаточно требовательны. Не забывайте отмечать успехи детей, хвалить их за достигнутые результа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8:37:00Z</dcterms:created>
  <dc:creator>User</dc:creator>
  <dc:description/>
  <cp:keywords/>
  <dc:language>en-US</dc:language>
  <cp:lastModifiedBy>User</cp:lastModifiedBy>
  <dcterms:modified xsi:type="dcterms:W3CDTF">2022-10-29T06:27:00Z</dcterms:modified>
  <cp:revision>5</cp:revision>
  <dc:subject/>
  <dc:title/>
</cp:coreProperties>
</file>