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 xml:space="preserve">«Роль сказки в жизни ребенка» </w:t>
        <w:br/>
        <w:br/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«Через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у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фантазию, игру, через неповторимое детское творчество — верная дорога к сердцу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фантазия — это ключик, с помощью которого можно открыть эти истоки, и они забьют животворными ключами».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. Сухомлин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– произведение устного народного творчества, повествование, основанное на вымысле.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как уникальный вид творчества, ближе всего детской душе. Она заставляет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ебенка смеяться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переживать и надеяться, одним словом чувствовать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Главное предназначени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ок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– поведать ребёнку об устройстве мира, о том, по каким законам осуществляется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жизнь в обществ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Другими словами,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 готовят ребёнка к будущей взрослой 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жизн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Кроме того,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формируют нравственные ориентиры, прививая ребёнку представления о хорошем и плохом, о добре и зле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а входит в жизнь каждого ребенк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с раннего возраста и сопровождает на протяжении всего дошкольного возраста. Слушая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у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воспринимает красивый и правильный образец речи, что важно для речевого развития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итая с самого раннего возраста стихи,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потешки,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 xml:space="preserve">ребенок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гораздо быстрее начинает правильно говорить. При чтении 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 xml:space="preserve">сказок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величивается словарный запас, благодаря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ассказыванию сказок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ебенок учится пересказыват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ервы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малыша должны быть простыми и понятными для него. Лучший вариант – народны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, например, 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«Репка»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,  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«Теремок»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«Колобок»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«Курочка Ряба»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У этих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ок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линейный сюжет и достаточно простой образный ряд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астоящее время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ок наступает к 4 годам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К этому возрасту малыш погружается в мир воображения, фантазии и художественных образов. Он способен понимать сюжет, ассоциировать себя с героями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ок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делать кое-какие вывод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 xml:space="preserve">ребенка с помощью сказки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ы сможете воспитат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олю — сложное и многогранное качество личност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еру в себя — умение противостоять неудача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мелость — самообладание, бесстрашие, умение вести себя достойно в критических ситуациях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рудолюбие — нежелание сидеть без дела, стремление к полезному труду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астойчивость — терпение и выдержку при достижении цел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бязательность — умение держать слово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птимизм — веру в успех, увлеченность, душевный подъе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Целеустремленность — умение определять цель и настойчиво добиваться ее достижен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оброту и честнос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 помощью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вы сможете развить у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мение слушать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мение познавать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мение сравнивать, сопоставлять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мение мыслить словами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вязную речь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нтерес к учеб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ышлени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нимани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амять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оображени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имику лица и жесты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эстетические чувств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 психологии есть даже отдельное направление -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отерапия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Основная ее идея состоит в том, что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 отождествляет себя с главным героем и живет вместе с ним, учится на его ошибках. </w:t>
        <w:br/>
      </w: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То есть малыш может примерить на себя разные рол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добрых и злых героев, созидателей и разрушителей, бедняков и богачей. Он может в своем воображении под руководством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представлять разны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жизненны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ситуации и по-разному себя вести в них. Маленький человечек учится сочувствию, становится более внимательным и усидчивым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46:00Z</dcterms:created>
  <dc:creator>Ксения</dc:creator>
  <dc:description/>
  <cp:keywords/>
  <dc:language>en-US</dc:language>
  <cp:lastModifiedBy>Ксения</cp:lastModifiedBy>
  <dcterms:modified xsi:type="dcterms:W3CDTF">2022-10-29T14:26:00Z</dcterms:modified>
  <cp:revision>3</cp:revision>
  <dc:subject/>
  <dc:title/>
</cp:coreProperties>
</file>