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ОБЩЕОБРАЗОВАТЕЛЬНОЕ УЧРЕЖДЕНИЕ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ЕДНЯЯ ОБЩЕОБРАЗОВАТЕЛЬНАЯ ШКОЛА № 52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Й ОКРУГ ЛЮБЕРЦЫ МОСКОВСКОЙ ОБЛАСТИ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ОУ СОШ № 52 </w:t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   Е. Н. Тушова</w:t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каз №   246 - ОД</w:t>
      </w:r>
    </w:p>
    <w:p>
      <w:pPr>
        <w:pStyle w:val="Style20"/>
        <w:spacing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>от «31» августа 2022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Cambria" w:hAnsi="Cambria" w:eastAsia="Batang;바탕" w:cs="Cambria"/>
          <w:sz w:val="28"/>
          <w:szCs w:val="28"/>
        </w:rPr>
      </w:pPr>
      <w:r>
        <w:rPr>
          <w:rFonts w:eastAsia="Batang;바탕"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eastAsia="Batang;바탕" w:cs="Cambria"/>
          <w:sz w:val="28"/>
          <w:szCs w:val="28"/>
        </w:rPr>
      </w:pPr>
      <w:r>
        <w:rPr>
          <w:rFonts w:eastAsia="Batang;바탕" w:cs="Cambria" w:ascii="Cambria" w:hAnsi="Cambria"/>
          <w:sz w:val="28"/>
          <w:szCs w:val="28"/>
        </w:rPr>
      </w:r>
    </w:p>
    <w:p>
      <w:pPr>
        <w:pStyle w:val="Normal"/>
        <w:rPr>
          <w:rFonts w:ascii="Times New Roman" w:hAnsi="Times New Roman" w:eastAsia="Batang;바탕" w:cs="Times New Roman"/>
          <w:sz w:val="36"/>
          <w:szCs w:val="36"/>
        </w:rPr>
      </w:pPr>
      <w:r>
        <w:rPr>
          <w:rFonts w:eastAsia="Batang;바탕"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36"/>
          <w:szCs w:val="36"/>
        </w:rPr>
      </w:pPr>
      <w:r>
        <w:rPr>
          <w:rFonts w:eastAsia="Batang;바탕"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36"/>
          <w:szCs w:val="36"/>
        </w:rPr>
      </w:pPr>
      <w:r>
        <w:rPr>
          <w:rFonts w:eastAsia="Batang;바탕" w:cs="Times New Roman" w:ascii="Times New Roman" w:hAnsi="Times New Roman"/>
          <w:b/>
          <w:sz w:val="36"/>
          <w:szCs w:val="36"/>
        </w:rPr>
        <w:t>УЧЕБНОГО ПРЕДМЕТА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center"/>
        <w:rPr/>
      </w:pPr>
      <w:r>
        <w:rPr>
          <w:rFonts w:eastAsia="Batang;바탕" w:cs="Times New Roman" w:ascii="Times New Roman" w:hAnsi="Times New Roman"/>
          <w:b/>
          <w:sz w:val="36"/>
          <w:szCs w:val="36"/>
        </w:rPr>
        <w:t>«АНГЛИЙСКИЙ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ДЛЯ 5-Х </w:t>
      </w:r>
      <w:r>
        <w:rPr>
          <w:rFonts w:cs="Times New Roman" w:ascii="Times New Roman" w:hAnsi="Times New Roman"/>
          <w:b/>
          <w:sz w:val="32"/>
          <w:szCs w:val="32"/>
        </w:rPr>
        <w:t>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НОВНОГО ОБЩЕГО ОБРАЗОВ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(БАЗОВЫЙ УРОВЕНЬ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А 2022/2023 УЧ.Г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eastAsia="Batang;바탕" w:cs="Times New Roman"/>
          <w:b/>
          <w:b/>
          <w:bCs/>
          <w:i/>
          <w:i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Batang;바탕" w:cs="Times New Roman"/>
          <w:i/>
          <w:i/>
          <w:sz w:val="32"/>
          <w:szCs w:val="32"/>
        </w:rPr>
      </w:pPr>
      <w:r>
        <w:rPr>
          <w:rFonts w:eastAsia="Batang;바탕"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/>
      </w:pPr>
      <w:r>
        <w:rPr>
          <w:rFonts w:eastAsia="Batang;바탕" w:cs="Times New Roman" w:ascii="Times New Roman" w:hAnsi="Times New Roman"/>
          <w:sz w:val="32"/>
          <w:szCs w:val="32"/>
        </w:rPr>
        <w:t>Составители:</w:t>
      </w:r>
    </w:p>
    <w:p>
      <w:pPr>
        <w:pStyle w:val="Normal"/>
        <w:spacing w:before="0" w:after="0"/>
        <w:jc w:val="right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  <w:t>Арсенян Каринэ Гарибовна</w:t>
      </w:r>
    </w:p>
    <w:p>
      <w:pPr>
        <w:pStyle w:val="Normal"/>
        <w:spacing w:before="0" w:after="0"/>
        <w:jc w:val="right"/>
        <w:rPr/>
      </w:pPr>
      <w:r>
        <w:rPr>
          <w:rFonts w:eastAsia="Batang;바탕" w:cs="Times New Roman" w:ascii="Times New Roman" w:hAnsi="Times New Roman"/>
          <w:sz w:val="32"/>
          <w:szCs w:val="32"/>
        </w:rPr>
        <w:t>учитель английского языка</w:t>
      </w:r>
    </w:p>
    <w:p>
      <w:pPr>
        <w:pStyle w:val="Normal"/>
        <w:spacing w:before="0" w:after="0"/>
        <w:jc w:val="right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Batang;바탕" w:cs="Times New Roman"/>
          <w:bCs/>
          <w:i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iCs/>
          <w:sz w:val="28"/>
          <w:szCs w:val="28"/>
        </w:rPr>
        <w:t>г. о. Люберцы</w:t>
      </w:r>
    </w:p>
    <w:p>
      <w:pPr>
        <w:pStyle w:val="Normal"/>
        <w:spacing w:before="0" w:after="0"/>
        <w:jc w:val="center"/>
        <w:rPr>
          <w:rFonts w:ascii="Times New Roman" w:hAnsi="Times New Roman" w:eastAsia="Batang;바탕" w:cs="Times New Roman"/>
          <w:bCs/>
          <w:i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iCs/>
          <w:sz w:val="28"/>
          <w:szCs w:val="28"/>
        </w:rPr>
        <w:t>2022</w:t>
      </w:r>
    </w:p>
    <w:p>
      <w:pPr>
        <w:pStyle w:val="Normal"/>
        <w:spacing w:lineRule="auto" w:line="240"/>
        <w:jc w:val="both"/>
        <w:rPr>
          <w:rFonts w:ascii="Times New Roman" w:hAnsi="Times New Roman" w:eastAsia="Batang;바탕" w:cs="Times New Roman"/>
          <w:bCs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предмету «Английский язык» на базовом уровне для 5 класса составлена на основ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shd w:fill="FFFFFF" w:val="clear"/>
        <w:spacing w:lineRule="auto" w:line="240" w:before="161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ребованиям</w:t>
      </w:r>
      <w:r>
        <w:rPr>
          <w:rFonts w:cs="Times New Roman" w:ascii="Times New Roman" w:hAnsi="Times New Roman"/>
          <w:b w:val="false"/>
          <w:color w:val="22272F"/>
          <w:sz w:val="24"/>
          <w:szCs w:val="24"/>
        </w:rPr>
        <w:t xml:space="preserve"> Федерального государственного образовательного стандарта основного общего образования,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ного </w:t>
      </w:r>
      <w:r>
        <w:rPr>
          <w:rFonts w:cs="Times New Roman" w:ascii="Times New Roman" w:hAnsi="Times New Roman"/>
          <w:b w:val="false"/>
          <w:color w:val="22272F"/>
          <w:sz w:val="24"/>
          <w:szCs w:val="24"/>
        </w:rPr>
        <w:t>приказом  Министерства просвещения Российской Федерации  от 31 мая 2021 г. N 287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ая основная образовательная программа основного общего образования (одобрена решением федерального учебно-методического объединения по общему образованию, протокол от 18 марта 2022 г. № 1/22)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ая рабочая программа основного общего образования по учебному предмету «Английский язык» для 5-9 классов (одобрена решением Федерального учебно-методического объединения по общему образованию, протокол 3/21 от 27.09.2021 г.), г. Москва,2021 г.</w:t>
      </w:r>
    </w:p>
    <w:p>
      <w:pPr>
        <w:pStyle w:val="Style22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основного общего образования на 2022-2027 гг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воспитания на 2021-2025 гг, утвержденной 31 августа 2021 г. (приказ № 199-ОД от 31.08.2021 г)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МОУ СОШ №52 на 2022/2023 уч.г.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ab/>
        <w:t>Согласно учебного плана МОУ СОШ № 52 на 2022/2023 учебный год рабочая программа рассчитана на 102 часа, 3 часа в неделю (34 недели)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lineRule="atLeast" w:line="235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lineRule="atLeast" w:line="23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РЕЗУЛЬТАТЫ</w:t>
      </w:r>
    </w:p>
    <w:p>
      <w:pPr>
        <w:pStyle w:val="Normal"/>
        <w:tabs>
          <w:tab w:val="clear" w:pos="708"/>
          <w:tab w:val="left" w:pos="16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иностранного языка в основной школе направлено на достижение обучающимися результатов, отвечающих требованиям ФГОС к освоению основной образовательной программы основного общего образования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firstLine="709"/>
        <w:textAlignment w:val="center"/>
        <w:rPr>
          <w:rFonts w:ascii="Times New Roman" w:hAnsi="Times New Roman" w:cs="Times New Roman"/>
          <w:b/>
          <w:b/>
          <w:bCs/>
          <w:cap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position w:val="6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firstLine="709"/>
        <w:textAlignment w:val="center"/>
        <w:rPr>
          <w:rFonts w:ascii="Times New Roman" w:hAnsi="Times New Roman" w:cs="Times New Roman"/>
          <w:b/>
          <w:b/>
          <w:bCs/>
          <w:cap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position w:val="6"/>
          <w:sz w:val="24"/>
          <w:szCs w:val="24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ные результаты освоения программы основного общего образования достигаются в единстве учебной и воспитательной деятельности школы в соответствии с традиционными российскими социокультурными и духовно-нравственными ценностями, принятыми в обществе правилами и нормами поведения,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раждан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готовность к выполнению обязанностей гражданина и реализации его прав, уважение прав, свобод и законных интересов других люд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активное участие в жизни семьи, Организации, местного сообщества, родного края, стран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еприятие любых форм экстремизма, дискримин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нимание роли различных социальных институтов в жизни человек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едставление о способах противодействия корруп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готовность к разнообразной совместной деятельности, стремление к взаимопониманию и взаимопомощи, активное участие в школьном самоуправлен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отовность к участию в гуманитарной деятельности (волонтёрство, помощь людям, нуждающимся в н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атрио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ценностное отношение к достижениям своей Родины – России, к науке, искусству, спорту, технологиям, боевым подвигам и трудовым достижениям народ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риентация на моральные ценности и нормы в ситуациях нравственного выбор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готовность оценивать своё поведение и поступки, поведение и поступки других людей с позиции нравственных и правовых норм с учётом осознания последствий поступк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ктивное неприятие асоциальных поступков, свобода и ответственность личности в условиях индивидуального и общественного простран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ремление к самовыражению в разных видах искус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изического воспитания,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сознание ценности жизн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блюдение правил безопасности, в том числе навыков безопасного поведения в интернет-сред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ние принимать себя и других, не осужда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ние осознавать эмоциональное состояние себя и других, умение управлять собственным эмоциональным состоя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формированность навыка рефлексии, признание своего права на ошибку и такого же права другого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рудов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становка на активное участие в решении практических задач (в рамках семьи,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интерес к практическому изучению профессий и труда различного рода, в том числе на основе применения изучаемого предметного зна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готовность адаптироваться в профессиональной сред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важение к труду и результатам трудовой деятельно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активное неприятие действий, приносящих вред окружающей сред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сознание своей роли как гражданина и потребителя в условиях взаимосвязи природной, технологической и социальной сред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отовность к участию в практической деятельности экологической направленности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Ценности научного позн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 социальной средо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владение языковой и читательской культурой как средством познания мир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ичностные результаты, обеспечивающие адаптацию обучающегося к изменяющимся условиям социальной и природной среды, включают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пособность обучающихся взаимодействовать в условиях неопределённости, открытость опыту и знаниям других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 известных, осознавать дефицит собственных знаний и компетентностей, планировать своё развити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мение распознавать конкретные примеры понятия по характерным признакам, выполнять операции в соответствии с определением и простейшими свойствами понятия, конкретизировать понятие примерами, использовать понятие и его свойства при решении задач (далее — оперировать понятиями), а также оперировать терминами и представлениями в области концепции устойчивого развит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мение анализировать и выявлять взаимосвязи природы, общества и экономик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ние 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пособность обучающихся осознавать стрессовую ситуацию, оценивать происходящие изменения и их последств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оспринимать стрессовую ситуацию как вызов, требующий контрмер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ценивать ситуацию стресса, корректировать принимаемые решения и действ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ормулировать и оценивать риски и последствия, формировать опыт, уметь находить позитивное в произошедшей ситу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ыть готовым действовать в отсутствие гарантий успеха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firstLine="709"/>
        <w:textAlignment w:val="center"/>
        <w:rPr>
          <w:rFonts w:ascii="Times New Roman" w:hAnsi="Times New Roman" w:cs="Times New Roman"/>
          <w:b/>
          <w:b/>
          <w:bCs/>
          <w:cap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position w:val="6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firstLine="709"/>
        <w:textAlignment w:val="center"/>
        <w:rPr>
          <w:rFonts w:ascii="Times New Roman" w:hAnsi="Times New Roman" w:cs="Times New Roman"/>
          <w:b/>
          <w:b/>
          <w:bCs/>
          <w:cap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position w:val="6"/>
          <w:sz w:val="24"/>
          <w:szCs w:val="24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апредметные результаты освоения программы основного общего образования, в том числе адаптированной, отражаю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владение универсальными учебными познавательными действиям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базовые логическ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ыявлять и характеризовать существенные признаки объектов (явлений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 учётом предложенной задачи выявлять закономерности и противоречия в рассматриваемых фактах, данных и наблюдениях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являть дефицит информации, данных, необходимых для решения поставленной задач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ыявлять причинно-следственные связи при изучении явлений и процесс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 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базовые исследовательск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ьзовать вопросы как исследовательский инструмент позн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улировать вопросы, фиксирующие разрыв между реальным и желательным состоянием ситуации, объекта, самостоятельно устанавливать искомое и данно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 формул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одить по самостоятельно составленному плану опыт, несложный эксперимент, небольшое исследование по установлению особенностей объекта изучения, причинно-следственных связей и зависимости объектов между соб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ценивать на применимость и достоверность информацию, полученную в ходе исследования (эксперимен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амостоятельно формулировать обобщения и выводы по результатам проведённого наблюдения, опыта, исследования, владеть инструментами оценки достоверности полученных выводов и обобщ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гнозировать возможное дальнейшее развитие процессов, событий и их последствия в аналогичных или сходных ситуациях, выдвигать предположения об их развитии в новых условиях и контекс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работа с информаци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ценивать надёжность информации по критериям, предложенным педагогическим работником или сформулированным самостоятельно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эффективно запоминать и систематизировать информ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системой универсальных учебных познавательных действий обеспечивает сформированность когнитивных навыков у обучаю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владение универсальными учебными коммуникативными действиям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бщ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принимать и формулировать суждения, выражать эмоции в соответствии с целями и условиями об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ыражать себя (свою точку зрения) в устных и письменных текстах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ходе диалога и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ублично представлять результаты выполненного опыта (эксперимента, исследования, проекта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амостоятельно выбирать формат выступления с учётом задач презентации и особенностей аудитории и в соответствии с ним составлять устные и письменные тексты с использованием иллюстративных материал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овместная деятельнос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мозговые штурмы и ины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ценивать качество своего вклада в общий продукт по критериям, самостоятельно сформулированным участниками взаимодейств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владение универсальными учебными регулятивными действиям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амоорганиз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являть проблемы для решения в жизненных и учебных ситуац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ставлять план действий (план реализации намеченного алгоритма решения), корректировать предложенный алгоритм с учётом получения новых знаний об изучаемом объект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елать выбор и брать ответственность за реш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амоконтрол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ладеть способами самоконтроля, самомотивации и рефлек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авать адекватную оценку ситуации и предлагать план её изме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читывать контекст и предвидеть трудности, которые могут возникнуть при решении учебной задачи, адаптировать решение к меняющимся обстоятельства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ценивать соответствие результата цели и услов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эмоциональный интеллек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личать, называть и управлять собственными эмоциями и эмоциями друг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являть и анализировать причины эмо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авить себя на место другого человека, понимать мотивы и намерения друго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гулировать способ выражения эмо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ринятие себя и други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ознанно относиться к другому человеку, его мн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знавать своё право на ошибку и такое же право друго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нимать себя и других, не осужда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крытость себе и други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ознавать невозможность контролировать всё вокр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)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firstLine="709"/>
        <w:textAlignment w:val="center"/>
        <w:rPr>
          <w:rFonts w:ascii="Times New Roman" w:hAnsi="Times New Roman" w:cs="Times New Roman"/>
          <w:b/>
          <w:b/>
          <w:bCs/>
          <w:cap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position w:val="6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firstLine="709"/>
        <w:textAlignment w:val="center"/>
        <w:rPr>
          <w:rFonts w:ascii="Times New Roman" w:hAnsi="Times New Roman" w:cs="Times New Roman"/>
          <w:b/>
          <w:b/>
          <w:bCs/>
          <w:cap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position w:val="6"/>
          <w:sz w:val="24"/>
          <w:szCs w:val="24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метные результаты по учебному предмету «Иностранный язык (английский)» предметной области «Иностранные языки» ориентированы на применение знаний, умений и навыков в учебных ситуациях и реальных жизненных условиях, отражают сформированность иноязычной коммуникативной компетенции на допороговом уровне в совокупности её составляющих – речевой, языковой, социокультурной, компенсаторной, метапредметной (учебно-познавательной). </w:t>
      </w:r>
    </w:p>
    <w:p>
      <w:pPr>
        <w:pStyle w:val="Normal"/>
        <w:keepNext w:val="true"/>
        <w:keepLines/>
        <w:tabs>
          <w:tab w:val="clear" w:pos="708"/>
          <w:tab w:val="left" w:pos="227" w:leader="none"/>
        </w:tabs>
        <w:suppressAutoHyphens w:val="tru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color w:val="000000"/>
          <w:position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position w:val="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ладеть основными видами речевой деятель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воре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ести разные виды диалог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иалог этикетного характера, диалог – побуждение к действию, диалог-расспрос) в рамках тематического содержания речи в стандартных ситуациях неофициального общения с вербальными и/или зрительными опорами, с соблюдением норм речевого этикета, принятого в стране/странах изучаемого языка (до 5 реплик со стороны каждого собеседника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здавать разные виды монологических высказыва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писание, в том числе характеристика; повествование/сообщение) с вербальными и/или зрительными опорами в рамках тематического содержания речи (объём монологического высказывания – 5-6 фраз)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злаг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новное содержание прочитанного текста с вербальными и/или зрительными опорами (объём – 5-6 фраз); кратк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злаг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зультаты выполненной проектной работы (объём – до 6 фраз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удир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спринимать на слух и поним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ложные адаптированные аутентичные тексты, содержащие отдельные незнакомые слова, со зрительными опорами или без опоры с 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(время звучания текста/текстов для аудирования – до 1 минуты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мысловое чтение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читать про себя и понимать </w:t>
      </w:r>
      <w:r>
        <w:rPr>
          <w:rFonts w:cs="Times New Roman" w:ascii="Times New Roman" w:hAnsi="Times New Roman"/>
          <w:color w:val="000000"/>
          <w:sz w:val="24"/>
          <w:szCs w:val="24"/>
        </w:rPr>
        <w:t>несложные адаптированные аутентичные тексты, содержащие отдельные незнакомые слова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(объём текста/текстов для чтения – 180-200 слов); читать про себя несплошные тексты (таблицы) и понимать представленную в них информ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исьменная реч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иса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роткие поздравления с праздниками; заполнять анкеты и формуляры, сообщая о себе основные сведения, в соответствии с нормами, принятыми в стране/странах изучаемого языка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ис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лектронное сообщение личного характера, соблюдая речевой этикет, принятый в стране/странах изучаемого языка (объём сообщения – до 60 слов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ладет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нетическими навыками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зличать на слух и адекватно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з ошибок, ведущих к сбою коммуникации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износ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ова с правильным ударением и фразы с соблюдением их ритмико-интонационных особенностей, в том числ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менять прави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сутствия фразового ударения на служебных словах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разительно читать вслу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большие адаптированные аутентичные тексты объёмом до 90 слов, построенные на изученном языковом материале, с соблюдением правил чтения и соответствующей интонацией, демонстрируя понимание содержания текста; читать новые слова согласно основным правилам чт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ладе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фографически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выками: правильн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ис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ные сло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ладе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унктуационны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выками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чку, вопросительный и восклицательный знаки в конце предложения, запятую при перечислении и обращении, апостроф; пунктуационно правильно оформлять электронное сообщение личного характер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аспозна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в звучащем и письменном тексте 675 лексических единиц (слов, словосочетаний, речевых клише) и правильн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употребл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стной и письменной речи 625 лексических единиц (включая 500 лексических единиц, освоенных в начальной школе), обслуживающих ситуации общения в рамках отобранного тематического содержания, с соблюдением существующей нормы лексической сочетае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спознавать и употребл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стной и письменной речи родственные слова, образованные с использованием аффиксации: имена существительные с суффиксами -er/-or, -ist, -sion/-tion; имена прилагательные с суффиксами -ful, -ian/-an; наречия с суффиксом -ly; имена прилагательные, имена существительные и наречия с отрицательным префиксом un-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аспознавать и употреблять </w:t>
      </w:r>
      <w:r>
        <w:rPr>
          <w:rFonts w:cs="Times New Roman" w:ascii="Times New Roman" w:hAnsi="Times New Roman"/>
          <w:color w:val="000000"/>
          <w:sz w:val="24"/>
          <w:szCs w:val="24"/>
        </w:rPr>
        <w:t>в устной и письменной речи изученные синонимы и интернациональные сло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нать и поним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обенности структуры простых и сложных предложений английского языка; различных коммуникативных типов предложений английского язы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спозна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исьменном и звучащем тексте и употреблят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устной и письменной реч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ожения с несколькими обстоятельствами, следующими в определённом порядк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ительные предложения (альтернативный и разделительный вопросы в Present/Past/Future Simple Tense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голы в видо-временных формах действительного залога в изъявительном наклонении в Present Perfect Tense в повествовательных (утвердительных и отрицательных) и вопросительных предложе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на существительные во множественном числе, в том числе имена существительные, имеющие форму только множественного чис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на существительные с причастиями настоящего и прошедшего време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ечия в положительной, сравнительной и превосходной степенях, образованные по правилу, и исключ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ладе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циокультурными знаниями и умения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отдельные социокультурные элементы речевого поведенческого этикета в стране/странах изучаемого языка в рамках тематического содерж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нать/понимать и использ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стной и письменной речи наиболее употребительную лексику, обозначающую фоновую лексику и реалии страны/стран изучаемого языка в рамках тематического содержания реч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виль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формл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рес, писать фамилии и имена (свои, родственников и друзей) на английском языке (в анкете, формуляре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ладать базовыми знания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социокультурном портрете родной страны и страны/стран изучаемого язык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ратко представл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ю и страны/стран изучаемого язык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ладе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мпенсаторными умениями: использовать при чтении и аудировании языковую догадку, в том числе контекстуальную; игнорировать информацию, не являющуюся необходимой для понимания основного содержания, прочитанного/прослушанного текста или для нахождения в тексте запрашиваем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участвовать в несложных учебных проектах с использованием материалов на английском языке с применением ИКТ, соблюдая правила информационной безопасности при работе в сети Интернет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8) использовать иноязычные словари и справочники, в том числе информационно-справочные системы в электронной форме.</w:t>
      </w:r>
    </w:p>
    <w:p>
      <w:pPr>
        <w:pStyle w:val="Style20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w w:val="107"/>
          <w:sz w:val="24"/>
          <w:szCs w:val="24"/>
        </w:rPr>
        <w:t>1.Моя семья. Мои друзья. Семейные праздники (День рождения, Новый год.). (7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w w:val="107"/>
          <w:sz w:val="24"/>
          <w:szCs w:val="24"/>
        </w:rPr>
        <w:t>Повторение пройденного материла в 4 классе. Алфавит, дни недели, месяца, школьные предметы, числительные, неопределенный артикль, составление диало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aps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bCs/>
          <w:caps/>
          <w:color w:val="000000"/>
          <w:w w:val="107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Внешность и характер человека/литературного персонажа. (9 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емые предметы и отношение к ни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е принадлежности. Школьные предметы. Школы в России и Великобритании. Школьная жизнь. Кабинет английск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Досуг и увлечения/хобби современного подростка(чтение.кино.спорт.) (9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ая страна и страна изучаемого язык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ы и национальности. Личные вещи.     Моя коллекция. Англоговорящие ст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Здоровый образ жизни: режим труда и отдыха. Здоровое питание. (9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день. Место, где я живу. Моя квартира. Моя комната. Типичный английский дом. Осмотр 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Покупки: одежда, обувь и продукты питания(9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семь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шность и характер человека. Знаменитые лю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Школа, школьная жизнь, школьная форма, изучаемые предметы. Переписка с зарубежными сверстниками. (9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хитительные создания. В зоопарке. Мой любимец. Жизнь насеком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рабочий день. Выход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Каникулы в различное время года. Виды отдыха. (9ч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вайся правильно. Это весело. Погода на Аля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Природа: дикие и домашние животные. Погода. (9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здники. Мастер шеф. Мой день рож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7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7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w w:val="107"/>
          <w:sz w:val="24"/>
          <w:szCs w:val="24"/>
        </w:rPr>
        <w:t>9.Родной город/село. Транспорт. (9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w w:val="107"/>
          <w:sz w:val="24"/>
          <w:szCs w:val="24"/>
        </w:rPr>
        <w:t>Покупки.</w:t>
      </w:r>
      <w:r>
        <w:rPr>
          <w:rFonts w:cs="Times New Roman" w:ascii="Times New Roman" w:hAnsi="Times New Roman"/>
          <w:b/>
          <w:bCs/>
          <w:color w:val="000000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зей игрушки в Сергиевом Посаде. Оживленные места Лонд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7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Родная страна/страны изучаемого языка. Их географическое положение, столицы, достопримечательности, культурные особенности (национальные праздники, традиции, обычаи). (9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икулы и их проведение в различное время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7"/>
          <w:sz w:val="24"/>
          <w:szCs w:val="24"/>
        </w:rPr>
        <w:t>11.Выдающиеся люди родной страны и страны/стран изучаемого языка: писатели, поэты. (14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w w:val="107"/>
          <w:sz w:val="24"/>
          <w:szCs w:val="24"/>
        </w:rPr>
        <w:t>Повторение пройден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7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before="0" w:after="0"/>
        <w:jc w:val="center"/>
        <w:rPr/>
      </w:pPr>
      <w:r>
        <w:rPr>
          <w:b/>
          <w:bCs/>
          <w:color w:val="000000"/>
        </w:rPr>
        <w:t>ТЕМАТИЧЕСКОЕ ПЛАНИРОВАНИЕ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 УЧЕТОМ ПРОГРАММЫ ВОСПИТ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851"/>
        <w:gridCol w:w="2835"/>
        <w:gridCol w:w="1134"/>
        <w:gridCol w:w="2835"/>
      </w:tblGrid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3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темы (раздел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дуль воспитательной программы «Школьный ур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цифровые образовательные ресурсы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. Мои друзья. Семейные праздники (день рождения, Новый год).</w:t>
            </w:r>
          </w:p>
          <w:p>
            <w:pPr>
              <w:pStyle w:val="Tablebody1mm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6c5"/>
                <w:rFonts w:cs="Times New Roman" w:ascii="Times New Roman" w:hAnsi="Times New Roman"/>
                <w:sz w:val="24"/>
                <w:szCs w:val="24"/>
              </w:rPr>
              <w:t>День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https://resh.edu.ru/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right="-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ость и характер человека/литературного персонаж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left="12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Я –гражданин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color w:val="0000FF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https://resh.edu.ru/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суг и увлечения/хобби современного подростка (чтение, кино, спорт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дух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upupenglish.ru</w:t>
            </w:r>
          </w:p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доровый образ жизни: режим труда и отдыха. Здоровое пит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17" w:hanging="19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31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купки: одежда, обувь и продукты пит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ц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7"/>
              </w:rPr>
              <w:t>https://uchi.ru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31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кола, школьная жизнь, школьная форма, изучаемые предметы. Переписка с зарубежными сверстни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-Родина моя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31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никулы в различное время года. Виды отдых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-залог долголетия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w w:val="107"/>
              </w:rPr>
              <w:t>https://uchi.ru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31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рода: дикие и домашние животные. Пог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в обще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31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дной город/село. Транспо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! Как много в этом звуке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31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 и страна/страны изучаемого языка. Их графическое положение, столицы, достопримечательности, культурные особенности (национальные праздники, обыча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ховка-моя Малая Родина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uchebnik.mos.ru/main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дающиеся люди родной страны и страны\стран изучаемого языка: писатели, поэ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421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235"/>
        <w:gridCol w:w="2551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й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 №1(входная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  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№2 (административн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 №3(итоговая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398"/>
        <w:gridCol w:w="1418"/>
        <w:gridCol w:w="1842"/>
        <w:gridCol w:w="2134"/>
        <w:gridCol w:w="1030"/>
        <w:gridCol w:w="355"/>
        <w:gridCol w:w="62"/>
        <w:gridCol w:w="73"/>
        <w:gridCol w:w="560"/>
        <w:gridCol w:w="397"/>
        <w:gridCol w:w="515"/>
        <w:gridCol w:w="520"/>
        <w:gridCol w:w="62"/>
        <w:gridCol w:w="73"/>
        <w:gridCol w:w="560"/>
        <w:gridCol w:w="397"/>
        <w:gridCol w:w="1035"/>
        <w:gridCol w:w="62"/>
        <w:gridCol w:w="73"/>
        <w:gridCol w:w="961"/>
      </w:tblGrid>
      <w:tr>
        <w:trPr>
          <w:trHeight w:val="7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а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срок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хо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рректированные сроки прохождения</w:t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Моя семья. Мои друзья. Семейные праздники (день рождения, Новый г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ч)</w:t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базовых ЛЕ, элементарных грамматических структ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-02.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букв английского алфави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-02.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букв английского алфавита(Ii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-09.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букв английского алфавита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-09.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алфавита. Развитие навыков диалогической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.09-09.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собствен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09-16.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ческих навыков (названия цветов). Обобщение за 4 клас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-16.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Внешность и характер человека/литературного персон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ч).</w:t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по теме «Школа». Развитие навыков диалогической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-16.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пряжения глагола «быт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-23.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ко-грамматических навыков по теме «Любимые предмет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-23.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монологической речи «Школы в Англи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-23.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1(входная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-30.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Изучающее чтение «Школьная жизн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-30.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ов «Приветствие, прощан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-30.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ко-грамматических навыков по теме «Школьные дн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-07.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Школьные дн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-07.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Досуг и увлечения/хобби современного подростка (чтение, кино, спорт) (9ч).</w:t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упражнения по форме ОГ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-07.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по теме «Страны и национальности». Конструкция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-21.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существи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-21.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монологической речи «Моя коллекц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-21.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щее чтение «Типичный английский до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-28.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ое чтение «Сувениры из Великобритани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10-28.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ов «Покупка сувениров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-28.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Англоговорящие стран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-04.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щее чтение «Наша стран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-04.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Здоровый образ жизни: режим труда и отдыха. Здоровое питание. (9ч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-16.11</w:t>
            </w:r>
          </w:p>
        </w:tc>
        <w:tc>
          <w:tcPr>
            <w:tcW w:w="9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упражнения в формате ОГ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-04.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по теме «Дом». Порядковые числитель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-11.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местоимения. Констру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-11.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 по теме: «Моя комната». Предлоги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-11.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щее чтение «Дома в Росс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-18.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ов «Осмотр дом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-18.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Тадж-Махал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-18.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упражнения в формате ОГ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-02.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упражнения в формате ОГ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-02.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Покупки: одежда, обувь и продукты питания(9ч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.12-08.12</w:t>
            </w:r>
          </w:p>
        </w:tc>
        <w:tc>
          <w:tcPr>
            <w:tcW w:w="9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по теме «Моя семья». Глагол «мочь». Местоим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-02.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й падеж. Повелительное наклон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-09.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исьма «Знаменитые люд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-09.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извлечением информации «Симпсон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-09.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щее чтение «Хобб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-16.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монологической речи «Описание челове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-16.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Моя семь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-16.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(модули 4.5.6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-23.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упражнения в формате ОГ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-23.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Школа, школьная жизнь, школьная форма, изучаемые предметы. Переписка     с зарубежными сверстниками. (9ч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-11.01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по теме «Животные». Настоящее простое время (утверждения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-23.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«В зоопарке». Настоящее простое время (отрицания, вопросы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-30.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исьменной речи «Мой питомец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-30.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монологической речи «Пушистые друзь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-30.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щее чтение «Животны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-13.0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извлечением информации «В ветлечебниц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-13.0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ини-проектов «Из жизни насекомог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-13.0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упражнения в формате ОГ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-20.0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упражнения в формате ОГ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-20.0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Каникулы в различное время года. Виды отдыха. (9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по теме «Мой день». Наречия и предлоги вре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-20.0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настоящее продолженное врем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-27.0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исьменной речи «Выходны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-27.0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извлечением информации «Биг-Бен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-27.0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монологической речи «Мой кумир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-03.0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иалогической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-03.0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ектов «Солнечные час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-03.0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2 (административная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-10.0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Тренировочные упражнения в формате ОГ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-10.0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Природа: дикие и домашние животные. Погода. (9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ческих навыков по теме «Погод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-10.0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по теме «Одежда». Настоящее простое и продолженное врем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-17.0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упражнения в формате ОГ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-17.0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нологических навыков «Климат Аляс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-17.0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извлечением информации «Времена год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-03.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их навыков «Покупка одеж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-03.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ектов «Ну и погода!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-03.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упражнения в формате ОГ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-10.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упражнения в формате ОГ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-10.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7"/>
                <w:sz w:val="24"/>
                <w:szCs w:val="24"/>
              </w:rPr>
              <w:t>Родной город/село. Транспорт. (9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7"/>
                <w:sz w:val="24"/>
                <w:szCs w:val="24"/>
              </w:rPr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-13.03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извлечением информации «Праздни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-10.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по теме «Еда». Местоимения, выражающие количеств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-17.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исьменной речи «У меня день рождения!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-17.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нологических навыков «День благодар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-17.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извлечением информации «Праздники и гуля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-24.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их навыков «Заказ блюд в ресторан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-24.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ектов «Когда я готовлю на кухн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-24.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нологических навыков «Климат Аляс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-31.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упражнения в формате ОГ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-31.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Родная страна/страны изучаемого языка. Их географическое положение, столицы, достопримечательности, культурные особенности (национальные праздники, традиции, обычаи). (9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-17.0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по теме «Покупки». Глагол «быть» в простом прошедшем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-31.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ошедшее время (правильные глаголы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-14.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ошедшее время (неправильные глаголы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-14.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извлечением информации «Оживленные места Лондон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-14.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щее чтение «Музей игрушки в Сергиевом Посад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-21.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их навыков «Как пройти...?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-21.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 «Денежные монеты в Росси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-21.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упражнения в формате ОГ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-28.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упражнения в формате ОГ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-28.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7"/>
                <w:sz w:val="24"/>
                <w:szCs w:val="24"/>
              </w:rPr>
              <w:t>11.Выдающиеся люди родной страны и страны/стран изучаемого языка: писатели, поэты. (14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7"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-10.05</w:t>
            </w:r>
          </w:p>
        </w:tc>
        <w:tc>
          <w:tcPr>
            <w:tcW w:w="10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грамматических навыков: модальный глагол «моч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-28.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будущее время (повторени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-05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исьменных навыков «Записка другу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-05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нологических навыков «Тур по Шотланди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-05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извлечением информации «Увидимся в летнем лагере!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-12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их навыков «Прокат транспорт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-12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ектов «Создание комиксов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-12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3 (итоговая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-19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Тренировочные упражнения в формате ОГ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-19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-19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-26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-26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05-26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.05-31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1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Spotlight 5. Student's book / Английский в фокусе 5 класс. Учебник для общеобразовательных учреждений. Быкова Н.И., Дули Дженни, Поспелова М.Д., Эванс В. (2021 г.) (+audio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potlight 5. Сборник упражнений. Быкова Н.И., Поспелова М.Д. (2021г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aps/>
          <w:color w:val="000000"/>
        </w:rPr>
        <w:t>МЕТОДИЧЕСКИЕ МАТЕРИАЛЫ ДЛЯ УЧ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potlight 5. Teacher's book / Английский в фокусе 5 класс. Книга для учителя. Быкова Н.И., Дули Дженни, Поспелова М.Д., Эванс В. (2021 г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«Просвещен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aps/>
          <w:color w:val="000000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электронная школа - https://resh.edu.r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Изучай английский эффективно и с интересом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pupenglish.ru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боратория Randall's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sl-lab.com/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блиотека  МЭШ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chebnik.mos.ru/main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70707"/>
          <w:shd w:fill="FFFFFF" w:val="clear"/>
        </w:rPr>
        <w:t>Интерактивная образовательная платформа-</w:t>
      </w:r>
      <w:r>
        <w:rPr>
          <w:rFonts w:cs="Times New Roman" w:ascii="Times New Roman" w:hAnsi="Times New Roman"/>
          <w:bCs/>
          <w:color w:val="000000"/>
          <w:w w:val="107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w w:val="107"/>
        </w:rPr>
        <w:t>https://uchi.ru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906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1 от 31.08.2022 г.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Г.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Мелик-Саргсян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.08.2022 г.</w:t>
            </w:r>
          </w:p>
          <w:p>
            <w:pPr>
              <w:pStyle w:val="Normal"/>
              <w:spacing w:lineRule="auto" w:line="240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Г.О. Новик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SanPi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8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eastAsia="Times New Roman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rebuchetMS9pt">
    <w:name w:val="Основной текст + Trebuchet MS;9 pt;Полужирный"/>
    <w:qFormat/>
    <w:rPr>
      <w:rFonts w:ascii="Trebuchet MS" w:hAnsi="Trebuchet MS" w:eastAsia="Trebuchet MS" w:cs="Trebuchet MS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C70">
    <w:name w:val="c70"/>
    <w:basedOn w:val="Style11"/>
    <w:qFormat/>
    <w:rPr/>
  </w:style>
  <w:style w:type="character" w:styleId="C4">
    <w:name w:val="c4"/>
    <w:basedOn w:val="Style11"/>
    <w:qFormat/>
    <w:rPr/>
  </w:style>
  <w:style w:type="character" w:styleId="C18">
    <w:name w:val="c18"/>
    <w:basedOn w:val="Style11"/>
    <w:qFormat/>
    <w:rPr/>
  </w:style>
  <w:style w:type="character" w:styleId="Ff2">
    <w:name w:val="ff2"/>
    <w:basedOn w:val="Style11"/>
    <w:qFormat/>
    <w:rPr/>
  </w:style>
  <w:style w:type="character" w:styleId="Style13">
    <w:name w:val="_"/>
    <w:basedOn w:val="Style11"/>
    <w:qFormat/>
    <w:rPr/>
  </w:style>
  <w:style w:type="character" w:styleId="Ff4">
    <w:name w:val="ff4"/>
    <w:basedOn w:val="Style11"/>
    <w:qFormat/>
    <w:rPr/>
  </w:style>
  <w:style w:type="character" w:styleId="Ff3">
    <w:name w:val="ff3"/>
    <w:basedOn w:val="Style11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shd w:fill="FFFFFF" w:val="clear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6c5">
    <w:name w:val="c6 c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сновной текст12"/>
    <w:basedOn w:val="Normal"/>
    <w:qFormat/>
    <w:pPr>
      <w:shd w:fill="FFFFFF" w:val="clear"/>
      <w:spacing w:lineRule="atLeast" w:line="0" w:before="1200" w:after="240"/>
      <w:ind w:hanging="400"/>
    </w:pPr>
    <w:rPr>
      <w:rFonts w:ascii="Times New Roman" w:hAnsi="Times New Roman" w:cs="Times New Roman"/>
      <w:sz w:val="27"/>
      <w:szCs w:val="27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body1mm">
    <w:name w:val="table-body_1mm"/>
    <w:basedOn w:val="Normal"/>
    <w:qFormat/>
    <w:pPr>
      <w:widowControl w:val="false"/>
      <w:autoSpaceDE w:val="false"/>
      <w:spacing w:lineRule="atLeast" w:line="200" w:before="0" w:after="100"/>
      <w:textAlignment w:val="center"/>
    </w:pPr>
    <w:rPr>
      <w:rFonts w:ascii="SchoolBookSanPin;Times New Roman" w:hAnsi="SchoolBookSanPin;Times New Roman" w:eastAsia="Times New Roman" w:cs="SchoolBookSanPin;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pupenglish.ru/" TargetMode="External"/><Relationship Id="rId3" Type="http://schemas.openxmlformats.org/officeDocument/2006/relationships/hyperlink" Target="https://www.esl-lab.com/" TargetMode="External"/><Relationship Id="rId4" Type="http://schemas.openxmlformats.org/officeDocument/2006/relationships/hyperlink" Target="https://uchebnik.mos.ru/mai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09:27:00Z</dcterms:created>
  <dc:creator>Алёна Быкадорова</dc:creator>
  <dc:description/>
  <dc:language>en-US</dc:language>
  <cp:lastModifiedBy>carin</cp:lastModifiedBy>
  <cp:lastPrinted>2022-09-08T10:41:00Z</cp:lastPrinted>
  <dcterms:modified xsi:type="dcterms:W3CDTF">2022-10-30T09:27:00Z</dcterms:modified>
  <cp:revision>2</cp:revision>
  <dc:subject/>
  <dc:title/>
</cp:coreProperties>
</file>