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ый исследовательский проек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48"/>
          <w:szCs w:val="48"/>
        </w:rPr>
        <w:t xml:space="preserve">Тема: «Английские заимствован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в современном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усском языке»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втор: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Петрова И.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Исторические причины заимствований англицизмов в современном русском языке…………………………………………………………………….. 3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.1. А нужны ли англицизмы в русском языке………………………… 3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 2  Процессы  освоения  английских  слов  русским  языком………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3 Приметы заимствованных слов из английского языка…………….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 Способы образования англицизмов…………………………...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льтуроведческий профиль исследования………………………………….12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Использование лексики английского происхождения в обыденной речи школьников МБОУ СОШ № 2 г. Петушки. Социальный опрос. .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...15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 ………………………………………………………………..1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  <w:shd w:fill="F8F7F0" w:val="clear"/>
        </w:rPr>
      </w:pPr>
      <w:r>
        <w:rPr>
          <w:b/>
          <w:sz w:val="32"/>
          <w:szCs w:val="32"/>
          <w:shd w:fill="F8F7F0" w:val="clea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Языки всего мира  постоянно находятся в процессе эволюции, и наш вокабуляр подобен лексическому показу моды, где слова соревнуются в популярности. Новые слова возникают ежедневно, зачастую обогащая наши языки и придавая им колорит. Однако, глобальное влияние английского, вероятно, вредит современному русскому языку, поскольку люди заменяют уже существующие совершенно адекватные русские слова более “крутыми”, более привлекательными английскими эквивал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Заимствование из английского языка в русский далеко не новое явление, так как современный русский язык буквально напичкан англицизмами, благодаря масс-медиа, Интернету и индустрии маркетинга. В англоязычных странах, если  хотят сделать меню ресторана более изысканным, вы добавляете французские слова.  В России,  заменяют обычные русские слова английскими в транслитера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оло 3/4 всех заимствований в русском языке конца ХХ века приходится на англо-американизмы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Новизна </w:t>
      </w:r>
      <w:r>
        <w:rPr>
          <w:sz w:val="28"/>
          <w:szCs w:val="28"/>
        </w:rPr>
        <w:t xml:space="preserve">данного исследования заключается в том, что мы исследуем нестатичный  процесс, происходящий в языке, так как языки пополняются заимствованиями ежедневно.  </w:t>
      </w: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исследования определяется значимостью английского языка в жизни русского общества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едметом</w:t>
      </w:r>
      <w:r>
        <w:rPr>
          <w:sz w:val="28"/>
          <w:szCs w:val="28"/>
        </w:rPr>
        <w:t xml:space="preserve"> работы является исследование заимствований англицизмов в современном русском языке последних десятиле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Объектом </w:t>
      </w:r>
      <w:r>
        <w:rPr>
          <w:sz w:val="28"/>
          <w:szCs w:val="28"/>
        </w:rPr>
        <w:t xml:space="preserve"> исследования послужили лексические единицы английского происхождения и их производны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работы является анализ специфики функционирования англицизмов в речи русскоязычного населения. Общая цель определила конкретные исследовательск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Определить причины заимствований английских элементов в русском язы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Проанализировать теоретические материалы, связанные с заимствован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Рассмотреть способы образования англициз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Классифицировать наиболее употребляемые англицизмы по сферам общ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 Выявить использование иноязычной лексики  в обыденной    речи  школьников и учителей  лицея № 2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шении поставленных выше задач были использованы следующие методы и приё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Описательный метод с приёмами наблюдения языковых яв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ём систематики и классификац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Социологический  опрос,  анкетиров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 Исторические причины заимствований англицизмов в современном русском языке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28"/>
          <w:szCs w:val="28"/>
        </w:rPr>
        <w:t>1.1. А нужны ли англицизмы в русском язы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ом  проникновения английских слов в русский язык  принято считать середину или конец XVI века, когда началось непосредственное сближение России с Англией.  С начала торговых отношений у России с Англией завязываются довольно прочные политические и дипломатические связи.. После вступления на престол Петра I большое значение стало уделяться изучению английского языка. Учащаются поездки русских в Англию для обучения не только английскому языку, но и другим наукам – кораблестроению, военному и инженерному делу. На протяжении всего XVIII в.  наблюдается дальнейшее проникновение слов из английского языка в русский. </w:t>
        <w:br/>
        <w:t xml:space="preserve">            В XVIII в. во времена царствования Екатерины, учреждается переводческое общество, где были специальные переводчики с английского языка. В основном это книги о сельском хозяйстве, об английской законности, религии, истории, об английском быте, моде и т.д. Международный престиж Англии к концу XVIII – нач. XIX в.в. возрастает. В Англии начинается стремительное развите промышленности.    Это способствовало расцвету   науки   и   техники   в   Англии. </w:t>
        <w:br/>
        <w:t xml:space="preserve">            Любили и знали английский язык известные русские писатели, поэты, критики: А.С. Пушкин, В.А. Жуковский, М.Ю. Лермонтов, А.С. Грибоедов, И.С. Тургенев, Л.Н. Толстой, А.А. Фет и многие другие. К середине 1830-х г.г. в России было переведено около 30 романов В. Скотта, 6 романов Ф. Купера. Со многими английскими литературными произведениями русские впервые знакомились через театр. Особенным успехом пользовались пьесы Шекспира. В «Московском телеграфе» печатались переводы о финансовой системе, о путешествиях и открытиях. Такое широкое распространение английской литературы в России не могло не сказаться на лексическом составе русского литературного языка. </w:t>
        <w:br/>
        <w:t xml:space="preserve">            Итак одной из главных причин проникновения англицизмов в русский язык, как мы видим, являются дипломатические и торговые отношения. Наряду с этим можно выделить и другие причин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Они возникают как наименования новой реалии, нового предмета, нового понятия, появившегося в общественной жизни. Например: паблисити, брэнд, сноб, юмор, плеер, бульдозер, коктей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вое слово является более удобным обозначением того, что прежде называлось при помощи словосочетания: наиболее раскупаемая книга – бестселлер, меткий стрелок – снайпер, бегун на короткие дистанции – спринтер, гостиница для авто туристов – мотель, предпринимательская деятельность – бизнес, одно из лучших произведений композитора или исполнителя, побывавшего в хит-параде – хи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овые слова возникают в результате необходимости подчеркнуть частичное изменение социальной роли предмета в меняющемся социуме: офис – контора, служебное помещение, сбербанк – прежде сберкасса. 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имствование новых слов обусловлено влиянием иностранной культуры, диктуется просто – напросто модой на английские слов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Уточнение или детализация соответствующего понятия. Например, в русском языке было варенье, которым называлось и жидкое, и густое варенье. Чтобы отличить густое варенье из фруктов или ягод, представляющее собой однородную массу, от жидкого варенья, в котором могли сохранится целые ягоды, густое варенье стали называть английским словом джем. Так же возникли слова репортаж (при исконно русском – рассказ), тотальный (при исконно русском – всеобщий), хобби (при исконно русском – увлечение), комфорт (при исконно русском – удобство), сервис ( при исконно русском – обслуживание)и др. </w:t>
        <w:br/>
        <w:t xml:space="preserve">            Итак, заимствование новых слов – процесс, обусловленный наличием определённых причин, чаще всего экстралингвистических. Язык начинает часто сталкивается с предметами и явлениями реальной действительности, которые необходимо называть, а необходимого слова нет, либо оно по каким – то причинам неудобно для частого исполь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 Процессы  освоения  английских  слов  русским  языком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се слова, попадая из исходного языка в язык заимствующий, проходят несколько этапов. Первый этап – </w:t>
      </w:r>
      <w:r>
        <w:rPr>
          <w:b/>
          <w:sz w:val="28"/>
          <w:szCs w:val="28"/>
        </w:rPr>
        <w:t>этап проникновения</w:t>
      </w:r>
      <w:r>
        <w:rPr>
          <w:sz w:val="28"/>
          <w:szCs w:val="28"/>
        </w:rPr>
        <w:t xml:space="preserve">. На этом этапе слова ещё связаны с той действительностью, которая их породила. В начале XIX века среди множества новых слов, пришедших из английского языка, были например, турист, тоннель, бюджет, жюри. Когда слово ещё не прижилось в заимствующем языке, возможны разные варианты его произношения и написания. Постепенно слово иностранного языка, благодаря частому использованию в устной и письменной форме, приживается, его внешняя форма приобретает устойчивый вид, происходит адаптация слова по нормам заимствующего языка. Это </w:t>
      </w:r>
      <w:r>
        <w:rPr>
          <w:b/>
          <w:sz w:val="28"/>
          <w:szCs w:val="28"/>
        </w:rPr>
        <w:t>период вхождения</w:t>
      </w:r>
      <w:r>
        <w:rPr>
          <w:sz w:val="28"/>
          <w:szCs w:val="28"/>
        </w:rPr>
        <w:t xml:space="preserve"> в язык. На этом этапе еще заметно семантическое (относящееся к значению) влияние языка – источника. Это </w:t>
      </w:r>
      <w:r>
        <w:rPr>
          <w:b/>
          <w:sz w:val="28"/>
          <w:szCs w:val="28"/>
        </w:rPr>
        <w:t>этап усвоения</w:t>
      </w:r>
      <w:r>
        <w:rPr>
          <w:sz w:val="28"/>
          <w:szCs w:val="28"/>
        </w:rPr>
        <w:t xml:space="preserve">. На этапе усвоения иноязычного слова в среде носителей одного языка начинает свое действие народная этимология. Когда иностранное слово воспринимается как непонятное, его пустую звуковую форму стараются наполнить содержанием близко звучащего и близкого по значению исконного слова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русском языке, особенно в молодежной среде, сложился своеобразный компьютерный  жаргон, где очень   много слов из английского языка, часто переделанных или нарочно исковерканных.  Английский глагол crack (раскалывать) становится глаголом крекнуть (или в шутливой форме: крякнуть). Под действием народной этимологии программы для взлома получили ироничное название – крякалки. А hack (кромсать, разбивать) произносится как хакнуть. </w:t>
        <w:br/>
        <w:t xml:space="preserve">            Последний этап проникновения иностранного слова в заимствующий язык – </w:t>
      </w:r>
      <w:r>
        <w:rPr>
          <w:b/>
          <w:sz w:val="28"/>
          <w:szCs w:val="28"/>
        </w:rPr>
        <w:t>укоренение</w:t>
      </w:r>
      <w:r>
        <w:rPr>
          <w:sz w:val="28"/>
          <w:szCs w:val="28"/>
        </w:rPr>
        <w:t>, когда слово широко употребляется в среде носителей языка – восприемника и полностью адаптируется по правилам грамматики этого языка. Оно включается в полноценную жизнь: может обрастать однокоренными словами, образовывать аббревиатуры, приобретать новые оттенки значений и т.д. Признаком освоенности слова является появление производных от него слов. Например, совершенно новое слово пейджер уже дало в нашем языке производное от него прилагательное пейджинговая (компания). Это значит, что оно хорошо вписалось в нашу языковую систему и приспособилось к ее правилам. Еще один признак того, что слово подчинилось правилам нашего языка, - это то, что оно стало склоняться. Например, такие слова, как футбол, волейбол, баскетбол, в английском языке склоняться не могли. А в русском языке они спокойно могут изменяться по падежа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ак, к этапам внедрения английских слов в русский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Этап проникнов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вхожд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усво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укорен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bCs/>
          <w:sz w:val="28"/>
          <w:szCs w:val="28"/>
        </w:rPr>
        <w:t>Приметы заимствованных слов из английского языка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ногие иноязычные слова, попадая в русский  язык, постепенно 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приспосабливаются и подчиняются правилам русского словообразования. Со 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временем они практически утрачивают черты своего нерусского 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происхождения. Есть такие заимствования, которые настолько обрусели, что 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не обнаруживают своего иностранного происхождения (торт, вокзал, 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комбайн, спорт, ринг), другие же сохраняют отдельные черты языка – 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оригинала, благодаря которым выделяются в русской лексике как слова-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пришельцы. Отметим наиболее характерные признаки: </w:t>
        <w:br/>
      </w:r>
    </w:p>
    <w:p>
      <w:pPr>
        <w:pStyle w:val="Style16"/>
        <w:numPr>
          <w:ilvl w:val="0"/>
          <w:numId w:val="8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собым фонетическим признаком слов английского происхождения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является сочетание дж, что не свойственно русскому языку. В словарях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ностранных слов большинство лексики с дж – английского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оисхождения.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Это: джеб (англ. jab) –в боксе – лёгкий прямой удар, джемпер,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жентельмен, джерси, джин, джокер, джунгли, джакузи, джип,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айджест, бюджет, менеджмент, имидж и другие. </w:t>
      </w:r>
    </w:p>
    <w:p>
      <w:pPr>
        <w:pStyle w:val="Style16"/>
        <w:numPr>
          <w:ilvl w:val="0"/>
          <w:numId w:val="8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идыхательное  h, которого русская фонетика не знает, подменяется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вуком [х] или [г]: hockey – хоккей, heroe – герой, hobby – хобби, herman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ерман, Hilton – Хилтон, Harlem River – Гамлер Ривер (река в Нью </w:t>
      </w:r>
    </w:p>
    <w:p>
      <w:pPr>
        <w:pStyle w:val="Style16"/>
        <w:spacing w:before="280" w:after="24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Йорке), hall – холл.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реди морфологических примет самой характерной чертой является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еизменность слова по падежам, не имение форм множественного и </w:t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единственного числа: хобби, мисс, миссис. </w:t>
        <w:br/>
      </w:r>
    </w:p>
    <w:p>
      <w:pPr>
        <w:pStyle w:val="Style16"/>
        <w:spacing w:before="28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орфемные приметы. </w:t>
        <w:br/>
      </w:r>
    </w:p>
    <w:p>
      <w:pPr>
        <w:pStyle w:val="Style16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аиболее многочисленная группа – это существительные на –ер, -ор: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докер, провайдер, свитер, траулер, спринтер, спонсор, аудитор,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бартер, брокер, дилер, пейджер, крекер, курсор, ваучер, тендер,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триллер, гамбургер, продюссер, менеджер, и другие. </w:t>
      </w:r>
    </w:p>
    <w:p>
      <w:pPr>
        <w:pStyle w:val="Style16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лова английского происхождения часто оканчиваются на –инг: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блюминг, рейтинг, демпинг, маркетинг, брифинг, прессинг, кемпинг, </w:t>
      </w:r>
    </w:p>
    <w:p>
      <w:pPr>
        <w:pStyle w:val="Style16"/>
        <w:spacing w:before="280" w:after="24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ниторинг, холдинг, пирсинг, лизинг. </w:t>
      </w:r>
    </w:p>
    <w:p>
      <w:pPr>
        <w:pStyle w:val="Style16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уществительные, оканчивающиеся на – мент, тоже довольно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многочисленны: менеджмент, парламент, импичмент, истеблишмент. </w:t>
      </w:r>
    </w:p>
    <w:p>
      <w:pPr>
        <w:pStyle w:val="Style16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Также одной из примет заимствованных слов из английского языка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является наличие – мен в сложных словах: бизнесмен,  спортсмен, </w:t>
      </w:r>
    </w:p>
    <w:p>
      <w:pPr>
        <w:pStyle w:val="Style16"/>
        <w:spacing w:before="280" w:after="24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исмен, шоумен. </w:t>
      </w:r>
    </w:p>
    <w:p>
      <w:pPr>
        <w:pStyle w:val="Style16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е мало слов заимствований встречается и со словом шоу (от англ.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show – зрелищное представление),  которое входит в состав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сложного  слова, образуя таким образом два корня: шоу – бизнес,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шоу мен, ток шоу, телешоу, мотошоу. </w:t>
      </w:r>
    </w:p>
    <w:p>
      <w:pPr>
        <w:pStyle w:val="Style16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отдельную группу можно выделить слова с английским корнем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йм: тайм аут, хавтайм, милтайм, таймер.</w:t>
      </w:r>
    </w:p>
    <w:p>
      <w:pPr>
        <w:pStyle w:val="Style16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остаточно много слов с корнем бол (от английского ball),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который встречается в названиях различных видов спорта: </w:t>
      </w:r>
    </w:p>
    <w:p>
      <w:pPr>
        <w:pStyle w:val="Style16"/>
        <w:spacing w:before="280" w:after="24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баскетбол, волейбол, гандбол, бейсбол, футбол. </w:t>
        <w:br/>
      </w:r>
    </w:p>
    <w:p>
      <w:pPr>
        <w:pStyle w:val="Style16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ередко можно встретить слова, которые записываются не </w:t>
      </w:r>
    </w:p>
    <w:p>
      <w:pPr>
        <w:pStyle w:val="Style16"/>
        <w:spacing w:before="280" w:after="240"/>
        <w:ind w:left="1080" w:hanging="0"/>
        <w:rPr/>
      </w:pPr>
      <w:r>
        <w:rPr>
          <w:sz w:val="28"/>
          <w:szCs w:val="28"/>
        </w:rPr>
        <w:t>русск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квами</w:t>
      </w:r>
      <w:r>
        <w:rPr>
          <w:sz w:val="28"/>
          <w:szCs w:val="28"/>
          <w:lang w:val="en-US"/>
        </w:rPr>
        <w:t xml:space="preserve">: baby, trade- union, trade- mark, happy end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зная приметы англицизмов, можно с легкостью определить страну происхождения определенного сло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 4  Способы образования англицизмов</w:t>
      </w:r>
    </w:p>
    <w:p>
      <w:pPr>
        <w:pStyle w:val="Normal"/>
        <w:spacing w:lineRule="auto" w:line="360"/>
        <w:ind w:left="10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05" w:hanging="0"/>
        <w:rPr>
          <w:sz w:val="28"/>
          <w:szCs w:val="28"/>
        </w:rPr>
      </w:pPr>
      <w:r>
        <w:rPr>
          <w:sz w:val="28"/>
          <w:szCs w:val="28"/>
        </w:rPr>
        <w:t xml:space="preserve">Выделяют несколько способов образования англицизмов в русском языке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ямые заимствов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во встречается в русском языке приблизительно в том же виде и в том же значении, что и в языке – оригин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такие слова, как  уик-энд -  выходные; блэк – негр; мани – деньг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брид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лова образованы присоединением к иностранному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рню русского суффикса, приставки и окончания. В этом случае часто несколько изменяется значение иностранного слова – источника, например: аскать ( to ask - просить), бузить ( busy – беспокойный, суетливый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ль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ва, иноязычного происхождения, употребляемые с сохранением их фонетического и графического облика. Это такие слова, как  меню, пароль, диск, вирус, клуб, саркофа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     Полукаль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ва, которые при грамматическом освоении подчиняются правилам русской грамматики  ( прибавляются суффиксы). Например: драйв – драйва ( drive ) « Давно не было такого драйва» - в значении « запал, энергетика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зотизм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ва, которые характеризуют специфические  национальные обычаи других народов и употребляются при описании нерусской действительности. Отличительной особенностью данных слов является  то, что они не имеют русских синонимов. Например: чипсы ( chips),  хот-дог ( hot-dog ),  чизбургер ( cheeseburger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оязычные вкрап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слова обычно имеют лексические эквиваленты, но стилистически от них отличаются и закрепляются в той или иной сфере общения как выразительное средство, придающее речи особую экспрессию. Например:  о’кей  ( ОК); вау ( Wow !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     Композит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лова, состоящие из двух английских слов, например: секонд-хенд – магазин, торгующий одеждой, бывшей в употреблении; видео-салон -  комната для просмотра фильм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аргонизм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, появившиеся вследствие искажения каких-либо звуков, например: крезанутый ( crazy) – шизанут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 неологизмы могут быть образованы по имеющимся в языке моделям, заимствованы из других языков, появится в результате развития новых значений у уже известных сл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оведческий профиль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й подход к обозначенной в заглавии теме позволяет нам не только понимать другую культуру, но и духовно совершенствоваться на базе новой культуры в ее диалоге с родной. В свою работу по исследованию  английских заимствований в русском языке, мы включили самые разнообразные сведения об языковых явлениях, которые в школьной программе освещаются в недостаточной степени. Знакомство с культурой страны изучаемого языка происходит путем сравнения имевшихся ранее знаний и понятий с вновь полученными, со знаниями о  словарном составе своего родного языка, об источниках его формирования и пополнения за счет единиц английского происхождения. Мы попытались отразить иноязычную лексику в составе русского языка, которая включает в себя заимствования из категории « старых», уже известных носителям языка, и невоспринимаемых как иностранные. Особого внимания заслуживают термины, отражающие современный уровень знаний  и нетерминологическая, обиходная лексика, находящаяся на разных стадиях осво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вая свой язык и чужой, мы выделяем общее и специфичное, что способствует объединению, сближению, развитию понимания и добр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к стране, ее людям и их язык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2.1    Использование лексики английского происхождения в обыденной речи школьников лицея № 2 г. Павловского Посада. Социальный опро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Увлечение англицизмами стало своеобразной модой, оно обусловлено созданными в молодежном обществе стереотипами, идеалами. И добавляя в свою речь английские заимствования, молодые люди определенны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м приближаются к этому стереотипу, приобщаются к американской культуре, стилю жиз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остранные слова в речи молодых  могут играть роль своеобразных цитат: термин, принадлежащий какой – либо специальной сфере, может цитироваться, сознательно обыгрываться, искажаться. Именно в этой группе имеет место русское или просто неправильное прочтение английского сл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ой ошибка становится привлекательной до того, что овладевает масс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нято считать, что слова: клевый, перенсы – образованы от английской основ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левый от  clever – ум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еренсы от  parents – роди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происхождение данных слов связано со звуковым искажением в процессе освоения данных заимствований. Происходит своеобразная игра звуками. Такие слова образуются путем отнимания, прибавления, перемещения некоторых звуков в оригинальном английском  термин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чь молодых легко вбирает в себя английские единицы,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Шузы  от  shoes – туф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утсы от  boots – боти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упермен от  superman – сверх-человек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ы проводили опрос среди учащихся 6- 11 класса с целью выявления той лексики английского происхождения, которая используется ими в ре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едставленных единиц были и слова научного происхождения, и слова «жаргонизмы». ( см. приложение 1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о то, что учащиеся пополнили список заимствованных слов, ранее нам неизвестных. Среди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пати» - вечер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Раша» - Рос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опинг»- поход по магазин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айс» - хорош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иплы» - люд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юрпрайз»- сюрпр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ролить» - издеваться н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айер» - приче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эйк ап» - макияж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френды» - друзь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бай» - пока, до свидани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употребительным у молодых сделался возглас « Вау!», выражающий эмоцию изумления или восторг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целом иноязычная терминология представляет собой интереснейший лингвистический феномен, роль которой в русском языке весьма существенна. Англо – русское языковое взаимодействие постоянно привлекает исследовательское внимание, направленное на изучение общего притока иноязычной лексики в русский язык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ценность настоящей работы состоит в том, что данный материал может использоваться в процессе преподавания английского языка в школа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ашего исследования, мы пришли к выводу, что заимствованные английские слова очень популярны среди молодежи. Учащиеся с большим желаем и «драйвом» принимали участие в опросе, так как тема нашего исследования очень актуальна и интересна подросткам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проведенного исследования состоит в том, что рассмотрение проблем, связанных с теорией и практикой заимствований, особенно значимо в современных условиях, поскольку сегодня высказываются серьезные  опасения по поводу мощного наплыва заимствований, которые могут привести к обесцениванию русского слова. Но язык – это саморазвивающийся механизм, который умеет самоочищаться, избавляться от излишнего, ненужного. Это происходит и с иноязычными словами, заимствование которых было представлено в ходе исследования. В основе данной работы лежит культурологический подход изучения обозначенной в заглавии проблеме. Используя знания теоретического материала, связанные с изучением объекта,  исследуя речь школьников  лицея   № 2 в обыденной жизни, мы выполнили поставлен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проанализировали материал, связанный темой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рассмотрели источники формирования англицизм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дали обзор классификаций иноязычной лексики, активизир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и д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составили словарь наиболее употребляемых единиц англи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схождения  в обыденной жизни школьнико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                                 ПРИЛОЖЕНИЕ 1</w:t>
      </w:r>
    </w:p>
    <w:p>
      <w:pPr>
        <w:pStyle w:val="Normal"/>
        <w:rPr/>
      </w:pPr>
      <w:r>
        <w:rPr>
          <w:b/>
          <w:sz w:val="28"/>
          <w:szCs w:val="28"/>
        </w:rPr>
        <w:t>УКАЖИТЕ какие слова вы используете в своей речи ? что они обозначают??</w:t>
      </w:r>
    </w:p>
    <w:p>
      <w:pPr>
        <w:pStyle w:val="Normal"/>
        <w:tabs>
          <w:tab w:val="clear" w:pos="708"/>
          <w:tab w:val="left" w:pos="5536" w:leader="none"/>
        </w:tabs>
        <w:rPr/>
      </w:pPr>
      <w:r>
        <w:rPr/>
        <w:t>Ноутбук</w:t>
        <w:tab/>
        <w:t>«кульно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2" w:leader="none"/>
        </w:tabs>
        <w:rPr/>
      </w:pPr>
      <w:r>
        <w:rPr/>
        <w:t>мобильный</w:t>
        <w:tab/>
        <w:t>«дринькать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98" w:leader="none"/>
        </w:tabs>
        <w:rPr/>
      </w:pPr>
      <w:r>
        <w:rPr/>
        <w:t>Органайзер</w:t>
        <w:tab/>
        <w:t>«пикапер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2" w:leader="none"/>
        </w:tabs>
        <w:rPr/>
      </w:pPr>
      <w:r>
        <w:rPr/>
        <w:t>имейл</w:t>
        <w:tab/>
        <w:t>«игнор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4" w:leader="none"/>
          <w:tab w:val="left" w:pos="5741" w:leader="none"/>
        </w:tabs>
        <w:rPr/>
      </w:pPr>
      <w:r>
        <w:rPr/>
        <w:t>Мультимедийны</w:t>
        <w:tab/>
        <w:t>«приватный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тнерфейс</w:t>
        <w:tab/>
        <w:t>«фейс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8" w:leader="none"/>
        </w:tabs>
        <w:rPr/>
      </w:pPr>
      <w:r>
        <w:rPr/>
        <w:t>ОНЛАЙН</w:t>
        <w:tab/>
        <w:t xml:space="preserve">«мыло»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3" w:leader="none"/>
        </w:tabs>
        <w:rPr/>
      </w:pPr>
      <w:r>
        <w:rPr/>
        <w:t>Бодибилдинг</w:t>
        <w:tab/>
        <w:t>«татушка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>Майнтинбайк</w:t>
        <w:tab/>
        <w:t>«юзер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4" w:leader="none"/>
        </w:tabs>
        <w:rPr/>
      </w:pPr>
      <w:r>
        <w:rPr/>
        <w:t>Армреслинг</w:t>
        <w:tab/>
        <w:t>«лузер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4" w:leader="none"/>
        </w:tabs>
        <w:rPr/>
      </w:pPr>
      <w:r>
        <w:rPr/>
        <w:t>Фристайл</w:t>
        <w:tab/>
        <w:t>«хайер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Ремейк</w:t>
        <w:tab/>
        <w:t>«экшен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Бодиарт</w:t>
        <w:tab/>
        <w:t>«окейно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6" w:leader="none"/>
        </w:tabs>
        <w:rPr/>
      </w:pPr>
      <w:r>
        <w:rPr/>
        <w:t>Перфоманс</w:t>
        <w:tab/>
        <w:t>«лузер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Шоу</w:t>
      </w:r>
    </w:p>
    <w:p>
      <w:pPr>
        <w:pStyle w:val="Normal"/>
        <w:tabs>
          <w:tab w:val="clear" w:pos="708"/>
          <w:tab w:val="left" w:pos="5723" w:leader="none"/>
        </w:tabs>
        <w:rPr/>
      </w:pPr>
      <w:r>
        <w:rPr/>
        <w:tab/>
        <w:t>«бай»</w:t>
      </w:r>
    </w:p>
    <w:p>
      <w:pPr>
        <w:pStyle w:val="Normal"/>
        <w:rPr/>
      </w:pPr>
      <w:r>
        <w:rPr/>
        <w:t>Блокбастер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«бойфренд»</w:t>
      </w:r>
    </w:p>
    <w:p>
      <w:pPr>
        <w:pStyle w:val="Normal"/>
        <w:rPr/>
      </w:pPr>
      <w:r>
        <w:rPr/>
        <w:t>Номинация</w:t>
      </w:r>
    </w:p>
    <w:p>
      <w:pPr>
        <w:pStyle w:val="Normal"/>
        <w:tabs>
          <w:tab w:val="clear" w:pos="708"/>
          <w:tab w:val="left" w:pos="5816" w:leader="none"/>
        </w:tabs>
        <w:rPr/>
      </w:pPr>
      <w:r>
        <w:rPr/>
        <w:tab/>
        <w:t>«вау»</w:t>
      </w:r>
    </w:p>
    <w:p>
      <w:pPr>
        <w:pStyle w:val="Normal"/>
        <w:rPr/>
      </w:pPr>
      <w:r>
        <w:rPr/>
        <w:t>Дефол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йс-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оу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ет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тор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джмен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6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990"/>
        </w:tabs>
        <w:ind w:left="990" w:hanging="63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2:31:00Z</dcterms:created>
  <dc:creator>Павел</dc:creator>
  <dc:description/>
  <cp:keywords/>
  <dc:language>en-US</dc:language>
  <cp:lastModifiedBy>Admin</cp:lastModifiedBy>
  <cp:lastPrinted>2020-08-17T17:44:00Z</cp:lastPrinted>
  <dcterms:modified xsi:type="dcterms:W3CDTF">2022-10-29T12:31:00Z</dcterms:modified>
  <cp:revision>2</cp:revision>
  <dc:subject/>
  <dc:title>Содержание</dc:title>
</cp:coreProperties>
</file>