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маршрут по развитию одарённых детей учителя начальных классов МАОУ СОШ № 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Широких Ольги Владимировн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21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674"/>
        <w:gridCol w:w="1455"/>
        <w:gridCol w:w="1780"/>
        <w:gridCol w:w="1771"/>
        <w:gridCol w:w="1477"/>
        <w:gridCol w:w="1302"/>
        <w:gridCol w:w="1302"/>
        <w:gridCol w:w="1302"/>
        <w:gridCol w:w="1357"/>
      </w:tblGrid>
      <w:tr>
        <w:trPr/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 2020- 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2021- 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 20___- 20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 20___- 20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</w:p>
        </w:tc>
      </w:tr>
      <w:tr>
        <w:trPr>
          <w:trHeight w:val="2196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е направле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направле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е направле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направле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е направле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направле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е направле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направл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ёва Милен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лайн олимпи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 люблю математи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муниц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творческих работ «Мир сказок», 1 мест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вальная грамота в олимпиаде «Безопасные дороги» на Учи.р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родской конкурс творческий работ «Тепло родных рук», 1 мест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конкурс творческих работ «Новогодняя сказка», 2 мест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вальная грамота в олимпиаде по краеведению на Учи.р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ной творческий конкурс «Скажем коррупции – НЕТ!» - участие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муниц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творческих работ «Защитники Отечества-слава и гордость России», 1 мест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ородской конкурс детских рисунков, посвящённый Всемирному дню защиты прав потребителей - участ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муниц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творческих работ «Великий Подвиг-Великая Победа», 3 мест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униципальный этап Всероссийского конкурса детского рисунка «Эколята-друзья и защитники Природы!» - 2 мест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дирян Рома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лайн олимпи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 люблю математи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муниц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творческих работ «Мир сказок», 2 мест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вальная грамота в олимпиаде по програм-мированию на Учи.р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ая научно-практическая конференция «Я-исследоват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конкурс исследов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х работ школьников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SEAR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1/2022», 2 мест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шивцева Дарь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по русскому языку «Русский медвежонок – 2021», 2 место в школ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ородской конкурс творческих работ «Служу Отечеству!», 2 мест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Похвальная грамота за участие в весенней олимпиаде «Финансовая грамотность и предпринима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тельство» для 2го класса на Учи.р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бедитель регионального конкурса твор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Северное сияние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09:00Z</dcterms:created>
  <dc:creator>school5</dc:creator>
  <dc:description/>
  <cp:keywords/>
  <dc:language>en-US</dc:language>
  <cp:lastModifiedBy>user</cp:lastModifiedBy>
  <cp:lastPrinted>2021-02-18T11:16:00Z</cp:lastPrinted>
  <dcterms:modified xsi:type="dcterms:W3CDTF">2022-06-01T12:04:00Z</dcterms:modified>
  <cp:revision>21</cp:revision>
  <dc:subject/>
  <dc:title/>
</cp:coreProperties>
</file>