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по развитию речи, сюжетно-ролевой игры-занятия в старшей группе – «Сказочный бал»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ла: воспитатель Филиппова Анна Валентинов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тие коммуникативных навыков, творческих способностей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чить объединяться в игру, договариваться о последовательности действий, отображать характерные черты образов, учить вести ролевой диало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должать знакомить с правилами этикета, нравственными ценностя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крепить знание пословиц и поговорок на тему «доброта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должать учить изображать эмоциональное состояние при помощи мимики и жес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полнять словарь: кавалеры, дамы, комплименты, минует, верноподданные, церемониймейстер. Формировать положительные взаимоотношения и культуру поведения в общественных мес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ка к игре-занятию (предварительная работа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готовление поделок, атрибутов на занятии ручным труд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Чтение художественной литературы: сказок «Золушка», «Красная шапочка», «Буратино», «Спящая красавица», «Сестрица Алёнушка и братец Иванушк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Этические беседы о поведении в общественных мес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учивание поговорок и пословиц о добро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дготовка к «конкурсу кавалеров», беседа на тему «Как можно развеселить девочку (даму)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овые роли</w:t>
      </w:r>
      <w:r>
        <w:rPr>
          <w:rFonts w:cs="Times New Roman" w:ascii="Times New Roman" w:hAnsi="Times New Roman"/>
          <w:sz w:val="28"/>
          <w:szCs w:val="28"/>
        </w:rPr>
        <w:t xml:space="preserve">: король, королева, феи доброты, красоты, радости, церемониймейстер, гости (Кот в сапогах, Буратино, Серый волк, Красная шапочка, Алёнушка, братец Иванушка, Золушка, Баба Яга, Пьеро, Мальвин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нам сегодня почтальон принёс вот это письмо (показывает большой конверт с изображением короны, зачитывает письмо). Король и королева приглашают на бал самых добродушных, воспитанных верноподданных по случаю рождения принцессы. Вы хотите попасть на этот бал? Тогда необходимо подготовиться к нему, а также приготовить подарки для принцесс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упаковывают заранее изготовленные подарки, украшают коробочки лентами, бусинами. Дополняют свои наряды аксессуарами: шляпы, перья, украшения. Распределяют ро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Вот и наступил тот час, когда король и королева ждут нас в своём королевстве! Король и королева встречают г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оль</w:t>
      </w:r>
      <w:r>
        <w:rPr>
          <w:rFonts w:cs="Times New Roman" w:ascii="Times New Roman" w:hAnsi="Times New Roman"/>
          <w:sz w:val="28"/>
          <w:szCs w:val="28"/>
        </w:rPr>
        <w:t xml:space="preserve">: Как мы рады видеть Вас у себя во дворце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олева</w:t>
      </w:r>
      <w:r>
        <w:rPr>
          <w:rFonts w:cs="Times New Roman" w:ascii="Times New Roman" w:hAnsi="Times New Roman"/>
          <w:sz w:val="28"/>
          <w:szCs w:val="28"/>
        </w:rPr>
        <w:t xml:space="preserve">: Будьте так любезны, проходите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и здороваются, кланяются, поздравляют родителей с новорожденной, желают принцессе, чтобы она росла здоровой, доброй, воспитанной, умной, красивой, слушалась своих родителей и учителей. Вручают подарки, сделанные своими ру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оль и королева благодарят гостей за подарки и поздравления, восхищаются подар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и здороваются друг с другом, делают друг другу комплименты, благодарят за н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оль и королева предлагают гостям присесть, отдохнуть с дороги и послушать классическую музыку (П. И. Чайковский «Нянина сказка»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учат фонфары и на балу появляются три феи: фея красоты, фея доброты и фея радости. Феи исполняют танец (П. И. Чайковский «Вальс цветов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и здороваются с королём и королевой, поздравляют их с рождением дочери и приносят ей свои волшебные да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я доброты взмахивает своей волшебной палочкой и наделяет принцессу доброт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оль и королева благодарят фею за щедрый да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я здоровается с гостями и предлагает им вспомнить пословицы и поговорки о доброт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му свету цены нету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помогает людям, у того все желания сбываютс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ь дана на добрые дел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е дело делай смело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ная указка – не кулак, а ласк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ши делать добро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е дело век не забудетс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лнышке тепло, а при матушке добр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ажно лицо, было бы сердце золото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я дарит фанты тем гостям, которые вспомнили эти пословицы. Затем предлагает станцевать танец «Добрый жук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я красоты взмахивает волшебной палочкой и наделяет принцессу красото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ь и королева благодарят фе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я здоровается с гостями и предлагает вспомнить, где живёт красота (в природе, в музыке, в стихах, сказках, в живописи, в ювелирных изделиях, красивой одежде и добрых делах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я радости взмахивает волшебной палочкой и наделяет принцессу весёлым нравом и всегда хорошим настроение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ь и королева благодарят фею за подаро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я здоровается с гостями и предлагает им поиграть в подвижную игру «Море волнуется» (эмоции грусти, радости, страха, обиды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фея радости объявляет «Конкурс кавалеров», предлагает им повеселить, порадовать свою даму. Дамы объявляют победителя и награждают его улыбками и аплодисмен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е праздника король и королева благодарят всех присутствующих за приход и внимание к новорожденной принцессе. Гости прощаются, кланяются и расходятся. Король и королева прощаются с гостя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Calibri" w:cs="Arial Unicode M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rFonts w:ascii="Times New Roman" w:hAnsi="Times New Roman" w:eastAsia="Arial Unicode MS" w:cs="Times New Roman"/>
      <w:color w:val="000000"/>
      <w:sz w:val="24"/>
      <w:szCs w:val="24"/>
      <w:lang w:bidi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5:32:00Z</dcterms:created>
  <dc:creator>hales</dc:creator>
  <dc:description/>
  <cp:keywords/>
  <dc:language>en-US</dc:language>
  <cp:lastModifiedBy>hales</cp:lastModifiedBy>
  <dcterms:modified xsi:type="dcterms:W3CDTF">2022-10-30T09:06:00Z</dcterms:modified>
  <cp:revision>5</cp:revision>
  <dc:subject/>
  <dc:title/>
</cp:coreProperties>
</file>