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лама или сказка?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готовила: воспитатель Филиппова Анна Валентинов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Развитие у детей познавательной мотивации по формированию представлений о рекламе — как продукте деятельности человека,  как средстве сообщения информации о различных товара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ь находить и отбирать необходимую информацию, критически мыслить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умение анализировать рекламный текст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шать уровень формирования навыков исполнительства в различных видах музыкальной деятельности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ствовать развитию творческого самовыражения и личностного потенциала ребёнка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интерес, эмоциональную отзывчивость к участию в коллективной музыкально-игровой и познавательной деятельности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ть навыки художественной аппликации цветными шерстяными нитями, подбора цветовой гаммы, сочетания цветов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чать передаче своих эмоций через художественную деятельность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ощрять фантазии и любые творческие проявления у дет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мелкую моторику пальцев ру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 xml:space="preserve">: создание и размещение афиши в ДОУ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фонограмма «В гостях у сказки», дети входят в зал  и встают полукруг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енок 1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 хорошей сказкой  неразлучны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а песен в сказке — до небес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представляете, как бы было скучно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б не было ни песен, ни чудес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полняется песня «Чудо-сказки», муз. Е. Филипповой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енок 2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казке может все случитс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сказка вперед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зка в гости к нам стучится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жем сказке —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: заходи! (дети садятся на свои места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котором царстве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ридесятом государстве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 был царь и дочь его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милее никого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Под музыку в зал вбегает Баба Яга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меня вы говорите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я милее всех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оложе, и пригож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отою всех затмила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не глянет, покорила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, конечно, хорош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не очень молода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же бабушка — Яга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 принцесса? Молодая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ите, хороша? (злится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: ДА!!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хочу быть молодой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расивой само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уснет и не проснется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 молодость мо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 мне снова не вернет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Звучит таинственная музыка,  Баба Яга заколдовывает принцессу и убегает. На экране появляется спящая принцесса)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ар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е делать, как же быть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мне дочку разбудить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е может стать Яга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ринцесса молода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 Дети, мы поможем царю расколдовать принцессу?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: Да!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Тогда давайте отправимся на поиски молодильного  средства для Бабы Яги. А какие молодильные средства вы знаете?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: Молодильные яблоки!!!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, отправляемся в волшебный лес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фонограмма «Звуки природы. Лес»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за чудо, вот-те раз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и здесь в лесу у нас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чем пришли вы в лес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у вас за интерес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милая лиса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юда пришли не зря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должны царю помочь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лдовали его доч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ю, знаю о беде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ка Ежка злится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чет молодость вернуть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угомонится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Значит, нужно нам найти средство поскорее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зачем его искать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такое сред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давно его нашла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оно хранится (</w:t>
      </w:r>
      <w:r>
        <w:rPr>
          <w:rFonts w:cs="Times New Roman" w:ascii="Times New Roman" w:hAnsi="Times New Roman"/>
          <w:i/>
          <w:sz w:val="28"/>
          <w:szCs w:val="28"/>
        </w:rPr>
        <w:t>Лиса показывает рукой на свою корзинку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чки молодильные (</w:t>
      </w:r>
      <w:r>
        <w:rPr>
          <w:rFonts w:cs="Times New Roman" w:ascii="Times New Roman" w:hAnsi="Times New Roman"/>
          <w:i/>
          <w:sz w:val="28"/>
          <w:szCs w:val="28"/>
        </w:rPr>
        <w:t>достаёт яблоко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не верит мне Яга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в этом я сам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виновата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обманывала я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трая была когда-то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теперь я изменилась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правду говор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оверьте мне ребята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чень — очень вас прош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е делать нам, ребята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верить мы лисе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: Да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енок 3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, лиса, не подведи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тебе поможем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ку Ежку убедить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и яблоки купит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может нам РЕКЛАМ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 xml:space="preserve">: Реклама? Ничего о ней не зна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послушай песню нашу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зу все сейчас поймешь!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полняется песня о рекламе «Хоть поверьте, хоть проверьте», муз. И. Цветков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ь поверьте, хоть проверьте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рекламы в наши дни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чего не продается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родажи всем нужны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лесу, и в королевстве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тебя все будут знать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твоим, волшебным средством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очередь стоять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ь поверьте, хоть проверьте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же дети знают всё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листовке, о буклете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кламе в интернете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журнале, и в газет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, радио рекламе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кламе в инстаграме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и другой ещё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ь поверьте, хоть проверьт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 рекламе знаем толк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и яблочки, в два счет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ка Ежка заберё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пробовать захочет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ем мы наверняка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зу станет молода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бреет на век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очень интересно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у знать теперь о н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бенок 4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ребята, для начал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листовку создадим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даже этих яблок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есь лес оповести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Звучит музыка, дети собирают пазл-листовку на мольберте, лиса ходит, с интересом наблюдает за действиями детей)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енок 5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листовки и готов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их теперь раздать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ты побольше яблок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могла потом продат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Посмотри, лиса, как быстро наши дети умеют раздавать листовки.  (</w:t>
      </w:r>
      <w:r>
        <w:rPr>
          <w:rFonts w:cs="Times New Roman" w:ascii="Times New Roman" w:hAnsi="Times New Roman"/>
          <w:i/>
          <w:sz w:val="28"/>
          <w:szCs w:val="28"/>
        </w:rPr>
        <w:t>Проводится эстафета «Раздай листовки</w:t>
      </w:r>
      <w:r>
        <w:rPr>
          <w:rFonts w:cs="Times New Roman" w:ascii="Times New Roman" w:hAnsi="Times New Roman"/>
          <w:sz w:val="28"/>
          <w:szCs w:val="28"/>
        </w:rPr>
        <w:t xml:space="preserve">»)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что еще такое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ут мусорит в лесу? (</w:t>
      </w:r>
      <w:r>
        <w:rPr>
          <w:rFonts w:cs="Times New Roman" w:ascii="Times New Roman" w:hAnsi="Times New Roman"/>
          <w:i/>
          <w:sz w:val="28"/>
          <w:szCs w:val="28"/>
        </w:rPr>
        <w:t>смотрит листовку, читает стих с литовк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да, конечно, сказка какая-то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яблоки молодильны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 xml:space="preserve">: Это не сказка, а реклам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: Что еще за реклама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Сейчас ребята  тебе частушки споют, и ты все узнаешь.  </w:t>
      </w:r>
      <w:r>
        <w:rPr>
          <w:rFonts w:cs="Times New Roman" w:ascii="Times New Roman" w:hAnsi="Times New Roman"/>
          <w:i/>
          <w:sz w:val="28"/>
          <w:szCs w:val="28"/>
        </w:rPr>
        <w:t>(Дети исполняют частушки про рекламу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частушек много знаем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хороших, и плохи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о тому послушать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не знает никаки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дети научились «папа», «мама» говорить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вайте им рекламу — что по чем и где купить..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ст на все ответ реклама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ивно, без обма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чего в газетах нет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подскажет интерне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чный двигатель торговл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давно изобретен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тер мысли, мастер слова —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ламист зовется он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частушки вам пропели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о ли, плохо л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мы вас попросим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вы нам похлопал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Наши дети, хоть и маленькие, а уже все знают про  рекламу, и даже могут загадки отгадать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: Ой, загадки? Да это легко, Я тоже знаю отгад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Хорошо, сейчас мы и провери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АД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ребенка нет без мамы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ыта нету без..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Я.: Баян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Рекла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ит на столбе Разноцветный листок: «Пропала собака По кличке «Дружок»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ер подул, и в мгновение Было сорвано..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Я.: Вдохновение...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Объявлени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, что в жизни продаётся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аково зовё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рупа, и самовар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ываются ..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Я.: Базар.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товар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оваре быть должна обязательно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Я.: вода...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цен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чем нужна реклама? (показывает на листовку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я яблок не видала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в лесу у нас навалом (показывает на экран, где много яблонь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яблоки лесные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очень полезные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не волшебны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блочки волшебные,  необыкновенны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ят молодость и красот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, ты, на лису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 уже почти сто лет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 одной морщинки не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чешь ты быть молодой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и яблоки, не стой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: Ну не знаю, я не вер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блоки как яблоки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ыкновенны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Тогда послушай песню про яблочки:  </w:t>
      </w:r>
      <w:r>
        <w:rPr>
          <w:rFonts w:cs="Times New Roman" w:ascii="Times New Roman" w:hAnsi="Times New Roman"/>
          <w:i/>
          <w:sz w:val="28"/>
          <w:szCs w:val="28"/>
        </w:rPr>
        <w:t xml:space="preserve">Исполняется русская народная песня «Яблочко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ворили, так и быть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я яблоки купи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решили обмануть,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ется всем вам здесь уснуть. (Баба Яга покупает яблоки и уходит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й, спасибо вам ребята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мне очень помогл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а время не терять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газин свой открывать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ходите, помогите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витрину оформлят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, два, три — покружитесь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зостудии окажитесь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вместе с лисой приходят в изостудию. Детей встречает педагог доп. образ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 доп.обр</w:t>
      </w:r>
      <w:r>
        <w:rPr>
          <w:rFonts w:cs="Times New Roman" w:ascii="Times New Roman" w:hAnsi="Times New Roman"/>
          <w:sz w:val="28"/>
          <w:szCs w:val="28"/>
        </w:rPr>
        <w:t xml:space="preserve">.: Здравствуйте,  ребята! Рада вас видеть! Зачем пожаловали?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а я время не терять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газин свой открыват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для всех лесных зверят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ильные яблоки продават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скорее помогит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рину сделать научит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 доп.обр</w:t>
      </w:r>
      <w:r>
        <w:rPr>
          <w:rFonts w:cs="Times New Roman" w:ascii="Times New Roman" w:hAnsi="Times New Roman"/>
          <w:sz w:val="28"/>
          <w:szCs w:val="28"/>
        </w:rPr>
        <w:t xml:space="preserve">.: А вы знаете,  что назначение витрины — заинтересовать покупателей тем, что  в ней выставлено, чтобы они захотели войти в магазин и сделать  покупку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: Да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 доп.обр</w:t>
      </w:r>
      <w:r>
        <w:rPr>
          <w:rFonts w:cs="Times New Roman" w:ascii="Times New Roman" w:hAnsi="Times New Roman"/>
          <w:sz w:val="28"/>
          <w:szCs w:val="28"/>
        </w:rPr>
        <w:t xml:space="preserve">.: У лисы в магазине будут продаваться молодильные яблоки. Как вы думаете,  чем можно украсить витрину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: Яблокам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 доп.обр</w:t>
      </w:r>
      <w:r>
        <w:rPr>
          <w:rFonts w:cs="Times New Roman" w:ascii="Times New Roman" w:hAnsi="Times New Roman"/>
          <w:sz w:val="28"/>
          <w:szCs w:val="28"/>
        </w:rPr>
        <w:t xml:space="preserve">.: Витрина — это реклама товаров магазина и её  оформление должно быть непременно художественным. Я предлагаю сделать яблоки из картона  и разноцветных нито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за стол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 доп.обр</w:t>
      </w:r>
      <w:r>
        <w:rPr>
          <w:rFonts w:cs="Times New Roman" w:ascii="Times New Roman" w:hAnsi="Times New Roman"/>
          <w:sz w:val="28"/>
          <w:szCs w:val="28"/>
        </w:rPr>
        <w:t xml:space="preserve">.: У вас на столах лежат картонные яблоки. Подберите вязальные нити. Подойдёт  красная, зеленая, желтая, оранжевая пряжа. Вставьте нить в прорезь и начинайте наматывать хаотично на подготовленную заготовку  из картона. Наматывайте вязальные нитки туго, стараясь «раскрасить» ими всю поверхность яблока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приклейте листочки. Теперь давайте украсим яблоками витрину. И хозяйку магазина не забудем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дуктивная деятельность дете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 доп.обр</w:t>
      </w:r>
      <w:r>
        <w:rPr>
          <w:rFonts w:cs="Times New Roman" w:ascii="Times New Roman" w:hAnsi="Times New Roman"/>
          <w:sz w:val="28"/>
          <w:szCs w:val="28"/>
        </w:rPr>
        <w:t xml:space="preserve">.: Посмотрите,  какая красивая витрина у нас получились, и теперь лесные жители  смогут без труда найти магазин молодильных яблок.  До свидания, ребята! Если понадобится моя помощь, приходите  опять! Я буду рада вам помочь!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Обязательно придем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в музыкальный зал пойдём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гу на танец позове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принцесса еще спи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ее освободит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Исполняется песенно-танцевальная композиция «Бабушка  Яга», фонограмма группы На-На Баба Яга выходит с зеркалом во время танца преображенной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й, и правда, молодая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частливая такая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му не продавать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я их буду брать! (говорит Лисе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просыпается ваша девица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оей красотой никому не сравниться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Под музыку входит принцесса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нцесс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случилось вдруг со мной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ела я сон плохо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то я навек заснула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то не может разбудит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я от сна освободит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сё мои проделк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авидовала я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оте твоей принцесса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ыпила я теб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будем ссориться Яга,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завидовать нельзя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ы хороши собой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мирно жить с тобой Принцесс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тогда давай миритьс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и на кого не злиться!!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детей благодарить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щения дарить! (Дарят корзинку с печеньем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Ягу омолодили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ринцессу разбудил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кламе рассказал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лисичке помогли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нам всем пора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ий садик, дет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нцесс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и нам тогда пора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свидания, детвора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Дети возвращаются под музыку змейкой, звучит «Лесная песенка», муз. Чичкова)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зка ложь — да в ней намек, и ребятам всем уро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ь реклама и не сказк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в ней есть волшебства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есь разбираться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во всем и до конца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сказке конец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то слушал — молодец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Calibri" w:cs="Arial Unicode MS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</w:pPr>
    <w:rPr>
      <w:rFonts w:ascii="Times New Roman" w:hAnsi="Times New Roman" w:eastAsia="Arial Unicode MS" w:cs="Times New Roman"/>
      <w:color w:val="000000"/>
      <w:sz w:val="24"/>
      <w:szCs w:val="24"/>
      <w:lang w:bidi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07:35:00Z</dcterms:created>
  <dc:creator>hales</dc:creator>
  <dc:description/>
  <cp:keywords/>
  <dc:language>en-US</dc:language>
  <cp:lastModifiedBy>hales</cp:lastModifiedBy>
  <dcterms:modified xsi:type="dcterms:W3CDTF">2022-10-30T09:06:00Z</dcterms:modified>
  <cp:revision>4</cp:revision>
  <dc:subject/>
  <dc:title/>
</cp:coreProperties>
</file>