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>сре</w:t>
      </w:r>
      <w:r>
        <w:rPr>
          <w:rFonts w:cs="Times New Roman" w:ascii="Times New Roman" w:hAnsi="Times New Roman"/>
          <w:sz w:val="32"/>
          <w:szCs w:val="24"/>
        </w:rPr>
        <w:t xml:space="preserve">дняя общеобразовательная школа № 5 г.Армавир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D0D0D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D0D0D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D0D0D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D0D0D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32"/>
          <w:szCs w:val="24"/>
          <w:lang w:eastAsia="ru-RU"/>
        </w:rPr>
        <w:t>Методическая разработка Всекубанского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D0D0D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32"/>
          <w:szCs w:val="24"/>
          <w:lang w:eastAsia="ru-RU"/>
        </w:rPr>
        <w:t>«85 лет Краснодарскому краю: история и современност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D0D0D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line">
              <wp:posOffset>-60325</wp:posOffset>
            </wp:positionV>
            <wp:extent cx="3883660" cy="30048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004820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  <w:t>202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спитание любви к родному краю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витие познавательного интереса, речи учащихся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ширение кругозора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звитие мыслительных способностей, памяти, внимания школьников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Обобщить знания по истории Кубани. 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азвивать любознательность, умение сравнивать, обобщать, делать выводы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оспитывать любовь к родному краю, к его истории, к умению гордиться и наследовать добрые традиции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 урока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онный момент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ь степей сквозная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 размах орлиный –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рона родная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й наш тополиный!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 весной чудесен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ом щедр, как в сказке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й хлебов и песен –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й наш  Краснодарский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Звучит гимн Кубани, дети встают, поют гимн /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Ребята, наш Всекубанский урок  посвящён замечательному юбилею – 85–летию нашего края, его истории и современнос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ще в 1792 году в «Ведомости о положении Тамани и Кубанской земли» было написано: «Земля…так способна, что для поселения, хлебопашества, скотоводства, сенокосов, рыбных ловлей и к протчему лучшей быть не можно, да и лесов по-над Кубанью много, и воды добрые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истории земли Кубанско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0 июня 1792 года Екатер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писала грамоту о пожаловании казачьему войску «в вечное владение стоящий в области Таврический остров Фанагория со всею землёю, лежащею по правую сторону реки Кубани от устья ее к Усть-Лабинскому редуту…чтобы с одной стороны река Кубань, а с другой же Азовское море до Ейского городка служили границею войсковой земли». В обязанность войску вменялись «бдение и стража погранична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ли тогда черноморские казаки воздвигнуть и главный город в честь великой Государыни Императрицы Екатерины Алексеевны, построить в нем войсковое правительство и 40 куреней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начал жить и развиваться войсковой град Екатеринодар в обширном регионе на юге России, началось экономическое освоение присоединенных территорий. Новые поселенцы в первые годы жизни на Кубани остро нуждались в хлебе и промышленных товарах. Екатеринодар стал центром оживленного товарного обмена. Ярмарки привлекали местное казачье население, закубанских ады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1862 году на берегу Кубани было шесть меновых дворов. И шапсуги считали для себя более выгодным вести торговлю с Россией, «нежели с турецкою державою», так как от России могут получить все нужное через вымен леса, хлеба, рогатого скота…и всякий останется доволен. Шапсуги желают «мирного и любовного с Россией условия…без всякой обиды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бескрайняя кубанская степь изменилась, она освоена, превращена в хозяйственные ландшафты. Здесь теплый влажный воздух пахнет земляникой, скошенной просушенной травой, а спелый шум хлебов на утреннем рассвете всего милее на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Ребята, скажите, люди каких национальностей проживают на территории Краснодарского края? 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/Дети отвечают/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Учи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ревняя кубанская земля изумительна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горы Фишт переводится с адыгейского как «белая голова», «седоглавый», «белая изморозь». В местных легендах Фишт часто упоминается как имя богатого княз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doub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горой Фишт связана легенда о Прометее. Она рассказывает о том, как Прометей, вопреки запретам Зевса, помог добыть людям огонь, который согревал, лечил, помогал в изготовлении оружия и приготовлении пищи. За это Зевс наказал непокорного Прометея, приковав его к скальной западной стене горы Фишт. Прометей не был сломлен даже после того, как гигантский орел рвал на части его печень. Тогда разгневанный Зевс метнул в Прометея свою огненную стрелу. Гора, к которой был прикован Прометей, разрушилась и разделилась на две половины. Остались лишь красные пятна на стене – следы крови стойкого Прометея. Результатом такого разделения горы стал огромный провал в гребне Фишта и Пшехо-Су. Шум двух водопадов в скальном разломе – это незамолкающие стоны титана. Отлетающие от скал брызги водопадов – горькие слезы героя, напоминающие нам о его мук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doub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doub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Города Кубан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ап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дин из самых солнечных курортов Черноморского побережья. Анапа – детская здравниц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жемчужина курортов России. Прекрасный климат, чистое море, свежий морской воздух, пышная субтропическая растительнос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июля 2007 года Сочи получил право стать столицей Зимних Олимпийских игр 2014 года.( слайды 23-27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аснода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административный центр Краснодарского края. Сегодня это культурная столица юга Росси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итель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маю, ребята, каждый из вас с гордостью произнесёт такую фразу: «Я - житель Кубани!». Давайте произнесём эту фразу все вместе.  /Дети отвечают/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я Кубанская… На многие километры раскинула она свои просторы. Поражают своей бескрайностью ее поля, разрезанные широкими лентами шоссейных дорог. Чаруют своей красотой вершины кавказских гор. Радуют глаз лесные массивы и цветущие субальпийские луга на горных склонах. Нигде в России нет такого изобилия разнообразных природных ландшафтов. На протяжении тысячелетий хранят свои тайны древние мегалитические сооружения – дольмены. На заре нашей эры по земле этой пронес пламя новой веры Андрей Первозванный. Она помнит топот половецких коней, набеги скифов и нашествие татаро-монгольских орд. Здесь каждый уголок отмечен печатью истории и уникален красотой своей природы. Настоящий музей под открытым небом – Кубанская земля влечет к себе взыскательного путешествен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жизни, ее вечном движении высоко в небесах поет свою радостную песнь жаворонок, солнце проливает на землю яркий играющий луч, а Земля… В ней столько очарования, дивной красоты, грации, живой игры, высочайшей гармонии, согласия во всем…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а полна поэзии…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вайте немного поиграем. 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гадки о лекарственных растениях края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айте, о каких растениях я говорю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сть ягоды прекрасная, </w:t>
        <w:br/>
        <w:t>Жёлтая иль красная, </w:t>
        <w:br/>
        <w:t>Я достать её боюсь - </w:t>
        <w:br/>
        <w:t>О шипы уколюсь. </w:t>
        <w:br/>
        <w:t>Но уважаю с детства </w:t>
        <w:br/>
        <w:t>Сердечное средство. (Боярышник)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на, как коготки, </w:t>
        <w:br/>
        <w:t>Жёлто-красные цветки. </w:t>
        <w:br/>
        <w:t>От горла помогают, </w:t>
        <w:br/>
        <w:t>Кто же их не знает. (Календула)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нил ты в походе ногу, </w:t>
        <w:br/>
        <w:t>Усталость не даёт идти – </w:t>
        <w:br/>
        <w:t>Нагнись: солдатик у дороги </w:t>
        <w:br/>
        <w:t>Готов помочь тебе в пути. (Подорожник)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давних времён, казаки были очень упорны, трудолюбивы, им не чужда была никакая работа. Благодаря их труду степная часть Кубани была превращена в плодородные поля. А сейчас, угадав загадки, вы узнаете, какие культуры, у нас в крае выращивают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оле росла, под жерновом была,    </w:t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чки на стол караваем пришла                                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шеница) 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ит солнышко высоко, наливает зерно соком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как мирные ребятки, все сидят они в початке.          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укуруза)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 рекой в комбайн льётся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ым золотом зовется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вит родину он нашу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ят кушать эту кашу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ис)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ят столбы точеные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ки золоченые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ожь)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ит он, задумчивый, в желтом венце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неют веснушки на круглом лице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солнух)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оздья спелые висят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 вкусный….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иноград) 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 какие корнеплоды с поля едут на заводы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 их чисто, чисто моют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лко режут, варят сок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 был у нас с тобою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 чаю сахарный песок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ахарная свекла)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 из вас знает казачьи поговорки?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 по очереди называют поговорки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зака в степи только пуля догонит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 хвались, в поход собираючись, а хвались с похода едучи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як свистнет, да не по- казацки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вь казачья не водица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ва предков не стареет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зака даже черт боится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зак без коня – сирота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 казак, там и слава.</w:t>
      </w:r>
    </w:p>
    <w:p>
      <w:pPr>
        <w:sectPr>
          <w:type w:val="continuous"/>
          <w:pgSz w:w="11906" w:h="16838"/>
          <w:pgMar w:left="993" w:right="141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 сейчас отгадайте кубанские загадки о предметах ежедневного обихода казаков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пка, звонка, да отточена. Кого поцелует, тот и с ног долой (сабля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тит птица крылата без глаз, без крыл, сама свистит, сама бьет (стрела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л мужичок – костяная ручка (нож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ужой спине едет, на своей - груз везет (седло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есть ног, две головы, один хвост (всадник на коне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обувь в огне изготавливается и с ног не снимается (подкова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гоны желтые, шашки острые, пики длинные, кони борзые. Полем едут с песнями, искать царю чести, себе славы (казаки)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получить полное представление о том, как выглядит наш край в современности, я предлагаю посмотреть небольшой видеосюж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youtube.com/watch?v=1uk3ZxVrUzk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умывались ли Вы о том, что чувство родины – важнейшее чувство для каждого человека? Но ведь все большое прорастает из маленького зернышка, а каждое вековое дерево было когда-то всего лишь маленьким росточком. Этим зернышком для жителя Кубани могла быть речка, узкая тропинка между стройными рядами тополей. Близкие сердцу картины родной земли связаны у каждого из нас с самыми первыми радостями узнавания жизни, с не осознанной еще благодарностью за саму эту жизнь. Могучая сила памяти и любовь к родной стороне влечет ежегодно перелетных птиц из далеких краев к месту, где они родились. Так и человека чувство любви к родине навеки согревает и делает его счастливым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993" w:right="141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НИК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бань, моя родная сторона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 тебе тянусь я сердцем неизменно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 будет прошлое твое нетленно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трудах своих, о, будь благословенна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бань, моя родная сторона, –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 новые взрастают семена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вечно житница твоя полна!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НИК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жизни нам дана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на одна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 меня она –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шня у окна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 у дверей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о полей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ма вековая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йных тополей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 моя тропа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легла в хлеба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 моя судьба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дость и борьба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 взращенный мной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ос налитой -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дость и отрада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и молодой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НИК: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 тебя в дали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пламени, в пыли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ы нас вели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глубь чужой земли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 всегда со мной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стороне иной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 в трудах-походах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, мой край родной!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но, так и быть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 мне век прожить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 конца любить.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 мои друзья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 моя семья,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го не скажешь -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 ЗЕМЛЯ МОЯ!</w:t>
      </w:r>
    </w:p>
    <w:p>
      <w:pPr>
        <w:sectPr>
          <w:type w:val="continuous"/>
          <w:pgSz w:w="11906" w:h="16838"/>
          <w:pgMar w:left="993" w:right="141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рекрасные строки: здесь ЗЕМЛЯ МОЯ! Лучше не скажешь. Это наша земля, мы на ней живем, учимся, трудимся, любим. Так давайте её беречь, гордиться и защищать. Надеюсь, что вы многое узнали о Кубани, о ее истории, традициях, будете любить и помнить свою малую родину, где бы вы ни оказалис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последок я хочу сказать: «Сколько бы ни писали про Кубань, всё будет мало»…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нь уверенно движется вперед, к новым успехам и вершинам. Регион активно реализует свою главную цель – быть самым гостеприимным, самым безопасным, самым благополучным регионом России!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если вы истинный кубанец -  гордитесь   родным краем! Любите его, воистину заслуживающего названия жемчужины Росс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пожаловать на Кубань – в край безграничных возможностей для жизни, работы и отдыха!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флекс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итель: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 и закончился наш урок. Какое настроение оставил он у вас? Что вам особенно запомнилось?  </w:t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.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писать творческую работу «Моя малая родина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993" w:right="1416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color w:val="C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C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C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C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49:00Z</dcterms:created>
  <dc:creator>Татьяна</dc:creator>
  <dc:description/>
  <cp:keywords/>
  <dc:language>en-US</dc:language>
  <cp:lastModifiedBy>ден</cp:lastModifiedBy>
  <dcterms:modified xsi:type="dcterms:W3CDTF">2022-10-29T19:39:00Z</dcterms:modified>
  <cp:revision>23</cp:revision>
  <dc:subject/>
  <dc:title/>
</cp:coreProperties>
</file>