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0"/>
          <w:szCs w:val="40"/>
        </w:rPr>
      </w:pPr>
      <w:r>
        <w:rPr>
          <w:sz w:val="40"/>
          <w:szCs w:val="40"/>
        </w:rPr>
      </w:r>
    </w:p>
    <w:p>
      <w:pPr>
        <w:pStyle w:val="Heading1"/>
        <w:spacing w:before="0" w:after="0"/>
        <w:jc w:val="center"/>
        <w:rPr>
          <w:sz w:val="40"/>
          <w:szCs w:val="40"/>
        </w:rPr>
      </w:pPr>
      <w:r>
        <w:rPr>
          <w:sz w:val="40"/>
          <w:szCs w:val="40"/>
        </w:rPr>
        <w:t>КАРТОТЕКА «ИГРЫ НАРОДОВ РОССИИ»</w:t>
      </w:r>
    </w:p>
    <w:p>
      <w:pPr>
        <w:pStyle w:val="Heading1"/>
        <w:spacing w:before="0" w:after="0"/>
        <w:jc w:val="center"/>
        <w:rPr>
          <w:sz w:val="40"/>
          <w:szCs w:val="40"/>
        </w:rPr>
      </w:pPr>
      <w:r>
        <w:rPr>
          <w:sz w:val="40"/>
          <w:szCs w:val="40"/>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Змейка»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w:t>
        <w:softHyphen/>
        <w:t>правление движения всей группы: побежать в противо</w:t>
        <w:softHyphen/>
        <w:t>положную сторону, сделать резкий поворот (под углом 90°), закрутить цепочку «змейкой», описать круг и т.д.</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се дети должны крепко держаться за руки, что</w:t>
        <w:softHyphen/>
        <w:t>бы «цепочка» не порвала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Игроки должны точно повторять все движения ведущего и стараться бежать «след в сл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Хорошо использовать в игре естественные препят</w:t>
        <w:softHyphen/>
        <w:t>ствия: обегать вокруг деревьев, наклоняться, пробегая под их ветками, сбегать но склонам неглубоких овра</w:t>
        <w:softHyphen/>
        <w:t>гов. При игре в помещении можно создать «полосу пре</w:t>
        <w:softHyphen/>
        <w:t>пятствий» из больших кубиков или спортивных пред</w:t>
        <w:softHyphen/>
        <w:t>метов (обручей» кеглей, гимнастических скамееч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Игру можно остановить» если «цепочка» порвалась, и выбрать нового ведущего.</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алки»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Перед началом игры надо выбрать водящего («сал</w:t>
        <w:softHyphen/>
        <w:t>ку»). По команде все дети кидаются врассыпную, а во</w:t>
        <w:softHyphen/>
        <w:t>дящий начинает гоняться за одним из детей. Догнав убегающего ребенка и коснувшись его рукой, водящий произносит: «Я тебя осалил!» Теперь этот ребенок ста</w:t>
        <w:softHyphen/>
        <w:t>новится водящим и должен «осалить» другого.</w:t>
      </w:r>
    </w:p>
    <w:p>
      <w:pPr>
        <w:pStyle w:val="Normal"/>
        <w:spacing w:before="0" w:after="0"/>
        <w:rPr>
          <w:rFonts w:ascii="Times New Roman" w:hAnsi="Times New Roman" w:cs="Times New Roman"/>
          <w:sz w:val="24"/>
          <w:szCs w:val="24"/>
        </w:rPr>
      </w:pPr>
      <w:r>
        <w:rPr>
          <w:rFonts w:cs="Times New Roman" w:ascii="Times New Roman" w:hAnsi="Times New Roman"/>
          <w:i/>
          <w:iCs/>
          <w:color w:val="000000"/>
          <w:sz w:val="24"/>
          <w:szCs w:val="24"/>
        </w:rPr>
        <w:t>Правил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 Водящий гоняется только за одним ребенком из группы.</w:t>
        <w:br/>
        <w:t>2. Остальные дети, бегая по площадке, следят за сме</w:t>
        <w:softHyphen/>
        <w:t>ной водящих и должны убегать врассыпную от нового водящего.</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CC3333"/>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шки-мышки»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у игру, так же как и «салки», начинают с выбора водящего («кошки»). Другие дети — «мышки» — раз</w:t>
        <w:softHyphen/>
        <w:t>бегаются в разные стороны, а «кошка» пытается дог</w:t>
        <w:softHyphen/>
        <w:t>нать их. Игрок, которого он коснулся рукой, становится водящи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одящий гоняется за разными детьми, пытаясь догнать того ребенка, который находится к нему ближе вс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Если «кошка» хочет догнать какого-то определен</w:t>
        <w:softHyphen/>
        <w:t>ного ребенка, то он должен сначала громко назвать его по имени. По условиям игры можно несколько раз менять «цель», т.е. называть другое имя и начинать гоняться за этим ребенком, если он оказался вблизи «пятна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се игроки должны внимательно следить за сме</w:t>
        <w:softHyphen/>
        <w:t>ной водящих и стараться во время игры находиться от них на расстоя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орота»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дети разбиваются на пары и становятся лицом друг к другу. Они берутся за руки, которые поднима</w:t>
        <w:softHyphen/>
        <w:t>ют высоко над головой, образуя «ворота». Дети из по</w:t>
        <w:softHyphen/>
        <w:t>следней пары быстро пробегают под воротами и вста</w:t>
        <w:softHyphen/>
        <w:t>ют впереди всех, затем бежит следующая пара. Игра заканчивается, когда все дети пробегут под воротам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и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ети держат друг друга за руки, пробегая под воро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ельзя задевать «вор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о время игры можно изменять высоту ворот, по</w:t>
        <w:softHyphen/>
        <w:t>степенно «опуская руки»: это значительно усложнит выполнение за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апканы»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этой игры выбирается несколько игроков, кото</w:t>
        <w:softHyphen/>
        <w:t>рые встают парами, лицом друг к другу. Они берутся за руки и поднимают их вверх, как и при игре «воро</w:t>
        <w:softHyphen/>
        <w:t>та»: теперь — это «капканы». «Капканы» должны быть расставлены по игровому полю равномерно. Остальные дети бегают, свободно пробегая через «капканы», пока они откры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жиданно «капканы» закрываются: водящие опус</w:t>
        <w:softHyphen/>
        <w:t>кают руки (сигналом может служить свисток судьи или прекращение музыки). Те дети, которые в этот момент пробегали через капканы, оказываются в ловуш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йманные игроки и дети, изображавшие в игре «капканы», берутся за руки и становятся в круг, под</w:t>
        <w:softHyphen/>
        <w:t>нимая сомкнутые руки вверх. Остальные игроки обра</w:t>
        <w:softHyphen/>
        <w:t>зуют «цепочку», которая змейкой вьется по кругу, про</w:t>
        <w:softHyphen/>
        <w:t>бегая через «капканы». «Капканы» закрываются снова, и опять некоторые дети оказались в ловушке: теперь внутри круг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гра продолжается до тех пор, пока на свободе не останется всего несколько детей.</w:t>
      </w:r>
    </w:p>
    <w:p>
      <w:pPr>
        <w:pStyle w:val="Normal"/>
        <w:spacing w:before="0" w:after="0"/>
        <w:jc w:val="both"/>
        <w:rPr/>
      </w:pPr>
      <w:r>
        <w:rPr>
          <w:rFonts w:cs="Times New Roman" w:ascii="Times New Roman" w:hAnsi="Times New Roman"/>
          <w:sz w:val="24"/>
          <w:szCs w:val="24"/>
        </w:rPr>
        <w:t>2.  Игру можно повторять 2—3 раза, заменяя «кап</w:t>
        <w:softHyphen/>
        <w:t>к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 конце игры надо отметить самых ловких игро</w:t>
        <w:softHyphen/>
        <w:t>ков и самый удачливый «капкан».</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Золотые  ворота»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чале этой игры (другие варианты ее названий: гусиный мост, золотой мост) выбирают двух игроков. Они будут «солнцем» и «луной». Эти игроки становятся лицом друг к другу, берутся за руки и поднимают их, образуя «ворота». Остальные играющие берутся за руки и вереницей идут через вор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е («солнце» и «луна») речитативом повто</w:t>
        <w:softHyphen/>
        <w:t>ряют скороговор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олотые ворота Пропускают не всегда: Первый раз прощается, Второй раз — запрещается, А на третий раз Не пропустим ва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рота» закрываются на последнем слове и ловят того, кто в этот момент проходил через них. Дети, зная, что «ворота» закрываются в конце стихотворения, спе</w:t>
        <w:softHyphen/>
        <w:t>шат быстрее проскочить в них. Водящие тоже могут ускорять темп произнесения: так вся игра становится более динамичной и неожидан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йманный игрок становится сзади «луны» или «солнца», и игра продолжается вновь до тех пор, пока все игроки не будут распределены на две коман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ьше команды устраивают между собой соревно</w:t>
        <w:softHyphen/>
        <w:t>вания в перетягивании (каната или взявшись за рук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Золотые ворота  — круговые»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этой игре половина игроков образует круг, взяв</w:t>
        <w:softHyphen/>
        <w:t>шись за руки и подняв их вверх — это круглые ворота. Остальные дети образуют живую цепочку, которая по</w:t>
        <w:softHyphen/>
        <w:t>очередно огибает каждого игрока, стоящего в круге. Дети, изображающие «ворота», повторяют речитативом стих (см. игру «Золотые вор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последнем слове дети опускают руки и ловят тех, кто оказался внутри к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йманные дети образуют вместе с детьми, уже сто</w:t>
        <w:softHyphen/>
        <w:t>явшими в круге, еще больший круг, и игра продолжа</w:t>
        <w:softHyphen/>
        <w:t>ется. Постепенно цепочка игроков становится все коро</w:t>
        <w:softHyphen/>
        <w:t>че, а детей в круге — все боль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заканчивается, когда вне круга остаются всего несколько дете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льзя останавливаться перед воротами и не вхо</w:t>
        <w:softHyphen/>
        <w:t>дить в них, если вот-вот должны произнести последние слова стиха. Такие дети тоже считаются пойман</w:t>
        <w:softHyphen/>
        <w:t>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ети в цепочке не должны размыкать руки. Если игрок «оторвался» от своей цепочки и остался один, то он тоже считается пойман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Горелки»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проводится на поляне или в зале длиной не менее 20—30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бирают водящего — «горелыцика». У него за спи</w:t>
        <w:softHyphen/>
        <w:t>ной выстраиваются пары играющих (обычно в паре — девочка и мальчик), первая пара должна стоять сзади «горелыцика» на расстоянии 10 ша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игроки хором говор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и, гори ясно, Чтобы не погасло. Глянь на небо: Птички летят, Колокольчики звен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иная со слов «колокольчики звенят», «горельщик» смотрит вверх. В это время пара, стоящая сзади всех, разъе</w:t>
        <w:softHyphen/>
        <w:t>диняет руки, и с разных сторон обходит колонну игроков. Дети тихо приближаются к «горелыцику», на последнее слово («звенят») срываются с места и бегут вперед, мимо «горелыцика», стараясь впереди опять соединиться в пару. Водящий пытается «осалить» одного из игроков. Если ему это удалось, то он образует с ним пару, а пойманный игрок сам становится «горелыциком». Игра продолж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елыцик» должен постепенно отходить вперед, чтобы расстояние между ним и первой парой не сокра</w:t>
        <w:softHyphen/>
        <w:t>щалось. При игре в зале наоборот игроки в колонне дол</w:t>
        <w:softHyphen/>
        <w:t>жны делать несколько шагов назад, чтобы расстояние между игроками и «горелыциком» оставалось прежни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Горелыцик» не имеет права оглядываться и под</w:t>
        <w:softHyphen/>
        <w:t>сматривать, какая пара собирается бе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Горелыцик» может «осалить» бегущих только до того момента, пока они опять схватятся за руки.</w:t>
      </w:r>
    </w:p>
    <w:p>
      <w:pPr>
        <w:pStyle w:val="Normal"/>
        <w:spacing w:before="0" w:after="0"/>
        <w:jc w:val="both"/>
        <w:rPr/>
      </w:pPr>
      <w:r>
        <w:rPr>
          <w:rFonts w:cs="Times New Roman" w:ascii="Times New Roman" w:hAnsi="Times New Roman"/>
          <w:sz w:val="24"/>
          <w:szCs w:val="24"/>
        </w:rPr>
        <w:t>3.  Иногда принято отмечать место впереди «горель-щика» (примерно в 15 м), до которого бегущие игроки не должны пытаться соединить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аждая пара пробежавших детей становится впе</w:t>
        <w:softHyphen/>
        <w:t>реди всей колон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Два Мороза»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этой игры надо выбрать двух водящих — «двух мороз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ин — «Мороз Красный нос», а другой — «Мороз Синий нос». Обозначаются две крайние линии на про</w:t>
        <w:softHyphen/>
        <w:t>тивоположных концах поля: здесь можно прятаться от «морозов». По полю гуляют два «мороза». Они гром</w:t>
        <w:softHyphen/>
        <w:t>ко произносят: «Я — Мороз Красный нос!», «А я — Мороз Синий Нос». А потом вместе спрашивают у детей: «Ну-ка, кто из вас решится в путь-дороженьку пуст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и хором отвечают: «Не боимся мы угроз и не страшен нам мороз!» После этого дети стараются быс</w:t>
        <w:softHyphen/>
        <w:t>тро перебежать из одного конца поля на другой, чтобы успеть спрятаться за спасительную линию границы поля, где мороз им уже не страшен. «Морозы» стара</w:t>
        <w:softHyphen/>
        <w:t>ются догнать и «осалить» бегущих через поле детей. Если «мороз» коснулся рукой ребенка, то он считается «замороженным». Этот игрок должен замереть («замер</w:t>
        <w:softHyphen/>
        <w:t>знуть») в той позе, в которой его настигнул «моро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и, перебежав поле, немного отдыхают, и игра про</w:t>
        <w:softHyphen/>
        <w:t>должается. «Морозы» опять спрашивают: «Ну-ка, кто из вас решится в путь-дороженьку пуститься?» Смель</w:t>
        <w:softHyphen/>
        <w:t>чаки отвечают: «Не боимся мы угроз, и не страшен нам моро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братном пути дети стараются выручить «замо</w:t>
        <w:softHyphen/>
        <w:t>роженных» друзей: их можно спасти из ледяного пле</w:t>
        <w:softHyphen/>
        <w:t>на, если, пробегая мимо, успеть коснуться рукой. «Мо</w:t>
        <w:softHyphen/>
        <w:t>розы» стараются «заморозить» пробегающих мимо де</w:t>
        <w:softHyphen/>
        <w:t>тей и защищают своих плен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нескольких перебежек выбирают других «мо</w:t>
        <w:softHyphen/>
        <w:t>розов» из числа самых ловких игроков, которые ни разу не попались и смогли выручить других детей из ледя</w:t>
        <w:softHyphen/>
        <w:t>ного плен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еребегать площадку можно только после слов: «Не боимся мы угроз, и не страшен нам мороз».</w:t>
        <w:br/>
        <w:t>2.  Если кто-то из детей не побежал вместе со всеми, а замешкался на краю площадки, то он считается «за</w:t>
        <w:softHyphen/>
        <w:t>мороженны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азаки-разбойники»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проводится на улице. Все игроки делятся на две команды. Бросают жребий: игроки одной команды становятся «разбойниками», а другой — «казаками». У «казаков» есть «стан»: его охраняет один из «каза</w:t>
        <w:softHyphen/>
        <w:t>ков». «Казаки» дают «разбойникам» некоторое время, чтобы они могли спрятаться, а затем отправляются на их ловлю. Если обнаруженный «разбойник» успеет добежать до казачьего «стана», он не считается пойман</w:t>
        <w:softHyphen/>
        <w:t>ным, а сам становится «казаком». Игра заканчивается, когда «казаки» поймают всех «разбойник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обходимо ограничить место, где должны пря</w:t>
        <w:softHyphen/>
        <w:t>таться разбойники.</w:t>
        <w:br/>
        <w:t>2.  Пойманные «разбойники» отводятся в «стан», где их до конца игры будет охранять один «казак».</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олк и овцы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игры надо выбрать «волка» и «пас</w:t>
        <w:softHyphen/>
        <w:t>туха», остальные дети будут «овцами». На противопо</w:t>
        <w:softHyphen/>
        <w:t>ложных сторонах площадки обозначают границы двух «овчарен» — это места, где «овцы» могут спастись от волка. Перед началом игры все «овцы» должны расположиться на краю поля, в одной из «овчарен». В цент</w:t>
        <w:softHyphen/>
        <w:t>ре площадки очерчивают круг: здесь будет «волчье ло</w:t>
        <w:softHyphen/>
        <w:t>гово». Дети хором произнос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стушок, пастушок, Заиграй в рожок! Травка мягкая, Роса сладкая. Гони стадо в поле, Погулять на в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стух» играет в «рожок» и так выпускает своих «овечек» погулять по заливному лугу. «Волк» внима</w:t>
        <w:softHyphen/>
        <w:t>тельно следит за пасущимися «овечками» из своего «логова». Когда «пастух» крикнет: «-Волк!», «овечки» должны успеть добежать до другой овчарни, на проти</w:t>
        <w:softHyphen/>
        <w:t>воположной стороне поля. А «волк» выскакивает из своего «логова» и пытается их поймать («осалить»). «Пастух» защищает «овечек», загораживая их от «вол</w:t>
        <w:softHyphen/>
        <w:t>ка». «Овечки», которых «волк» поймал, выходят из игр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олк» не должен ловить «овечек», достаточно только «осалить» 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астух» не должен задерживать «волка», хватать его руками, он может только заслонять своих «овеч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вечкам» нельзя возвращаться в ту «овчарню», из которой они вышли на пастбище. Они должны обя</w:t>
        <w:softHyphen/>
        <w:t>зательно перебежать «поле», попав на его противополож</w:t>
        <w:softHyphen/>
        <w:t>ную сторону, минуя «волчье логово».</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CC3333"/>
          <w:sz w:val="24"/>
          <w:szCs w:val="24"/>
        </w:rPr>
        <w:t> </w:t>
      </w:r>
      <w:r>
        <w:rPr>
          <w:rFonts w:cs="Times New Roman" w:ascii="Times New Roman" w:hAnsi="Times New Roman"/>
          <w:b/>
          <w:bCs/>
          <w:sz w:val="24"/>
          <w:szCs w:val="24"/>
        </w:rPr>
        <w:t>«Липкие пеньки» (башкир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е (их несколько человек одновременно) при</w:t>
        <w:softHyphen/>
        <w:t>саживаются на корточки, а остальные игроки бегают между ними. Водящие пытаются, неподвижно сидя на корточках, поймать или хотя бы коснуться руками («ветками») пробегающих детей. Если им это уда</w:t>
        <w:softHyphen/>
        <w:t>лось, то пойманный ребенок становится водящим, и теперь сам должен ловить («приклеивать») веселых бегунов.</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иви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ельзя ловить игроков за одежду.</w:t>
        <w:br/>
        <w:t>2.  «Пеньки» не должны сходить с места.</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CC3333"/>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естовые» (якут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бескрайних просторах Крайнего Севера, где дав</w:t>
        <w:softHyphen/>
        <w:t>ным-давно зародилась эта игра, вести передавались спе</w:t>
        <w:softHyphen/>
        <w:t>циальными людьми — вестовыми. Они ездили на оле</w:t>
        <w:softHyphen/>
        <w:t>нях или собачьих упряжках, а сами «письмена» еще до освоения письменности народами Севера изготавлива</w:t>
        <w:softHyphen/>
        <w:t>лись с помощью узелков на связках тесемок из тонких полосок кожи или веревок. Для игры понадобятся две такие связки тесемок с узел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игры дети делятся на две команды и разбиваются в них по парам. В каждой паре один ребенок будет «вестовым», а другой «оленем». В поме</w:t>
        <w:softHyphen/>
        <w:t>щении или на площадке обозначается место для двух «столбов». Вокруг каждого «столба» должны будут обе</w:t>
        <w:softHyphen/>
        <w:t>гать игроки определенной команды, причем первым должен бежать «олень», а сзади, не отставая от него ни на шаг, бежит «вестовой» из этой пары игроков. Игра проводится в виде эстафеты: каждый вестовой вместе со своим оленем «скачет» к столбу, обегает его вокруг по часовой стрелке два раза и быстро возвращается к своей команде. Там он отдает свою связку тесемок («письмо») следующей паре игроков, и новый «весто</w:t>
        <w:softHyphen/>
        <w:t>вой» с «оленем» опять пускается в пу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игравшей считается команда, чьи «вестовые» пер</w:t>
        <w:softHyphen/>
        <w:t>выми вручат «письмо» судье по окончанию пути.</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естовой» не должен обгонять своего «оленя».</w:t>
        <w:br/>
        <w:t>2. Надо обязательно сделать два круга возле столба.</w:t>
        <w:br/>
        <w:t>3. Следующий «вестовой» не имеет права выбегать навстречу игрокам своей команды, возвращающимся с «письм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дмуртские  горелки» (удмурт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ющие разбиваются на пары и строятся колон</w:t>
        <w:softHyphen/>
        <w:t>ной, как в русских «горелках». Однако водящий стано</w:t>
        <w:softHyphen/>
        <w:t>вится лицом к первой паре, впереди от нее, примерно в 10 шагах. Он держит в поднятой руке платок или ша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дняя пара разъединяет руки, и каждый игрок бежит вдоль своей стороны колонны вперед, к водяще</w:t>
        <w:softHyphen/>
        <w:t>му. Тот игрок, который успеет схватить платок пер</w:t>
        <w:softHyphen/>
        <w:t>вым, становится водящим, а другой игрок становится в пару с прежним водящим во главе колонны. Вся ко</w:t>
        <w:softHyphen/>
        <w:t>лонна постепенно продвигается вперед, а водящий от</w:t>
        <w:softHyphen/>
        <w:t>ступает на несколько шагов назад, чтобы расстояние между ним и первой парой не уменьшалось.</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игналом к началу бега для каждой пары явля</w:t>
        <w:softHyphen/>
        <w:t>ется поднятие ведущим платка вверх, над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одящий не должен протягивать платок навстре</w:t>
        <w:softHyphen/>
        <w:t>чу одному из игроков, а должен держать его в высоко поднятой 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Если подбежавшие игроки одновременно схвати</w:t>
        <w:softHyphen/>
        <w:t>лись за платок, то водящий остается, а эта пара стано</w:t>
        <w:softHyphen/>
        <w:t>вится впереди колон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Игрокам нельзя силой вырывать платок друг у друг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Колышки» (марий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игры все игроки должны запастись деревянными колышками длиной около одного метра и воткнуть их в землю вокруг водящего так, чтобы об</w:t>
        <w:softHyphen/>
        <w:t>разовался круг радиусом 3—5 м. Водящий должен сначала попросить у каждого ребенка колышек, но дети могут не отдавать свой колышек, потому что в этом случае им придется становиться на место водящ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се дети водящему отказали, то он начинает сердиться и пытается захватить любой колышек. Для этого он должен положить руку на выбранный колы</w:t>
        <w:softHyphen/>
        <w:t>шек и громко посчитать до трех. На счет «три» водя</w:t>
        <w:softHyphen/>
        <w:t>щий выбегает из круга и бежит вокруг. Хозяин круга одновременно бросается в противоположную сторону, стараясь обогнать водящего и добежать до своего ко</w:t>
        <w:softHyphen/>
        <w:t>лышка перв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т, кто первым добежит до колышка, становится его хозяином, а проигравший становится в круг и дол</w:t>
        <w:softHyphen/>
        <w:t>жен водить сно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льзя бежать раньше слова «три», иначе старт будет повторен.</w:t>
        <w:br/>
        <w:t>2.  Нельзя сокращать круг, срезая его наискосок.</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оляна — жердь» (удмурт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у народную игру лучше всего проводить на по</w:t>
        <w:softHyphen/>
        <w:t>лянке с мягкой почвой. Если земля сильно утоптана, то следует попросить детей до начала игры специально вскопать или разрыхлить место, куда будет втыкаться жердь (толстая палка длиной 2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круг жерди очерчивается граница круга радиу</w:t>
        <w:softHyphen/>
        <w:t>сом 10—15 м (в зависимости от возраста детей это расстояние может быть и уменьшено). Водящий стано</w:t>
        <w:softHyphen/>
        <w:t>вится возле жерди, остальные игроки становятся за границей к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условному сигналу водящего игроки по очереди вбегают в круг и, не останавливаясь, на бегу ударяют по жерди рукой или ногой (это должно быть уточнено до начала игры). Если жердь при ударе падает, то водя</w:t>
        <w:softHyphen/>
        <w:t>щий должен броситься вдогонку за этим игроком, пытаясь «осалить» его до того, как игрок пересечет гра</w:t>
        <w:softHyphen/>
        <w:t>ницы круга. Если водящий догнал игрока, то неудач</w:t>
        <w:softHyphen/>
        <w:t>ливый игрок становится водящим. Если нет, то он воз</w:t>
        <w:softHyphen/>
        <w:t>вращается на центр круга, заново втыкает жердь так, чтобы она стояла строго вертикально к поверхности пло</w:t>
        <w:softHyphen/>
        <w:t>щадки, и игра продолжа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 круг может забегать только один игрок, осталь</w:t>
        <w:softHyphen/>
        <w:t>ные дети ждут своей очере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одящий не должен мешать игроку ударять по жер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Если жердь не упала, а только наклонилась, то во</w:t>
        <w:softHyphen/>
        <w:t>дящий не будет догонять иг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Если в ходе игры кто-нибудь из детей специаль</w:t>
        <w:softHyphen/>
        <w:t>но не хочет сильно толкать жердь, чтобы водящий за ним не гнался, то такой игрок назначается водящи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той, олень» (игра, народа ко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а игра очень популярна у народов Крайнего Севе</w:t>
        <w:softHyphen/>
        <w:t>ра, в ней игроки могут испытать свои качества в роли оленей. Игра проводится на улице или в большом спортзале, где до начала игры специально отгоражива</w:t>
        <w:softHyphen/>
        <w:t>ются границы «пастбища». Водящий («пастух», «охот</w:t>
        <w:softHyphen/>
        <w:t>ник»), который определяется по жребию или считалке, должен поймать за игру нескольких «оле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начинается, когда водящий закричит: «Беги, олень!» Все игроки кидаются по площадке врассыпную, а «пастух» пытается догнать любого «оленя», коснув</w:t>
        <w:softHyphen/>
        <w:t>шись его небольшой палочкой и произнеся: «Стой, олень!» Игра продолжается до тех пор, пока «пастух» не поймает пять олене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адо лишь касаться игрока палочкой, а не уда</w:t>
        <w:softHyphen/>
        <w:t>рять 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Игроки, выбежавшие за пределы площадки, счи</w:t>
        <w:softHyphen/>
        <w:t>таются пойман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е (игроки команды, которая догоняла) быстро по</w:t>
        <w:softHyphen/>
        <w:t>ворачиваются и бегут назад, в свою сторону игрового поля. Они стремятся добежать до конца игрового поля со своей стороны. Однако осаленный игрок должен громко крик</w:t>
        <w:softHyphen/>
        <w:t>нуть: «Оленма!» («Я есть!»), и по этой команде все игро</w:t>
        <w:softHyphen/>
        <w:t>ки поворачиваются и пытаются догнать убегающих про</w:t>
        <w:softHyphen/>
        <w:t>тивников за тем, чтобы в свою очередь «осалить» любого из них. Роли убегающих и догоняющих могут меняться несколько раз, пока одной из команд не удастся добежать до своего конца игрового поля в полном состав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льзя выбегать за боковую линию, такой игрок считается «осаленным».</w:t>
        <w:br/>
        <w:t>2.  Надо обязательно крикнуть «Оленма!», чтобы все иг</w:t>
        <w:softHyphen/>
        <w:t>роки твоей команды услышали, что их игрока «осалил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CC3333"/>
          <w:sz w:val="24"/>
          <w:szCs w:val="24"/>
        </w:rPr>
        <w:t> </w:t>
      </w:r>
      <w:r>
        <w:rPr>
          <w:rFonts w:cs="Times New Roman" w:ascii="Times New Roman" w:hAnsi="Times New Roman"/>
          <w:b/>
          <w:bCs/>
          <w:sz w:val="24"/>
          <w:szCs w:val="24"/>
        </w:rPr>
        <w:t>«Ястреб и утки» (бурят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проводится на улице. Необходимо разделить участок на несколько зон: «камыши», «озеро». «Озе</w:t>
        <w:softHyphen/>
        <w:t>ро» — это очерченная зона произвольной формы на од</w:t>
        <w:softHyphen/>
        <w:t>ном из противоположных концов поля. На другом конце поля располагается «ястреб» — это ведущий, который будет ловить «уток». «Утки» должны по команде убе</w:t>
        <w:softHyphen/>
        <w:t>гать от «ястреба», по дороге к «озеру» прячась в «ка</w:t>
        <w:softHyphen/>
        <w:t>мышах». «Камыши» — это несколько игроков, кото</w:t>
        <w:softHyphen/>
        <w:t>рые располагаются в произвольном порядке на рассто</w:t>
        <w:softHyphen/>
        <w:t>янии 1—1,5 м друг от друга на пути «уток» к «озе</w:t>
        <w:softHyphen/>
        <w:t>ру». «Утки» спасаются сначала среди «камышей», а потом — в «озере», где «ястреб» уже не может их ло</w:t>
        <w:softHyphen/>
        <w:t>вить. Если «ястреб» сумел «осалить» нескольких уток, то они считаются пойманными и выходят за пределы игрового поля. «Ястреб» продолжает ловить уже мень</w:t>
        <w:softHyphen/>
        <w:t>шее количество «уток». «Ястреб» побеждает, если су</w:t>
        <w:softHyphen/>
        <w:t>мел поймать всех «уток». </w:t>
      </w: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Камыши» не должны сходить с места или ло</w:t>
        <w:softHyphen/>
        <w:t>вить кого-нибудь из игроков ру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амыши» могут раскачиваться, стоя на месте, и таким образом мешать «ястребу» ловить «у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аждая «утка» обязана поплутать в «камышах», а не сразу бежать к «озеру», где она будет в полной безо</w:t>
        <w:softHyphen/>
        <w:t>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CC3333"/>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Бег с палкой в руке» (ингуш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вестно много традиционных приемов этой игры, популярной у народов Северного Кавказа: держать пал</w:t>
        <w:softHyphen/>
        <w:t>ку на ладони, на пальце, на кулаке, локте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мотрим, как можно устроить целое соревнова</w:t>
        <w:softHyphen/>
        <w:t>ние в беге, держа палку на ладони. Для этого надо зара</w:t>
        <w:softHyphen/>
        <w:t>нее определить расстояние от старта до финиша и от</w:t>
        <w:softHyphen/>
        <w:t>метить его. Оно может быть 50—100 м, но маленькие дети могут бежать и на меньшую дистанцию. Также надо подготовить деревянные палки, с которыми участ</w:t>
        <w:softHyphen/>
        <w:t>ники будут соревноваться в беге. Они должны быть при</w:t>
        <w:softHyphen/>
        <w:t>мерно одинакового веса и размера, чтобы все участни</w:t>
        <w:softHyphen/>
        <w:t>ки испытывали одинаковые трудности в удержании своих палок в равновесии. Если соревнуются школьни</w:t>
        <w:softHyphen/>
        <w:t>ки, то палки могут быть длиной до 1 м, если игра про</w:t>
        <w:softHyphen/>
        <w:t>водится со старшими дошкольниками, то длина палки не должна быть больше 50 см. Участники одного забе</w:t>
        <w:softHyphen/>
        <w:t>га также не должны очень сильно отличаться между собой по рос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и должны пробежать от старта до финиша, дер</w:t>
        <w:softHyphen/>
        <w:t>жа перед собой палку на ладони вытянутой вперед руки. Если ребенок во время бега уронил палку, то он выбы</w:t>
        <w:softHyphen/>
        <w:t>вает из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ждает тот, кто сумел первым добежать до фи</w:t>
        <w:softHyphen/>
        <w:t>ниша и не уронить палку.</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во время бега участник поддержал покач</w:t>
        <w:softHyphen/>
        <w:t>нувшуюся палку другой рукой, то он считается проиг</w:t>
        <w:softHyphen/>
        <w:t>равшим и должен выбыть из игры.</w:t>
        <w:br/>
        <w:t>2.  При «фальстарте» игроку его результат не засчитываетс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лепой медведь» (осетин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адиционно в этой игре внимание «слепого медве</w:t>
        <w:softHyphen/>
        <w:t>дя» игроки привлекали с помощью трещоток: две де</w:t>
        <w:softHyphen/>
        <w:t>ревянные палочки длиной с карандаш. Концы одной из палочек имели «зазубринки», при проведении по которым гладкой стороной другой палочки можно было получить своеобразный треск. Однако можно ис</w:t>
        <w:softHyphen/>
        <w:t>пользовать и другие звуковые сигналы, например звон колоколь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жребию выбирают водящего «слепого медведя». Этому ребенку плотно завязывают гл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тальные дети приближаются к медведю и начи</w:t>
        <w:softHyphen/>
        <w:t>нают трещать деревянными палочками. «Слепой мед</w:t>
        <w:softHyphen/>
        <w:t>ведь» идет на звук и пытается поймать или «осалить» любого игрока. Спасаясь от медведя, игроки убегают врассыпную. Но при этом они не должны покидать пределов игрового п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йманный игрок сам становится «слепым медве</w:t>
        <w:softHyphen/>
        <w:t>де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игрок покинет пределы игровой площадки, то он считается проигравшим.</w:t>
        <w:br/>
        <w:t>2.  Игрок, приблизившийся к медведю, должен обя</w:t>
        <w:softHyphen/>
        <w:t>зательно трещать трещоткам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Жмурки»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игры по жребию определяют, кто будет водящим. Ему плотно завязывают глаза, чтобы он не мог ничего видеть, и ставят лицом к стенке. Водящий громко считает: «Раз, два, три, четыре, пять: я иду искать». За это время остальные дети должны спрятаться в помещении. Если игра проводится на улице, то надо определить границы участка, за кото</w:t>
        <w:softHyphen/>
        <w:t>рые игрокам нельзя выходить. Водящий на ощупь пускается на поиски детей, а те, перебегая с места на место, стараются не шуметь, чтобы он не услышал, где они находятся. Водящий пытается сначала поймать игрока, а затем, если ему это удалось, должен опреде</w:t>
        <w:softHyphen/>
        <w:t>лить, кто перед ним. Угаданный игрок сам становит</w:t>
        <w:softHyphen/>
        <w:t>ся водящи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водящий пошел в направлении, где нет ни одного ребенка, то можно помочь ему, произнеся: «Хо</w:t>
        <w:softHyphen/>
        <w:t>лодно, очень холодно!» По мере приближения к игро</w:t>
        <w:softHyphen/>
        <w:t>кам, становится «тепл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йманный игрок отпускается, если водящий на ощупь не смог правильно определить, кто перед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Иногда разрешается специально обмениваться некоторыми элементами одежды (бантиками, заколка</w:t>
        <w:softHyphen/>
        <w:t>ми, кепками), чтобы водящему было труднее узнать игроков с закрытыми глазам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Жмурки  (в кругах) (башкир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у игру можно проводить на улице или в помеще</w:t>
        <w:softHyphen/>
        <w:t>нии. Необходимо до начала игры заготовить небольшие кружочки, на которые в дальнейшем будут становить</w:t>
        <w:softHyphen/>
        <w:t>ся игроки. Рекомендуем вырезать такие кружочки из плотного картона такого размера, чтобы на них можно было устойчиво стоять двумя ногами. Однако можно просто очертить круги мелом на асфальте или палоч</w:t>
        <w:softHyphen/>
        <w:t>кой на земле. Главное, чтобы они были хорошо замет</w:t>
        <w:softHyphen/>
        <w:t>ны, и количество таких кругов несколько превышало количество игро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центре площадки «раскручивают» водящего с за</w:t>
        <w:softHyphen/>
        <w:t>вязанными глазами, чтобы он потерял ориентацию и не знал, в какую сторону он идет. По команде взросло</w:t>
        <w:softHyphen/>
        <w:t>го водящий идет наугад, а другие игроки перебегают из кружка в кружок до тех пор, пока водящий не по</w:t>
        <w:softHyphen/>
        <w:t>дойдет вплотную к одному из них. Тогда все «замира</w:t>
        <w:softHyphen/>
        <w:t>ют», а водящий должен в полной тишине попытаться на ощупь найти, где спрятался игрок. Ребенок, которого ловят, может приседать, наклоняться в сторону, но ни при каких обстоятельствах не сходить с круга. Если он не смог удержать равновесия и заступил за круг, он считается проигравш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одящий сумел найти игрока, стоящего на кру</w:t>
        <w:softHyphen/>
        <w:t>ге, то он должен еще определить на ощупь, кого он пой</w:t>
        <w:softHyphen/>
        <w:t>мал. Если это ему удалось, то этот игрок становится водящи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се дети могут опять перебегать с кружка на кру</w:t>
        <w:softHyphen/>
        <w:t>жок, шуметь, хлопать в ладоши, только до того момен</w:t>
        <w:softHyphen/>
        <w:t>та, пока водящий не подошел вплотную к игроку «в кружке».</w:t>
        <w:br/>
        <w:t>2. Ребенок, который попытался убежать или просто не удержал равновесие (сдвинулся с места), когда «во</w:t>
        <w:softHyphen/>
        <w:t>дящий» вплотную подошел к его кружку, сам стано</w:t>
        <w:softHyphen/>
        <w:t>вится водящи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Жмурки «Маша и Яша» (рус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этой игры дети выбирают водящими мальчи</w:t>
        <w:softHyphen/>
        <w:t>ка и девочку. Мальчика назначают «Машей»: теперь он должен говорить тонким голосом, а девочку «Яшей»: с этого момента она говорит басом. Обоим водящим завязывают глаза. Остальные дети берутся за руки и образуют вокруг ведущих замкнутый круг. Водящие становятся в круг, их раскручивают, чтобы им было труднее сохранить ориентацию, и отпускают «искать» друг друга. «Яша» ищет «Машу», окликая ее басом, а «Маша» откликается, но не очень-то спе</w:t>
        <w:softHyphen/>
        <w:t>шит навстречу «Яше». Если «Яша» вслепую примет за «Машу» другого ребенка, ему указывают на ошиб</w:t>
        <w:softHyphen/>
        <w:t>ку. Игра продолжается до тех пор, пока смешная па</w:t>
        <w:softHyphen/>
        <w:t>рочка наконец не встретится. Затем можно выбрать другую пару игрок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Style13"/>
        <w:spacing w:before="0" w:after="0"/>
        <w:ind w:left="1125" w:hanging="765"/>
        <w:jc w:val="both"/>
        <w:rPr/>
      </w:pPr>
      <w:r>
        <w:rPr/>
        <w:t>1.                  «Маша» считается пойманной, если «Яша» кос</w:t>
        <w:softHyphen/>
        <w:t>нулся ее рукой.</w:t>
      </w:r>
    </w:p>
    <w:p>
      <w:pPr>
        <w:pStyle w:val="Style13"/>
        <w:spacing w:before="0" w:after="0"/>
        <w:ind w:left="1125" w:hanging="765"/>
        <w:jc w:val="both"/>
        <w:rPr/>
      </w:pPr>
      <w:r>
        <w:rPr/>
        <w:t>2.                  Если «Яша» долго не может поймать «Машу», мож</w:t>
        <w:softHyphen/>
        <w:t>но предложить героям поменяться ролями или усту</w:t>
        <w:softHyphen/>
        <w:t>пить место другим детям.</w:t>
      </w:r>
    </w:p>
    <w:p>
      <w:pPr>
        <w:pStyle w:val="Style13"/>
        <w:spacing w:before="0" w:after="0"/>
        <w:ind w:left="1125" w:hanging="0"/>
        <w:jc w:val="both"/>
        <w:rPr/>
      </w:pPr>
      <w:r>
        <w:rPr/>
        <w:t>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Маляр и краски» (татарская  народная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игры выбирают водящего («маляра») и «хозяйку красок». Остальные дети становятся «крас</w:t>
        <w:softHyphen/>
        <w:t>ками», каждый ребенок выбирает себе собственный цвет, но так, чтобы «маляр» не услышал его наз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й («маляр») обращается к «хозяйке красок»: «Бабушка, бабушка, я пришел за краской. Разрешите взять?» — «У меня красок много, — отвечает «хозяйка красок», — какую т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краски» сидят рядышком на лавке и ждут, ка</w:t>
        <w:softHyphen/>
        <w:t>кой цвет назовет «маляр». Названная «краска» долж</w:t>
        <w:softHyphen/>
        <w:t>на вскочить с лавки и успеть добежать до противопо</w:t>
        <w:softHyphen/>
        <w:t>ложного конца комнаты или площадки, где можно бу</w:t>
        <w:softHyphen/>
        <w:t>дет укрыться за специально начерченной лин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ляр», называя «краску», не знает, есть ли она у «хозяйки» и какой это игрок. Он должен постараться угадать нужный цвет, а затем или успеть поймать убе</w:t>
        <w:softHyphen/>
        <w:t>гающую «краску», или хотя бы «осалить» ее. Обычно «маляр» по условиям игры должен собрать не менее пяти красок. Тогда можно выбирать другого «маляра», «хозяйку красок», присвоить «краскам» новые имена и начинать игру сно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Правила:</w:t>
      </w:r>
    </w:p>
    <w:p>
      <w:pPr>
        <w:pStyle w:val="Style13"/>
        <w:spacing w:before="0" w:after="0"/>
        <w:ind w:left="825" w:hanging="465"/>
        <w:jc w:val="both"/>
        <w:rPr/>
      </w:pPr>
      <w:r>
        <w:rPr/>
        <w:t>1.        Маляр не должен ловить «краску», когда она еще только поднимается со стула.</w:t>
      </w:r>
    </w:p>
    <w:p>
      <w:pPr>
        <w:pStyle w:val="Style13"/>
        <w:spacing w:before="0" w:after="0"/>
        <w:ind w:left="825" w:hanging="465"/>
        <w:jc w:val="both"/>
        <w:rPr/>
      </w:pPr>
      <w:r>
        <w:rPr/>
        <w:t>2.         Нельзя двум игрокам выбирать название одной «краски».</w:t>
      </w:r>
    </w:p>
    <w:p>
      <w:pPr>
        <w:pStyle w:val="Style13"/>
        <w:spacing w:before="0" w:after="0"/>
        <w:ind w:left="825" w:hanging="0"/>
        <w:jc w:val="both"/>
        <w:rPr/>
      </w:pPr>
      <w:r>
        <w:rPr/>
        <w:t>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Чур, все!» (прятки со скороговорками) (игра народов коми)</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Перед началом игры дети делятся на две команды и выбирают двух судей, которые будут строго следить за соблюдением правил в течение всей игры.</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Жребием определяется, какая команда будет пря</w:t>
        <w:softHyphen/>
        <w:t>таться первой. Все игроки другой команды становятся в круг и условленное число раз произносят хором ско</w:t>
        <w:softHyphen/>
        <w:t>роговорку, например «Все бобры добры для своих боб</w:t>
        <w:softHyphen/>
        <w:t>рят». (Правильное произношение скороговорки долж</w:t>
        <w:softHyphen/>
        <w:t>но быть доступно всем. Если в команде есть дети с нарушениями произношения отдельных звуков, то скоро</w:t>
        <w:softHyphen/>
        <w:t>говорка может быть заменена на более простую: «Под топотом копыт пыль по полю летит».) Судьи следят за правильностью произношения скороговорки и счита</w:t>
        <w:softHyphen/>
        <w:t>ют, сколько раз ее произносят. За это время все дети из другой команды должны успеть спрятатьс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Закончив произносить скороговорку, игроки из во</w:t>
        <w:softHyphen/>
        <w:t>дящей команды начинают искать спрятавшихся про</w:t>
        <w:softHyphen/>
        <w:t>тивников. Когда удастся найти первого игрока другой команды, надо громко закричать: «Чур!», и назвать най</w:t>
        <w:softHyphen/>
        <w:t>денного ребенка по имени. Затем все игроки из обеих команд бегут к месту жеребьевки и, взявшись за руки, хором один раз произносят ту же самую скороговорку, что и в начале игры. За правильностью произношения скороговорки каждой командой следит свой судь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Выигравшей считается команда, которая первой выполнила всю эту последовательность действий. Она получает право прятаться.</w:t>
      </w:r>
    </w:p>
    <w:p>
      <w:pPr>
        <w:pStyle w:val="Normal"/>
        <w:spacing w:before="0" w:after="0"/>
        <w:jc w:val="both"/>
        <w:rPr>
          <w:rFonts w:ascii="Times New Roman" w:hAnsi="Times New Roman" w:cs="Times New Roman"/>
          <w:sz w:val="24"/>
          <w:szCs w:val="24"/>
        </w:rPr>
      </w:pPr>
      <w:r>
        <w:rPr>
          <w:rFonts w:cs="Times New Roman" w:ascii="Times New Roman" w:hAnsi="Times New Roman"/>
          <w:i/>
          <w:iCs/>
          <w:color w:val="000000"/>
          <w:sz w:val="24"/>
          <w:szCs w:val="24"/>
        </w:rPr>
        <w:t>Правила:</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  До начала произнесения скороговорки все игроки должны успеть взяться за руки.</w:t>
        <w:br/>
        <w:t>2.  Произносить скороговорку надо правильно, не пе</w:t>
        <w:softHyphen/>
        <w:t>реставляя слова, слоги, зв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Отгадай» (игра народов Дагест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напоминает жмурки. Водящему завязывают глаза и он начинает прыгать на одной ноге по кругу. Другую ногу он держит вытянутой вперед. Любой ре</w:t>
        <w:softHyphen/>
        <w:t>бенок может осторожно хлопнуть водящего по вытяну</w:t>
        <w:softHyphen/>
        <w:t>той ноге. Тот останавливается и пытается угадать, кто ударил его по ноге. Если водящий угадал, то проиграв</w:t>
        <w:softHyphen/>
        <w:t>ший игрок сменяет водящего. Если нет, то игра про</w:t>
        <w:softHyphen/>
        <w:t>должается и водящий опять начинает прыгать по кру</w:t>
        <w:softHyphen/>
        <w:t>гу на одной ноге.</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Нельзя сильно ударять водящего по вытянутой ноге, можно только слегка хлопнуть его рукой не более одного раз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Водящий не должен открывать глаза, пока не уга</w:t>
        <w:softHyphen/>
        <w:t>дает имя ударившего его иг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игроки еще слишком малы, им трудно пры</w:t>
        <w:softHyphen/>
        <w:t>гать на одной ноге, тогда можно разрешить прыгать на двух ногах, держа руку вытянутой вперед. Тогда водя</w:t>
        <w:softHyphen/>
        <w:t>щего хлопают по руке.</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Бой петухов» (марий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игроки должны разделиться на пары так, чтобы дети одного возраста и примерно равные по силам ока</w:t>
        <w:softHyphen/>
        <w:t>зались друг напротив друга. Затем команды выстраи</w:t>
        <w:softHyphen/>
        <w:t>ваются в две шеренги, одна напротив другой, так, чтобы каждый ребенок оказался напротив своего соперника. Дети становятся на одну ногу; другую ногу, согнутую в колене, держат за спиной обеими руками. По команде все дети начинают прыгать на одной ноге по направле</w:t>
        <w:softHyphen/>
        <w:t>нию к своим соперникам, выставив вперед плечо. Сбли</w:t>
        <w:softHyphen/>
        <w:t>зившись, противники толкают друг друга плечом, от</w:t>
        <w:softHyphen/>
        <w:t>скакивают и снова с разбега сталкиваются. Если во вре</w:t>
        <w:softHyphen/>
        <w:t>мя петушиного боя игрок потеряет равновесие и вста</w:t>
        <w:softHyphen/>
        <w:t>нет на обе ноги или обопрется на руку, чтобы не упасть, то он считается проигравшим, и пара выходит из игры. Когда все пары закончат состязаться, по дочитывает</w:t>
        <w:softHyphen/>
        <w:t>ся, сколько игроков из каждой команды стали победи</w:t>
        <w:softHyphen/>
        <w:t>телями в бою петухов. Так определяется команда-побе</w:t>
        <w:softHyphen/>
        <w:t>дительница.</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Толкаться можно только плечом в плечо, другие удары запрещены.</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Можно толкать только своего соперника по паре.</w:t>
      </w:r>
    </w:p>
    <w:p>
      <w:pPr>
        <w:pStyle w:val="Normal"/>
        <w:spacing w:before="0" w:after="0"/>
        <w:rPr>
          <w:rFonts w:ascii="Times New Roman" w:hAnsi="Times New Roman" w:cs="Times New Roman"/>
          <w:b/>
          <w:b/>
          <w:bCs/>
          <w:color w:val="CC3333"/>
          <w:sz w:val="24"/>
          <w:szCs w:val="24"/>
        </w:rPr>
      </w:pPr>
      <w:r>
        <w:rPr>
          <w:rFonts w:cs="Times New Roman" w:ascii="Times New Roman" w:hAnsi="Times New Roman"/>
          <w:b/>
          <w:bCs/>
          <w:color w:val="CC3333"/>
          <w:sz w:val="24"/>
          <w:szCs w:val="24"/>
        </w:rPr>
      </w:r>
    </w:p>
    <w:p>
      <w:pPr>
        <w:pStyle w:val="Normal"/>
        <w:spacing w:before="0" w:after="0"/>
        <w:rPr>
          <w:rFonts w:ascii="Times New Roman" w:hAnsi="Times New Roman" w:cs="Times New Roman"/>
          <w:b/>
          <w:b/>
          <w:bCs/>
          <w:color w:val="CC3333"/>
          <w:sz w:val="24"/>
          <w:szCs w:val="24"/>
        </w:rPr>
      </w:pPr>
      <w:r>
        <w:rPr>
          <w:rFonts w:cs="Times New Roman" w:ascii="Times New Roman" w:hAnsi="Times New Roman"/>
          <w:b/>
          <w:bCs/>
          <w:color w:val="CC3333"/>
          <w:sz w:val="24"/>
          <w:szCs w:val="24"/>
        </w:rPr>
      </w:r>
    </w:p>
    <w:p>
      <w:pPr>
        <w:pStyle w:val="Normal"/>
        <w:spacing w:before="0" w:after="0"/>
        <w:rPr>
          <w:rFonts w:ascii="Times New Roman" w:hAnsi="Times New Roman" w:cs="Times New Roman"/>
          <w:b/>
          <w:b/>
          <w:bCs/>
          <w:color w:val="CC3333"/>
          <w:sz w:val="24"/>
          <w:szCs w:val="24"/>
        </w:rPr>
      </w:pPr>
      <w:r>
        <w:rPr>
          <w:rFonts w:cs="Times New Roman" w:ascii="Times New Roman" w:hAnsi="Times New Roman"/>
          <w:b/>
          <w:bCs/>
          <w:color w:val="CC3333"/>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color w:val="CC3333"/>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Хромая лиса» (татар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чале игры надо расчертить площадку, опреде</w:t>
        <w:softHyphen/>
        <w:t>лить, где будет располагаться «лисья нора», «дом», «ку</w:t>
        <w:softHyphen/>
        <w:t>рятник», и выбрать, кто из детей будет «хромой лисой» и «хозяином курятника». Все остальные дети ста</w:t>
        <w:softHyphen/>
        <w:t>новятся «курами». В зависимости от количества кур в курятнике вычерчиваются и его размеры: они должны быть достаточны для того, чтобы куры могли, не мешая друг другу, убегать от лисы, забравшейся в курятник. «Хромая лиса» скачет на одной ноге из своей норы к «курятнику» мимо «дома», а «хозяин дома» спраши</w:t>
        <w:softHyphen/>
        <w:t>вает у нее, куда она собралась. Шутливый диалог мо</w:t>
        <w:softHyphen/>
        <w:t>жет выглядеть так (1):</w:t>
      </w:r>
    </w:p>
    <w:p>
      <w:pPr>
        <w:pStyle w:val="Normal"/>
        <w:spacing w:before="0" w:after="0"/>
        <w:ind w:left="389"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са, лисонька хромая, куда ночью ковыляешь?</w:t>
        <w:br/>
        <w:t>— Бикчантай, сынок Мамая, меня бабка ждет родная!</w:t>
        <w:br/>
        <w:t>—  А зачем к ней торопиться?</w:t>
        <w:br/>
        <w:t>—  Моя шуба там за печкой.</w:t>
        <w:br/>
        <w:t>— А если шуба загорится?</w:t>
        <w:br/>
        <w:t>— Окуну я шубу в речку.</w:t>
        <w:br/>
        <w:t>—  Вдруг умчит ее теченье?</w:t>
        <w:br/>
        <w:t>— Я заплачу с огорченья.</w:t>
        <w:br/>
        <w:t>— Лиса, лисонька хромая, как без шубы ты пойдешь?</w:t>
        <w:br/>
        <w:t>— Бикчантай, сынок Мамая, как пройду, тогда пой</w:t>
        <w:softHyphen/>
        <w:t>мешь!</w:t>
      </w:r>
    </w:p>
    <w:p>
      <w:pPr>
        <w:pStyle w:val="Normal"/>
        <w:spacing w:before="0" w:after="0"/>
        <w:rPr/>
      </w:pPr>
      <w:r>
        <w:rPr>
          <w:rFonts w:cs="Times New Roman" w:ascii="Times New Roman" w:hAnsi="Times New Roman"/>
          <w:sz w:val="24"/>
          <w:szCs w:val="24"/>
        </w:rPr>
        <w:t>Доверчивый хозяин «ложится спать» (закрывает гла</w:t>
        <w:softHyphen/>
        <w:t>за), а плутовка-лиса залезает в «курятник» и начинает гоняться за «курами». При этом она должна прыгать на одной ноге, вставать на обе ноги сразу ей запрещено. Иногда </w:t>
      </w:r>
      <w:r>
        <w:rPr>
          <w:rFonts w:cs="Times New Roman" w:ascii="Times New Roman" w:hAnsi="Times New Roman"/>
          <w:i/>
          <w:iCs/>
          <w:sz w:val="24"/>
          <w:szCs w:val="24"/>
        </w:rPr>
        <w:t>до </w:t>
      </w:r>
      <w:r>
        <w:rPr>
          <w:rFonts w:cs="Times New Roman" w:ascii="Times New Roman" w:hAnsi="Times New Roman"/>
          <w:sz w:val="24"/>
          <w:szCs w:val="24"/>
        </w:rPr>
        <w:t>начала игры договариваются, что «хромая лиса» может менять ногу, если устанет долго прыгать на одной ноге. «Куры» разбегаются от лисы врассып</w:t>
        <w:softHyphen/>
        <w:t>ную, но выбегать из курятника им строго запрещ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гая за «курами», «хромая лиса» стремится «оса</w:t>
        <w:softHyphen/>
        <w:t>лить» кого-нибудь рукой. Игрок, которого лиса сумела коснуться, сам становится лисой в следующей иг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лиса встала на две ноги и хозяин курятника заметил это, то он с криком бросается к лисе, и она убегает в нору. Если хозяин догонит лисицу и она не успеет спрятаться в норе, то этой дисе придется во</w:t>
        <w:softHyphen/>
        <w:t>дить еще раз.</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Выбежавшая из круга курочка считается пой</w:t>
        <w:softHyphen/>
        <w:t>манной.</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Если хозяин курятника был невнимателен и не заметил, что лиса встала на две ноги (даже на очень короткое время), то игра продолжается.</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3.     Заметив нарушение правил, хозяин должен сна</w:t>
        <w:softHyphen/>
        <w:t>чала окрикнуть лису, а только потом пускаться за ней вдогонку.</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Хищник в море» (чуваш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этой игры надо закрепить в центре поля или площадки колышек (столбик). На этот колышек наде</w:t>
        <w:softHyphen/>
        <w:t>вается сверху веревка, которая закрепляется на высоте 20—30 см от поверхности земли с помощью незатягивающейся петли. За другой конец веревки берется во</w:t>
        <w:softHyphen/>
        <w:t>дящий. Он прижимает этот конец веревки к своему бедру и бежит по кр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нный с помощью веревки круг — это «море», а веревка — это «хищник». Остальные дети — «рыбки», которые стремятся убежать от «хищника» — веревки, перепрыгнув 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ящий» может закручивать веревку то по часо</w:t>
        <w:softHyphen/>
        <w:t>вой стрелке, то против, то убыстрять, то замедлять свой бег, а «рыбки», задевшие «хищника» (веревку), выбы</w:t>
        <w:softHyphen/>
        <w:t>вают из игры. Игру следует продолжать, пока в море не останется всего 2—3 «рыбки». Затем можно выби</w:t>
        <w:softHyphen/>
        <w:t>рать нового водящего и продолжать игру.</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Нельзя поднимать веревку выше уровня бедра, потому что это сделает игру опасной.</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Рыбки», выскочившие за пределы «моря», счи</w:t>
        <w:softHyphen/>
        <w:t>таются проигравшими.</w:t>
      </w:r>
    </w:p>
    <w:p>
      <w:pPr>
        <w:pStyle w:val="Normal"/>
        <w:spacing w:before="0" w:after="0"/>
        <w:rPr>
          <w:rFonts w:ascii="Times New Roman" w:hAnsi="Times New Roman" w:cs="Times New Roman"/>
          <w:sz w:val="24"/>
          <w:szCs w:val="24"/>
        </w:rPr>
      </w:pPr>
      <w:r>
        <w:rPr>
          <w:rFonts w:cs="Times New Roman" w:ascii="Times New Roman" w:hAnsi="Times New Roman"/>
          <w:b/>
          <w:bCs/>
          <w:color w:val="CC3333"/>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Шапка канатоходца» (игра народов Дагест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этой игры восходит к древним обычаям горских народов, для которых одним из основных уме</w:t>
        <w:softHyphen/>
        <w:t>ний было умение удержать равновесие на крутых гор</w:t>
        <w:softHyphen/>
        <w:t>ных тропах. Первоначально в игру играли так: распо</w:t>
        <w:softHyphen/>
        <w:t>лагали два крупных камня высотой до 50 см на рас</w:t>
        <w:softHyphen/>
        <w:t>стоянии 3—5 шагов друг от друга и сверху на них клали шест. Игрок должен был перенести шапки всех участников по очереди от одного камня к другому, ни разу не оступившись и не уронив ни одну шапку. Для игры можно использовать гимнастическую скамейку, по которой должны будут ходить дети в ходе игры. В этой игре дети могут просто потренироваться пере</w:t>
        <w:softHyphen/>
        <w:t>носить в одной руке предметы (например, свои панам</w:t>
        <w:softHyphen/>
        <w:t>ки), переходя из одного конца скамейки в другой и возвращаясь обратно. </w:t>
      </w: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Игрок обязан быстро перенести все шапки, сло</w:t>
        <w:softHyphen/>
        <w:t>женные у основания скамейки, с одной стороны на дру</w:t>
        <w:softHyphen/>
        <w:t>гую.</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Нельзя за один раз переносить больше одной шапки.</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3.     Свою шапку игрок переносит последней.</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4.     Если игрок устал, он может передохнуть, остано</w:t>
        <w:softHyphen/>
        <w:t>вившись на одном краю скамейки, но он не должен спускаться на землю и даже касаться земли ногой.</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Кружиться вокруг кола» (калмыц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большой кол вбивается в землю так, чтобы он был не выше пояса участников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держась за кол правой рукой, идти вокруг него по часовой стрелке. Одновременно игрок старается до</w:t>
        <w:softHyphen/>
        <w:t>стать левой рукой правое ухо из-под правой руки. Чем ниже возьмешься за кол правой рукой, тем труднее выполнить упражнение. Победителем является игрок, сделавший больше других полных кругов вокруг кола и державший руку ниже других на коле.</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Левая рука должна все время касаться уха, но не держаться за него.</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При определении победителя важно учитывать, на какой высоте он держал правую руку на к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Царь горы» (рус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 игра может проводиться там, где есть крутая невысокая горка. Лучше всего организовать игру зи</w:t>
        <w:softHyphen/>
        <w:t>мой, когда и снега много, и падать с такой горки не опасно. Наперегонки дети бросаются к снежной горке, и тот, кто заберется на нее первым, гордо выкрикивает: «Я — царь горы!». Но не тут-то было! Остальные дети стараются тоже забраться на горку и, выпихнув с нее «царя горы», каждый хочет оказаться на заветном пя</w:t>
        <w:softHyphen/>
        <w:t>точке. Шутливая борьба продолжается!</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Количество игроков не должно превышать 10— 12 детей одновременно, остальные дети могут просто «болеть» за победителя, поддерживая его аплодисмен</w:t>
        <w:softHyphen/>
        <w:t>тами и скандированием.</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Нельзя бороться по-настоящему, можно только ве</w:t>
        <w:softHyphen/>
        <w:t>село толкаться и отпихиваться.</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Альчики» (игра народов Дагест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льчики» (так называли в Дагестане лодыжки ног барана или козы) кладут на плоский камень у глухой стены. Каждый игрок ставит на камень по два альчика (косточки). Первый бросок каждый игрок делает из-за контрольной линии, расположенной на расстоянии 5— 10 шагов от камня (в зависимости от возраста игро</w:t>
        <w:softHyphen/>
        <w:t>ков). Если игрок сумел, стоя за контрольной линией, добросить свою биту до камня и сбить с него альчик, то он забирает себе этот альчик и снова бьет по оставшим</w:t>
        <w:softHyphen/>
        <w:t>ся альчикам, но уже с того места, куда отскочила от стены его бита. Если игрок промахнулся, то ход пере</w:t>
        <w:softHyphen/>
        <w:t>ходит к следующему игроку. Выигрывшим считается тот, кто соберет больше всех альчиков. Можно исполь</w:t>
        <w:softHyphen/>
        <w:t>зовать вместо альчиков карандаши или палочки дли</w:t>
        <w:softHyphen/>
        <w:t>ной около 10 см.</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Метать биту каждый игрок может своим спосо</w:t>
        <w:softHyphen/>
        <w:t>бом.</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Нельзя заступать за контрольную черту или ста</w:t>
        <w:softHyphen/>
        <w:t>новиться ближе того места, куда отскочила бита.</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Лодыжки» (бурят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 игра хорошо известна в Бурятии, где традици</w:t>
        <w:softHyphen/>
        <w:t>онным занятием является скотоводство. Можно заме</w:t>
        <w:softHyphen/>
        <w:t>нить «лодыжки» (косточки) на деревянные палочки примерно одного размера (5—7 см). Главное, чтобы они были достаточно удобны для захвата детской рукой (соответствовали ей по размеру, имели гладкую повер</w:t>
        <w:softHyphen/>
        <w:t>хность без зазубрин и зано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 началом игры все «лодыжки» (в зависимос</w:t>
        <w:softHyphen/>
        <w:t>ти от количества игроков их количество может менять</w:t>
        <w:softHyphen/>
        <w:t>ся) выкладываются на стол, игроки располагаются вок</w:t>
        <w:softHyphen/>
        <w:t>руг стола и договариваются между собой об очередно</w:t>
        <w:softHyphen/>
        <w:t>сти. Первый игрок берет в руку одну «лодыжку» и подбрасывает ее высоко вверх. Пока «лодыжка» нахо</w:t>
        <w:softHyphen/>
        <w:t>дится в воздухе, можно той же рукой схватить со сто</w:t>
        <w:softHyphen/>
        <w:t>ла другие «лодыжки» и этой же рукой успеть поймать подброшенную «лодыж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при этом игрок не успеет ничего взять со сто</w:t>
        <w:softHyphen/>
        <w:t>ла или уронит хоть один из предметов, то он считается проигравшим и должен вернуть все «лодыжки» в центр стола, а ход передать следующему игроку. Если водя</w:t>
        <w:softHyphen/>
        <w:t>щий сумел поймать «лодыжку», не уронив ни одну «ко</w:t>
        <w:softHyphen/>
        <w:t>сточку» — все они считаются его выигрышем, и он может продолжать игру, подбрасывая еще одну «лодыж</w:t>
        <w:softHyphen/>
        <w:t>ку» вверх и захватывая другие «лодыжки» со стола до того момента, пока что-нибудь не урон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нце игры победителем считается тот, кто успел собрать больше всех «лодыжек».</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Нельзя менять руку во время игры: водящий может ловить «лодыжки» любой рукой, но он не имеет права менять руку или ловить двумя руками сразу.</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Надо строго соблюдать очередность и не сбивать порядок игры.</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Колышки» (ингуш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эту игру надо играть на мягкой земле или влаж</w:t>
        <w:softHyphen/>
        <w:t>ном песке, например, после сильного дождя. Для игры заранее заготавливаются колышки 40—70 см из твер</w:t>
        <w:softHyphen/>
        <w:t>дых пород дерева (яблоня, клен). Один конец за</w:t>
        <w:softHyphen/>
        <w:t>остряют и, чтобы он стал тверже, обжигают на откры</w:t>
        <w:softHyphen/>
        <w:t>том огне. Способ метания колышка каждый игрок определяет для себя сам. Игроки должны договорить</w:t>
        <w:softHyphen/>
        <w:t>ся до начала игры, сколько колышков они будут ис</w:t>
        <w:softHyphen/>
        <w:t>пользовать в игре (обычно от 5 до 10). Первый игрок бросает свой колышек так, чтобы он воткнулся в зем</w:t>
        <w:softHyphen/>
        <w:t>лю почти вертикально. Если колышек сильно при</w:t>
        <w:softHyphen/>
        <w:t>гнулся к земле (между колышком и землей нельзя поместить ладонь в ширину), то колышек не считает</w:t>
        <w:softHyphen/>
        <w:t>ся воткнутым: такой колышек выходит из игры, так же как и упавший колышек. Следующие игроки стре</w:t>
        <w:softHyphen/>
        <w:t>мятся не только воткнуть свой колышек вертикально в землю, но и стараются с помощью своего колышка сбить или пригнуть к земле колышек противника. Сбитый таким образом колышек переходит от хозя</w:t>
        <w:softHyphen/>
        <w:t>ина к игроку, который сумел в него попасть своим колыш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игрок уронил свой колышек (он не воткнулся в землю при метании), то этот игрок теряет свой ко</w:t>
        <w:softHyphen/>
        <w:t>лышек и начинает следующую игру. Все участники собирают свои колышки с поля и бросают их зан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к, у которого все колышки сбили в игре, выбы</w:t>
        <w:softHyphen/>
        <w:t>вает из игры. Победителем объявляется игрок, выиг</w:t>
        <w:softHyphen/>
        <w:t>равший больше всех колышек.</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Каждый бросает по одному колышку, строго при</w:t>
        <w:softHyphen/>
        <w:t>держиваясь своей очереди.</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Если игрок своим колышком сбил сразу не</w:t>
        <w:softHyphen/>
        <w:t>сколько других колышков, то он забирает их все.</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3.     Если у игрока, бросавшего колышек, собственный колышек не воткнулся в землю, то сбитые им чужие колышки не переходят в его собственность. Наоборот, такой игрок считается проигравшим, и он должен на</w:t>
        <w:softHyphen/>
        <w:t>чинать следующий тур игры</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Перетягивание» (осетин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проведения этой игры надо крепко связать кон</w:t>
        <w:softHyphen/>
        <w:t>цы веревки длиной 2—2,5 м и, начертив на земле круг радиусом 2 м, разделить его линией на две равные полови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из пары, которая будет меряться силами, ста</w:t>
        <w:softHyphen/>
        <w:t>новятся спиной друг к другу, по разные стороны ли</w:t>
        <w:softHyphen/>
        <w:t>нии, на одинаковом от нее расстоя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ждый участник «впрягается» в веревку, завязан</w:t>
        <w:softHyphen/>
        <w:t>ную в кольцо, со своей стороны. Он пропускает верев</w:t>
        <w:softHyphen/>
        <w:t>ку под мышками и слегка натягивает ее. Остальные дети внимательно следят, чтобы, заняв исходную по</w:t>
        <w:softHyphen/>
        <w:t>зицию, оба участника были на одинаковом расстоя</w:t>
        <w:softHyphen/>
        <w:t>нии от разделительной ли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условленному сигналу соперники тянут верев</w:t>
        <w:softHyphen/>
        <w:t>ку, каждый в свою сторону. Победителем считается ребенок, который перетянул соперника на свою сторо</w:t>
        <w:softHyphen/>
        <w:t>ну круга, а затем и вообще вытащил его за пределы круга.</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Нельзя тянуть соперника в сторону, игроки дол</w:t>
        <w:softHyphen/>
        <w:t>жны «перетягивать» друг друга только в направле</w:t>
        <w:softHyphen/>
        <w:t>нии «вперед».</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Перетягивание осуществляется всем корпусом, но нельзя при этом опираться руками о земл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игравшим считается игрок, заступивший за линию круга обеими ногами.</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Биляша» (марий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ки делятся на две команды, которые выстраи</w:t>
        <w:softHyphen/>
        <w:t>ваются одна напротив другой вдоль параллельных ли</w:t>
        <w:softHyphen/>
        <w:t>ний, нарисованных на расстоянии нескольких метров друг от друга. Если игра проводится в зале, то для обозначения границ двух линий можно использовать противоположные стороны ковра или широкой ковро</w:t>
        <w:softHyphen/>
        <w:t>вой дорожки. По жребию решается, какая команда начинает игру. Один из игроков этой команды с кри</w:t>
        <w:softHyphen/>
        <w:t>ком: «Биляша!», направляется к шеренге противни</w:t>
        <w:softHyphen/>
        <w:t>ков. Дети из другой команды ждут его приближения, каждый ребенок вытягивает вперед свою правую руку. Водящий хватает за руку любого игрока и пытается перетянуть его на сторону своей команды, а тот упи</w:t>
        <w:softHyphen/>
        <w:t>рается изо всех с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водящему удалось перетянуть игрока из дру</w:t>
        <w:softHyphen/>
        <w:t>гой команды за линию своей команды, то он берет его в плен и ставит позади се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перь игрок из другой команды может попробо</w:t>
        <w:softHyphen/>
        <w:t>вать свои силы. Если он сумеет перетянуть на свою сторону игрока, за чьей спиной стоит пленник, то это будет двойная победа: он освободит члена своей ко</w:t>
        <w:softHyphen/>
        <w:t>манды и захватит противника. Игра продолжается, пока одна из команд не захватит определенное коли</w:t>
        <w:softHyphen/>
        <w:t>чество пленников или всю команду противников.</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Нельзя прятать руки за спину, таким образом, сопротивляясь захвату.</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Тянуть к себе игрока можно любой рукой, но толь-ко_ не двумя руками сразу.</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3.     Игроки могут поддерживать сопротивляющего</w:t>
        <w:softHyphen/>
        <w:t>ся члена своей команды только возгласами или скан</w:t>
        <w:softHyphen/>
        <w:t>дированием.</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4.     Пленником считается игрок, переступивший за черту другой команды обеими руками.</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Кул» (ингушская  народная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игры надо начертить на земле квадрат со сторо</w:t>
        <w:softHyphen/>
        <w:t>ной 0,5 м, в центре которого вырыть ямку глубиной 3—4 см и диаметром до 10 см. На эту ямку перед началом игры положат «кул»— гладкую веточку с зак</w:t>
        <w:softHyphen/>
        <w:t>ругленными концами, специально выструганную из мяг</w:t>
        <w:softHyphen/>
        <w:t>ких пород дерева (липа, тополь). Примерные размеры «кула»: длина около 10—12 см, диаметр — 2—Зсм. Эту веточку в ходе игры надо будет выбивать из ямки с помощью биты — деревянной палки (длиной около 50 см). Для этого конец биты опускают в ямку и, под</w:t>
        <w:softHyphen/>
        <w:t>дев «кул» снизу, выбивают его в сторону водящ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делятся на две команды и разбиваются на пары. Они решают, какая команда будет первой выбивать «кул». Игроки другой команды должны будут его ло</w:t>
        <w:softHyphen/>
        <w:t>вить. Дети сразу договариваются, по сколько раз под</w:t>
        <w:softHyphen/>
        <w:t>ряд каждый игрок может выбивать «кул» битой из ямки. Если игрок промахнулся или не сумел выбить «кул» из ямки, то он сразу передает свою очередь вто</w:t>
        <w:softHyphen/>
        <w:t>рому игроку из этой п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ки из другой команды должны ловить «кул» (веточку) руками. Тот, кто поймал «кул» двумя рука</w:t>
        <w:softHyphen/>
        <w:t>ми, получает 1 очко. Если игрок сумел поймать «кул» одной рукой, то он сразу получает 5 очков. Когда пары игроков из обеих команд попробуют свои силы в выби</w:t>
        <w:softHyphen/>
        <w:t>вании «кула», то можно переходить к подсчету очков: так определяется команда — победитель.</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Правила:</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1.     Когда один игрок из пары выбивает «кул», вто</w:t>
        <w:softHyphen/>
        <w:t>рой должен отойти в сторону, чтобы не мешать ему.</w:t>
      </w:r>
    </w:p>
    <w:p>
      <w:pPr>
        <w:pStyle w:val="Normal"/>
        <w:spacing w:before="0" w:after="0"/>
        <w:ind w:left="480" w:hanging="360"/>
        <w:rPr>
          <w:rFonts w:ascii="Times New Roman" w:hAnsi="Times New Roman" w:cs="Times New Roman"/>
          <w:sz w:val="24"/>
          <w:szCs w:val="24"/>
        </w:rPr>
      </w:pPr>
      <w:r>
        <w:rPr>
          <w:rFonts w:cs="Times New Roman" w:ascii="Times New Roman" w:hAnsi="Times New Roman"/>
          <w:sz w:val="24"/>
          <w:szCs w:val="24"/>
        </w:rPr>
        <w:t>2.     Дети, ловящие «кул», могут свободно перемещать</w:t>
        <w:softHyphen/>
        <w:t>ся по площадке, но они тоже не должны мешать друг другу, отталкивая соперника в борьбе за пойманный «ку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Heading2"/>
        <w:spacing w:before="0" w:after="0"/>
        <w:jc w:val="center"/>
        <w:rPr>
          <w:rFonts w:ascii="Times New Roman" w:hAnsi="Times New Roman" w:cs="Times New Roman"/>
          <w:color w:val="000000"/>
          <w:sz w:val="24"/>
          <w:szCs w:val="24"/>
        </w:rPr>
      </w:pPr>
      <w:r>
        <w:rPr>
          <w:rFonts w:cs="Times New Roman"/>
          <w:color w:val="000000"/>
          <w:sz w:val="24"/>
          <w:szCs w:val="24"/>
        </w:rPr>
      </w:r>
    </w:p>
    <w:p>
      <w:pPr>
        <w:pStyle w:val="Heading2"/>
        <w:spacing w:before="0" w:after="0"/>
        <w:jc w:val="center"/>
        <w:rPr>
          <w:color w:val="000000"/>
          <w:sz w:val="24"/>
          <w:szCs w:val="24"/>
        </w:rPr>
      </w:pPr>
      <w:r>
        <w:rPr>
          <w:color w:val="000000"/>
          <w:sz w:val="24"/>
          <w:szCs w:val="24"/>
        </w:rPr>
      </w:r>
    </w:p>
    <w:p>
      <w:pPr>
        <w:pStyle w:val="Heading2"/>
        <w:spacing w:before="0" w:after="0"/>
        <w:jc w:val="center"/>
        <w:rPr>
          <w:color w:val="000000"/>
          <w:sz w:val="24"/>
          <w:szCs w:val="24"/>
        </w:rPr>
      </w:pPr>
      <w:r>
        <w:rPr>
          <w:color w:val="000000"/>
          <w:sz w:val="24"/>
          <w:szCs w:val="24"/>
        </w:rPr>
      </w:r>
    </w:p>
    <w:p>
      <w:pPr>
        <w:pStyle w:val="Heading2"/>
        <w:spacing w:before="0" w:after="0"/>
        <w:jc w:val="center"/>
        <w:rPr>
          <w:color w:val="000000"/>
          <w:sz w:val="24"/>
          <w:szCs w:val="24"/>
        </w:rPr>
      </w:pPr>
      <w:r>
        <w:rPr>
          <w:color w:val="000000"/>
          <w:sz w:val="24"/>
          <w:szCs w:val="24"/>
        </w:rPr>
      </w:r>
    </w:p>
    <w:p>
      <w:pPr>
        <w:pStyle w:val="Heading2"/>
        <w:spacing w:before="0" w:after="0"/>
        <w:jc w:val="center"/>
        <w:rPr>
          <w:sz w:val="24"/>
          <w:szCs w:val="24"/>
        </w:rPr>
      </w:pPr>
      <w:r>
        <w:rPr>
          <w:color w:val="000000"/>
          <w:sz w:val="24"/>
          <w:szCs w:val="24"/>
        </w:rPr>
        <w:t>Спокойные игры</w:t>
      </w:r>
    </w:p>
    <w:p>
      <w:pPr>
        <w:pStyle w:val="Heading3"/>
        <w:spacing w:before="0" w:after="0"/>
        <w:rPr>
          <w:rFonts w:ascii="Times New Roman" w:hAnsi="Times New Roman" w:cs="Times New Roman"/>
          <w:sz w:val="24"/>
          <w:szCs w:val="24"/>
        </w:rPr>
      </w:pPr>
      <w:r>
        <w:rPr>
          <w:rFonts w:cs="Times New Roman" w:ascii="Times New Roman" w:hAnsi="Times New Roman"/>
          <w:color w:val="CC3333"/>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авицу  гнать» (бурятская  народная  игра)</w:t>
      </w:r>
    </w:p>
    <w:p>
      <w:pPr>
        <w:pStyle w:val="Style12"/>
        <w:spacing w:before="0" w:after="0"/>
        <w:rPr/>
      </w:pPr>
      <w:r>
        <w:rPr/>
        <w:t>Выбирают водящего и садятся вокруг него тесным кругом или напротив ведущего на лавке, но тоже так тесно, чтобы не было зазоров между сидящими. Руки все игроки держат за спиной. У одного из игроков в руках рукавица. Он начинает громко нараспев приго</w:t>
        <w:softHyphen/>
        <w:t>варивать: «Рукавицу гони!», одновременно передавая рукавицу своему соседу. Тот, в свою очередь, громко подхватывает песню и как можно быстрее передает ру</w:t>
        <w:softHyphen/>
        <w:t>кавицу дальше. Водящий указывает на игрока, кото</w:t>
        <w:softHyphen/>
        <w:t>рый должен показать свои руки. Если в них рукавица, то проигравший становится водящим, если — нет, то игра продолжается.</w:t>
      </w:r>
    </w:p>
    <w:p>
      <w:pPr>
        <w:pStyle w:val="Style12"/>
        <w:spacing w:before="0" w:after="0"/>
        <w:rPr/>
      </w:pPr>
      <w:r>
        <w:rPr>
          <w:rStyle w:val="Emphasis"/>
        </w:rPr>
        <w:t>Правила:</w:t>
      </w:r>
    </w:p>
    <w:p>
      <w:pPr>
        <w:pStyle w:val="Style12"/>
        <w:spacing w:before="0" w:after="0"/>
        <w:rPr/>
      </w:pPr>
      <w:r>
        <w:rPr/>
        <w:t>1.  Поет только тот, у кого рукавица.</w:t>
      </w:r>
    </w:p>
    <w:p>
      <w:pPr>
        <w:pStyle w:val="Style12"/>
        <w:spacing w:before="0" w:after="0"/>
        <w:rPr/>
      </w:pPr>
      <w:r>
        <w:rPr/>
        <w:t>2.  Нельзя пытаться задержать у себя рукавицу, надо быстро передавать ее следующему игроку, который тут же начинает петь. Так создается эффект «какофонии», когда несколько игроков поют одновременно, с неболь</w:t>
        <w:softHyphen/>
        <w:t>шой задержкой по времени.</w:t>
      </w:r>
    </w:p>
    <w:p>
      <w:pPr>
        <w:pStyle w:val="Style12"/>
        <w:spacing w:before="0" w:after="0"/>
        <w:rPr/>
      </w:pPr>
      <w:r>
        <w:rPr/>
        <w:t>3.  Если водящий правильно указал игрока, у кото</w:t>
        <w:softHyphen/>
        <w:t>рого рукавица, тот не имеет права передавать ее даль</w:t>
        <w:softHyphen/>
        <w:t>ше, а должен показать водящему и занять его место.</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хи» (русская народная  игра)</w:t>
      </w:r>
    </w:p>
    <w:p>
      <w:pPr>
        <w:pStyle w:val="Style12"/>
        <w:spacing w:before="0" w:after="0"/>
        <w:rPr/>
      </w:pPr>
      <w:r>
        <w:rPr/>
        <w:t>Играют в эту игру несколько детей, которые усажи</w:t>
        <w:softHyphen/>
        <w:t>ваются рядком, поближе друг к другу.</w:t>
      </w:r>
    </w:p>
    <w:p>
      <w:pPr>
        <w:pStyle w:val="Style12"/>
        <w:spacing w:before="0" w:after="0"/>
        <w:rPr/>
      </w:pPr>
      <w:r>
        <w:rPr/>
        <w:t>Водящий произносит шепотом любую фразу на ухо сидящему с краю ребенку так, чтобы другие дети не могли ее услышать (можно попросить всех детей, кро</w:t>
        <w:softHyphen/>
        <w:t>ме одного ребенка, к которому сейчас будут обращать</w:t>
        <w:softHyphen/>
        <w:t>ся, заткнуть уши). Затем фраза по цепочке передается от ребенка к ребенку, и последний, сидящий с противо</w:t>
        <w:softHyphen/>
        <w:t>положного края ребенок, произносит ее громко. Если фраза искажена, то по цепочке находят того, кто ее первым исказил: просят повторить каждого, что он услы</w:t>
        <w:softHyphen/>
        <w:t>шал, начиная с первого игрока.</w:t>
      </w:r>
    </w:p>
    <w:p>
      <w:pPr>
        <w:pStyle w:val="Style12"/>
        <w:spacing w:before="0" w:after="0"/>
        <w:rPr/>
      </w:pPr>
      <w:r>
        <w:rPr/>
        <w:t>Игрок, первым исказивший фразу, должен пересесть на последнее место с краю.</w:t>
      </w:r>
    </w:p>
    <w:p>
      <w:pPr>
        <w:pStyle w:val="Style12"/>
        <w:spacing w:before="0" w:after="0"/>
        <w:rPr/>
      </w:pPr>
      <w:r>
        <w:rPr>
          <w:rStyle w:val="Emphasis"/>
        </w:rPr>
        <w:t>Правила:</w:t>
      </w:r>
    </w:p>
    <w:p>
      <w:pPr>
        <w:pStyle w:val="Style12"/>
        <w:spacing w:before="0" w:after="0"/>
        <w:rPr/>
      </w:pPr>
      <w:r>
        <w:rPr/>
        <w:t>1.  Нельзя говорить так, чтобы было слышно кому-нибудь, кроме твоего соседа.</w:t>
      </w:r>
    </w:p>
    <w:p>
      <w:pPr>
        <w:pStyle w:val="Style12"/>
        <w:spacing w:before="0" w:after="0"/>
        <w:rPr/>
      </w:pPr>
      <w:r>
        <w:rPr/>
        <w:t>2.  Нельзя переспрашивать, если чего-то не расслы</w:t>
        <w:softHyphen/>
        <w:t>шал.</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в фанты» (русская народная игра)</w:t>
      </w:r>
    </w:p>
    <w:p>
      <w:pPr>
        <w:pStyle w:val="Style12"/>
        <w:spacing w:before="0" w:after="0"/>
        <w:rPr/>
      </w:pPr>
      <w:r>
        <w:rPr/>
        <w:t>Иногда эту игру называют «да и нет не говорите», обращаясь непосредственно к названию традиционной для этой игры речевки.</w:t>
      </w:r>
    </w:p>
    <w:p>
      <w:pPr>
        <w:pStyle w:val="Style12"/>
        <w:spacing w:before="0" w:after="0"/>
        <w:rPr/>
      </w:pPr>
      <w:r>
        <w:rPr/>
        <w:t>Вам прислали сто рублей. Что хотите, то купите, Черный с белым не берите, Да и нет не говорите, — произносит водящий и тут же начинает задавать учас</w:t>
        <w:softHyphen/>
        <w:t>тникам вопросы-ловушки типа: «Ты, конечно, знаешь, какого цвета небо?» Если игрок, к которому был обра</w:t>
        <w:softHyphen/>
        <w:t>щен этот вопрос, выкрикивает: «Да!» — он проиграл фант. Если игрок был внимателен, то он ответит: «Не знаю!», и игра продолжается.</w:t>
      </w:r>
    </w:p>
    <w:p>
      <w:pPr>
        <w:pStyle w:val="Style12"/>
        <w:spacing w:before="0" w:after="0"/>
        <w:rPr/>
      </w:pPr>
      <w:r>
        <w:rPr/>
        <w:t>Если водящему никак не удается собрать фанты у игроков, то его заменяют на более смышленого игрока, который сможет задавать более каверзные вопросы и вести диалог с игроками в быстром темпе, путая и сби</w:t>
        <w:softHyphen/>
        <w:t>вая их неожиданными вопросами и заданиями.</w:t>
      </w:r>
    </w:p>
    <w:p>
      <w:pPr>
        <w:pStyle w:val="Style12"/>
        <w:spacing w:before="0" w:after="0"/>
        <w:rPr/>
      </w:pPr>
      <w:r>
        <w:rPr>
          <w:rStyle w:val="Emphasis"/>
        </w:rPr>
        <w:t>Правила:</w:t>
      </w:r>
    </w:p>
    <w:p>
      <w:pPr>
        <w:pStyle w:val="Style12"/>
        <w:spacing w:before="0" w:after="0"/>
        <w:rPr/>
      </w:pPr>
      <w:r>
        <w:rPr/>
        <w:t>1.  Нельзя подсказывать отвечающему.</w:t>
      </w:r>
    </w:p>
    <w:p>
      <w:pPr>
        <w:pStyle w:val="Style12"/>
        <w:spacing w:before="0" w:after="0"/>
        <w:rPr/>
      </w:pPr>
      <w:r>
        <w:rPr/>
        <w:t>2.  Нельзя смеяться, даже в том случае, если вопрос или ответ был на самом деле смешным. За это тоже отбирают фант.</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ыгрыш фантов» (русская народная  игра)</w:t>
      </w:r>
    </w:p>
    <w:p>
      <w:pPr>
        <w:pStyle w:val="Style12"/>
        <w:spacing w:before="0" w:after="0"/>
        <w:rPr/>
      </w:pPr>
      <w:r>
        <w:rPr/>
        <w:t>Фанты, собранные у неудачливых игроков, можно в конце игры разыгрывать индивидуально. Один из наи</w:t>
        <w:softHyphen/>
        <w:t>более интересных вариантов такого розыгрыша, когда все фанты выкладываются на стол так, чтобы каждый мог увидеть свой фант. Выбирают водящего, усаживают его спиной к столу и, поднимая поочередно каждый фант, спрашивают, что этот фант должен сделать. Задания во</w:t>
        <w:softHyphen/>
        <w:t>дящего обязательно выполняются. Они могут быть лю</w:t>
        <w:softHyphen/>
        <w:t>быми: проверяющими ловкость, память, внимание, на</w:t>
        <w:softHyphen/>
        <w:t>ходчивость, главное, чтобы их выполнение не унижало игрока.</w:t>
      </w:r>
    </w:p>
    <w:p>
      <w:pPr>
        <w:pStyle w:val="Style12"/>
        <w:spacing w:before="0" w:after="0"/>
        <w:rPr/>
      </w:pPr>
      <w:r>
        <w:rPr>
          <w:rStyle w:val="Emphasis"/>
        </w:rPr>
        <w:t>Правила:</w:t>
      </w:r>
    </w:p>
    <w:p>
      <w:pPr>
        <w:pStyle w:val="Style12"/>
        <w:spacing w:before="0" w:after="0"/>
        <w:rPr/>
      </w:pPr>
      <w:r>
        <w:rPr/>
        <w:t>1.  Нельзя спорить с водящим, требуя заменить за</w:t>
        <w:softHyphen/>
        <w:t>дание.</w:t>
      </w:r>
    </w:p>
    <w:p>
      <w:pPr>
        <w:pStyle w:val="Style12"/>
        <w:spacing w:before="0" w:after="0"/>
        <w:rPr/>
      </w:pPr>
      <w:r>
        <w:rPr/>
        <w:t>2.  Нельзя просить выполнить заведомо невозможные вещи — в таком случае игроки могут сменить водя</w:t>
        <w:softHyphen/>
        <w:t>щего или потребовать, чтобы он сам выполнил это за</w:t>
        <w:softHyphen/>
        <w:t>дание.</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сти» (устный счет) (тувинская  народная  игра)</w:t>
      </w:r>
    </w:p>
    <w:p>
      <w:pPr>
        <w:pStyle w:val="Style12"/>
        <w:spacing w:before="0" w:after="0"/>
        <w:rPr/>
      </w:pPr>
      <w:r>
        <w:rPr/>
        <w:t>Дети делятся на две команды, и каждая команда выбирает своего водящего. Водящие получают одинаковое количество косточек (альчиков, лодыжек). Мо</w:t>
        <w:softHyphen/>
        <w:t>жет быть использован и счетный материал для до</w:t>
        <w:softHyphen/>
        <w:t>школьников.</w:t>
      </w:r>
    </w:p>
    <w:p>
      <w:pPr>
        <w:pStyle w:val="Style12"/>
        <w:spacing w:before="0" w:after="0"/>
        <w:rPr/>
      </w:pPr>
      <w:r>
        <w:rPr/>
        <w:t>Каждый водящий распределяет «косточки» между игроками своей команды, а часть косточек может спря</w:t>
        <w:softHyphen/>
        <w:t>тать в другом месте, но так, чтобы игроки другой ко</w:t>
        <w:softHyphen/>
        <w:t>манды не видели, сколько косточек выбыло из игры. То же самое делает и другой водящий.</w:t>
      </w:r>
    </w:p>
    <w:p>
      <w:pPr>
        <w:pStyle w:val="Style12"/>
        <w:spacing w:before="0" w:after="0"/>
        <w:rPr/>
      </w:pPr>
      <w:r>
        <w:rPr/>
        <w:t>Затем каждая команда пытается угадать, сколько всего косточек спрятано в руках их соперников. Водя</w:t>
        <w:softHyphen/>
        <w:t>щий называет предполагаемое число. Если оно правиль</w:t>
        <w:softHyphen/>
        <w:t>ное, то все спрятанные в руках косточки переходят к игрокам другой команды.</w:t>
      </w:r>
    </w:p>
    <w:p>
      <w:pPr>
        <w:pStyle w:val="Style12"/>
        <w:spacing w:before="0" w:after="0"/>
        <w:rPr/>
      </w:pPr>
      <w:r>
        <w:rPr/>
        <w:t>Игроки обеих команд опять перепрятывают косточ</w:t>
        <w:softHyphen/>
        <w:t>ки. У игроков проигравшей команды их могло остать</w:t>
        <w:softHyphen/>
        <w:t>ся мало (мы не знаем, сколько косточек отложил в сто</w:t>
        <w:softHyphen/>
        <w:t>рону водящий до начала игры), и тогда у некоторых игроков в команде может вообще не остаться косточек. Но они все равно должны сжимать кулачки и всем сво</w:t>
        <w:softHyphen/>
        <w:t>им видом показывать, что и у них есть косточки.</w:t>
      </w:r>
    </w:p>
    <w:p>
      <w:pPr>
        <w:pStyle w:val="Style12"/>
        <w:spacing w:before="0" w:after="0"/>
        <w:rPr/>
      </w:pPr>
      <w:r>
        <w:rPr/>
        <w:t>Игра продолжается до тех пор, пока у игроков одной команды совсем не останется косточек.</w:t>
      </w:r>
    </w:p>
    <w:p>
      <w:pPr>
        <w:pStyle w:val="Style12"/>
        <w:spacing w:before="0" w:after="0"/>
        <w:rPr/>
      </w:pPr>
      <w:r>
        <w:rPr>
          <w:rStyle w:val="Emphasis"/>
        </w:rPr>
        <w:t>Правило:</w:t>
      </w:r>
    </w:p>
    <w:p>
      <w:pPr>
        <w:pStyle w:val="Style12"/>
        <w:spacing w:before="0" w:after="0"/>
        <w:rPr/>
      </w:pPr>
      <w:r>
        <w:rPr/>
        <w:t>1.  Надо громко, для всех игроков объявить количе</w:t>
        <w:softHyphen/>
        <w:t>ство косточек, выданных командам</w:t>
      </w:r>
    </w:p>
    <w:p>
      <w:pPr>
        <w:pStyle w:val="Style12"/>
        <w:spacing w:before="0" w:after="0"/>
        <w:rPr/>
      </w:pPr>
      <w:r>
        <w:rPr/>
        <w:t>2.  Водящие не должны называть одно и то же число, когда угадывают количество косточек, находящихся в руках игроков.</w:t>
      </w:r>
    </w:p>
    <w:p>
      <w:pPr>
        <w:pStyle w:val="Style12"/>
        <w:spacing w:before="0" w:after="0"/>
        <w:rPr/>
      </w:pPr>
      <w:r>
        <w:rPr/>
        <w:t>3.  Игра продолжается до тех пор, пока у команды есть хотя бы одна косточка.</w:t>
      </w:r>
    </w:p>
    <w:p>
      <w:pPr>
        <w:pStyle w:val="Style12"/>
        <w:spacing w:before="0" w:after="0"/>
        <w:rPr/>
      </w:pPr>
      <w:r>
        <w:rPr/>
        <w:t>По взаимной договоренности можно прервать игру и определить команду-победителя: она должна собрать больше косточек, чем команда соперников.</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гадай, где средний палец» (якутская  народная  игра)</w:t>
      </w:r>
    </w:p>
    <w:p>
      <w:pPr>
        <w:pStyle w:val="Style12"/>
        <w:spacing w:before="0" w:after="0"/>
        <w:rPr/>
      </w:pPr>
      <w:r>
        <w:rPr/>
        <w:t>Секрет этой игры: в умении игроков изменять по</w:t>
        <w:softHyphen/>
        <w:t>ложение пальцев в щепотке, что достигается трениров</w:t>
        <w:softHyphen/>
        <w:t>кой. Среди охотников и пастухов, которые должны были ловко распутывать веревки в упряжке или капкане, та</w:t>
        <w:softHyphen/>
        <w:t>кая ловкость и гибкость очень ценилась.</w:t>
      </w:r>
    </w:p>
    <w:p>
      <w:pPr>
        <w:pStyle w:val="Style12"/>
        <w:spacing w:before="0" w:after="0"/>
        <w:rPr/>
      </w:pPr>
      <w:r>
        <w:rPr/>
        <w:t>Если сложить все пальцы на одной руке щепоткой, а затем обхватить их другой рукой, чтобы виднелись только кончики сведенных пальцев, то будет очень слож</w:t>
        <w:softHyphen/>
        <w:t>но угадать, где «спрятался» средний палец.</w:t>
      </w:r>
    </w:p>
    <w:p>
      <w:pPr>
        <w:pStyle w:val="Style12"/>
        <w:spacing w:before="0" w:after="0"/>
        <w:rPr/>
      </w:pPr>
      <w:r>
        <w:rPr/>
        <w:t>Можно предложить любому ребенку показать своим указательным пальцем тот палец, который он считает средним. Затем, не убирая его указательный палец от своего «среднего», медленно освободить все свои паль</w:t>
        <w:softHyphen/>
        <w:t>цы от обхвата и развести их в стороны.</w:t>
      </w:r>
    </w:p>
    <w:p>
      <w:pPr>
        <w:pStyle w:val="Style12"/>
        <w:spacing w:before="0" w:after="0"/>
        <w:rPr/>
      </w:pPr>
      <w:r>
        <w:rPr/>
        <w:t>Сразу становится видно, правильно ли угадан палец или нет. Если ребенок правильно угадал средний па</w:t>
        <w:softHyphen/>
        <w:t>лец, то теперь он может складывать свои пальцы в ще</w:t>
        <w:softHyphen/>
        <w:t>потк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та» (русская народная  игра)</w:t>
      </w:r>
    </w:p>
    <w:p>
      <w:pPr>
        <w:pStyle w:val="Style12"/>
        <w:spacing w:before="0" w:after="0"/>
        <w:rPr/>
      </w:pPr>
      <w:r>
        <w:rPr/>
        <w:t>Перед началом игры каждый ребенок громко назы</w:t>
        <w:softHyphen/>
        <w:t>вает известный населенный пункт по своему выбору (обычно дети называют крупные города, но могут ис</w:t>
        <w:softHyphen/>
        <w:t>пользовать и названия местных населенных пунктов, которые также хорошо известны всем игрокам).</w:t>
      </w:r>
    </w:p>
    <w:p>
      <w:pPr>
        <w:pStyle w:val="Style12"/>
        <w:spacing w:before="0" w:after="0"/>
        <w:rPr/>
      </w:pPr>
      <w:r>
        <w:rPr/>
        <w:t>Начинает игру любой ребенок, изображающий, как звенит колокольчик.</w:t>
      </w:r>
    </w:p>
    <w:p>
      <w:pPr>
        <w:pStyle w:val="Style12"/>
        <w:spacing w:before="0" w:after="0"/>
        <w:rPr/>
      </w:pPr>
      <w:r>
        <w:rPr/>
        <w:t>Его спрашивают: «Кто едет?» — «Почта!» — «Отку</w:t>
        <w:softHyphen/>
        <w:t>да и куда?» — «Из Москвы во Владивосток» (ребенок может называть только тот город, который он сам выб</w:t>
        <w:softHyphen/>
        <w:t>рал в начале игры (Москву) и города, которые выбрали другие игроки).</w:t>
      </w:r>
    </w:p>
    <w:p>
      <w:pPr>
        <w:pStyle w:val="Style12"/>
        <w:spacing w:before="0" w:after="0"/>
        <w:rPr/>
      </w:pPr>
      <w:r>
        <w:rPr/>
        <w:t>Теперь ребенок, который назвал «Владивосток» при выборе города, задает вопрос приехавшему из Москвы: «А что делают в Москве?» — «Ездят на метро». После этих слов все игроки, кроме приехавшего из Москвы, начинают изображать, как ездят на метро. Тот игрок, который не сумел показать, как ездят на метро, отдает фант, и игра продолжается. Теперь ребенок, назвавший Владивосток, везет почту дальше («динь-динь-динь»), в любой другой город и отвечает на вопрос ее получате</w:t>
        <w:softHyphen/>
        <w:t>ля: «Что делают во Владивостоке?»</w:t>
      </w:r>
    </w:p>
    <w:p>
      <w:pPr>
        <w:pStyle w:val="Style12"/>
        <w:spacing w:before="0" w:after="0"/>
        <w:rPr/>
      </w:pPr>
      <w:r>
        <w:rPr>
          <w:rStyle w:val="Emphasis"/>
        </w:rPr>
        <w:t>Правила:</w:t>
      </w:r>
    </w:p>
    <w:p>
      <w:pPr>
        <w:pStyle w:val="Style12"/>
        <w:spacing w:before="0" w:after="0"/>
        <w:rPr/>
      </w:pPr>
      <w:r>
        <w:rPr/>
        <w:t>1. Если «почтальон» перепутал: отправил почту в город, который никто из участников игры себе не выбрал, или просто исказил название города, то он тоже платит «фант».</w:t>
      </w:r>
    </w:p>
    <w:p>
      <w:pPr>
        <w:pStyle w:val="Style12"/>
        <w:spacing w:before="0" w:after="0"/>
        <w:rPr/>
      </w:pPr>
      <w:r>
        <w:rPr/>
        <w:t>2.  Занятия, которыми занимаются жители города, должны соответствовать реальности. Например, если в городе есть река, то можно кататься по ней на лодке, ловить рыбу и т.д.</w:t>
      </w:r>
    </w:p>
    <w:p>
      <w:pPr>
        <w:pStyle w:val="Style12"/>
        <w:spacing w:before="0" w:after="0"/>
        <w:rPr/>
      </w:pPr>
      <w:r>
        <w:rPr/>
        <w:t>3.  Если игрок, представляющий город, не может ничего придумать оригинального, то он может сказать, что в Воронеже «танцуют». Тогда все игроки будут изоб</w:t>
        <w:softHyphen/>
        <w:t>ражать танцы.</w:t>
      </w:r>
    </w:p>
    <w:p>
      <w:pPr>
        <w:pStyle w:val="Normal"/>
        <w:spacing w:lineRule="auto" w:line="240" w:before="0" w:after="0"/>
        <w:rPr/>
      </w:pPr>
      <w:r>
        <w:rPr>
          <w:rFonts w:cs="Times New Roman" w:ascii="Times New Roman" w:hAnsi="Times New Roman"/>
          <w:sz w:val="24"/>
          <w:szCs w:val="24"/>
          <w:u w:val="single"/>
        </w:rPr>
        <w:t>Подвижная игра «Яблоко»</w:t>
      </w:r>
      <w:r>
        <w:rPr>
          <w:rFonts w:cs="Times New Roman" w:ascii="Times New Roman" w:hAnsi="Times New Roman"/>
          <w:sz w:val="24"/>
          <w:szCs w:val="24"/>
        </w:rPr>
        <w:t xml:space="preserve"> (Молдавская народ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одновременно все дети. Взявшись за руки, они образуют круг. По желанию выбирается водящий. Он встает в центр круга 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ко, червивое яблоко,</w:t>
        <w:br/>
        <w:t>Ветер дует, оно пад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водящий начинает произносить эти слова, игроки бегут по кругу. С окончанием фразы все должны быстро присесть на корточки. Тот, кто не сумеет это выполнить, т. е. сделает хотя бы один шаг или упадет, выбывает из игры. Игра продолжается до тех пор, пока в кругу не останется трое игроков. Они объявляются победителями.</w:t>
        <w:br/>
        <w:t>Правила игры: бегущим по кругу игрокам не разрешается разъединять руки. Из двух игроков, нарушивших правило, выходит из игры один - тот, у кого окажется свободной правая рука. Однако по уговору можно выводить из игры и того, у кого окажется свободной левая р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rPr/>
      </w:pPr>
      <w:r>
        <w:rPr/>
        <w:t xml:space="preserve">                  </w:t>
      </w:r>
    </w:p>
    <w:p>
      <w:pPr>
        <w:pStyle w:val="Style12"/>
        <w:spacing w:before="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C20">
    <w:name w:val="c20"/>
    <w:basedOn w:val="Style11"/>
    <w:qFormat/>
    <w:rPr/>
  </w:style>
  <w:style w:type="character" w:styleId="C13">
    <w:name w:val="c13"/>
    <w:basedOn w:val="Style11"/>
    <w:qFormat/>
    <w:rPr/>
  </w:style>
  <w:style w:type="character" w:styleId="InternetLink">
    <w:name w:val="Hyperlink"/>
    <w:basedOn w:val="Style11"/>
    <w:rPr>
      <w:color w:val="0000FF"/>
      <w:u w:val="single"/>
    </w:rPr>
  </w:style>
  <w:style w:type="character" w:styleId="C5">
    <w:name w:val="c5"/>
    <w:basedOn w:val="Style11"/>
    <w:qFormat/>
    <w:rPr/>
  </w:style>
  <w:style w:type="character" w:styleId="C1">
    <w:name w:val="c1"/>
    <w:basedOn w:val="Style11"/>
    <w:qFormat/>
    <w:rPr/>
  </w:style>
  <w:style w:type="character" w:styleId="C27">
    <w:name w:val="c27"/>
    <w:basedOn w:val="Style11"/>
    <w:qFormat/>
    <w:rPr/>
  </w:style>
  <w:style w:type="character" w:styleId="C26">
    <w:name w:val="c26"/>
    <w:basedOn w:val="Style11"/>
    <w:qFormat/>
    <w:rPr/>
  </w:style>
  <w:style w:type="character" w:styleId="C34">
    <w:name w:val="c34"/>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27:00Z</dcterms:created>
  <dc:creator>Роман</dc:creator>
  <dc:description/>
  <cp:keywords/>
  <dc:language>en-US</dc:language>
  <cp:lastModifiedBy>user</cp:lastModifiedBy>
  <cp:lastPrinted>2013-10-08T11:46:00Z</cp:lastPrinted>
  <dcterms:modified xsi:type="dcterms:W3CDTF">2022-10-30T17:00:00Z</dcterms:modified>
  <cp:revision>8</cp:revision>
  <dc:subject/>
  <dc:title/>
</cp:coreProperties>
</file>