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b/>
          <w:sz w:val="28"/>
          <w:szCs w:val="28"/>
        </w:rPr>
        <w:t>Помощь детям с РАС в преодолении проблемного поведения на слово «нельзя»</w:t>
      </w:r>
    </w:p>
    <w:p>
      <w:pPr>
        <w:pStyle w:val="Normal"/>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Подготовила: воспитатель Филиппова Анна Валентиновн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чему ведет проблематичное  поведение: затрудняет общение с ребенком и интеграцию в нормальную среду, подвергает риску самого ребенка и его  окружающих, затрудняет процесс обу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часто мы сталкиваемся  с ситуацией, когда проблемное поведение ребенок демонстрирует,  как только ему говорят «нельзя».  В таком случае можем эту стратегию примен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нам необходимо приготовить предметы в наборах по  три штуки. Все эти предметы, наборы 3 штуки должны быть абсолютно одинаковыми. Мы это можем  делать в детском саду, мамы, папы,  законные представители дома. Собираем различные предметы по  три. От немотивационных до мотивационных, то есть от предметов  не вызывающих интерес данного  ребенка, до тех предметов, которые завораживают и удерживают  внимание ребенка максимально долгое врем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ем, конечно же, с немотивационных. У нас есть, например,  три контейнера или три списка, как  нам это удобнее будет делать. Первый контейнер это немотивационные предметы или первый список  с немотивационными предметами,  следующий список со среднемотивационными предметами, которые  ребенок иногда берет и манипулирует, какой-то короткий промежуток  времени и третий список, где самые мотивационные предметы. Начинаем с немотивационных предметов. Например, в детском саду  предлагаю ребенку, когда развешиваю полотенца, выбор из трех.  Вот они три абсолютно одинаковые полотенца, говорю: «Выбирай  какое», ребенок протягивает руку к какому-то полотенцу, я говорю:  «Это нельзя» и убираю за спину например, так чтобы ребенок не видел и остаются перед глазами другие два. Говорю: «Выбирай какое»,  ребенок выбирает, опять говорю: «Это нельзя» и убираю. Остается одно, говорю: «Выбирай какое» и собственно ребенок выбирает. Они все должны быть одинаковые.  Или беру три одинаковых карандаша и говорю: «Выбирай какой».  Ребенок выбирает, говорю: «Это  нельзя» и убираю. Выбирает другой, говорю: «Это нельзя» и то, что  остается, то можно. Вот эти предметы, которые мы предлагаем на  первом этапе, они немотивационные, ребенку в принципе должно  быть все равно каким карандашом или каким полотенцем пользовать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ним, конечно, что все они  у меня промаркированные и я ребенку повешу то, которое необходимо, но для того, чтобы потренировать навык могу брать три  полотенчика, три платочка, три ложки, вот то, что могу обеспечить.  Три одинаковых кубика, три одинаковых блока из конструктора, три  одинаковые книжки, игрушки, которые у нас есть и которые немотивационные для ребенка и буду  часто — часто предлагать вот этот выбор из трех и говорить нельз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лово нельзя становится не таким страшным словом  и нельзя это не значит, что нельзя  ничего на свете. Вот это нельзя, но остается всегда выбор что можно. Тогда, когда предложила ребенку  все предметы, которые были немотивационные и он не демонстрировал проблемного поведения перехожу к следующему контейнеру или  списку. Беру среднемотивационные  предметы и проверяю на них. Предлагаю на выбор, когда здесь тоже  ребенок не демонстрирует проблемное поведение, только тогда я перехожу на мотивационные предметы  и предлагаю выбор из трех, среди мотивационных предме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этой стратегии — помочь  ребенку справиться с этой негативной реакцией на «нельзя» и понимать, что нельзя это не все на свете  нельзя, всегда остается что-то, что мож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ная литерату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Мелешкевич, О. Ю. Эрц. Особые дети. Введение в прикладной анализ поведения (АВА): принципы коррекции проблемного поведения и стратегии обучения детей с расстройствами аутистического спектра и другими особенностями развития.— Самара: издательский Дом «Бахрах — М», 201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Морозова С.С.. Аутизм: коррекционная работа при тяжелых и осложнённых формах/ пособие для учителя дефектолога — М.: Гуманитар, изд. центр ВЛАДОС, 200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Calibri" w:cs="Arial Unicode M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pPr>
    <w:rPr>
      <w:rFonts w:ascii="Times New Roman" w:hAnsi="Times New Roman" w:eastAsia="Arial Unicode MS" w:cs="Times New Roman"/>
      <w:color w:val="000000"/>
      <w:sz w:val="24"/>
      <w:szCs w:val="24"/>
      <w:lang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8:41:00Z</dcterms:created>
  <dc:creator>hales</dc:creator>
  <dc:description/>
  <cp:keywords/>
  <dc:language>en-US</dc:language>
  <cp:lastModifiedBy>hales</cp:lastModifiedBy>
  <dcterms:modified xsi:type="dcterms:W3CDTF">2022-10-30T09:05:00Z</dcterms:modified>
  <cp:revision>4</cp:revision>
  <dc:subject/>
  <dc:title/>
</cp:coreProperties>
</file>