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редняя общеобразовательная школа №5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дивительный мир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E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right="-104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 проекта: Тодирян Роман Игоревич, 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 2 «А» класса.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: Широких Ольга Владимировна,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 высшей квалификационной категории МАОУ СОШ №5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АО г. Лабытнанги, 2021</w:t>
      </w:r>
    </w:p>
    <w:p>
      <w:pPr>
        <w:pStyle w:val="Normal"/>
        <w:spacing w:before="0" w:after="0"/>
        <w:ind w:firstLine="7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spacing w:before="0" w:after="0"/>
        <w:ind w:firstLine="7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учусь во втором классе и хожу в группу присмотра. Моя учительница, Ольга Владимировна, разрешила принести из дома любимые игры и игрушки. Я принё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, так как это моя любимая игра и моё увлечение. Со мной стали играть и другие ребята из класса. А потом и они стали приносить из дома сво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ы. Некоторые ребята из класса разговаривают только про компьютерные игры. Эти игры настолько увлекают ребят, что они уже не могут без них жить. </w:t>
      </w:r>
      <w:r>
        <w:rPr>
          <w:rFonts w:cs="Times New Roman" w:ascii="Times New Roman" w:hAnsi="Times New Roman"/>
          <w:sz w:val="24"/>
          <w:szCs w:val="24"/>
        </w:rPr>
        <w:t xml:space="preserve">Мои родители против игры на компьютере, они говорят, что это вредно для моего здоровья. А вот о конструкто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они отзываются только положительно, говорят, что это развивающая и обучающая игр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игр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bCs/>
          <w:sz w:val="24"/>
          <w:szCs w:val="24"/>
        </w:rPr>
        <w:t xml:space="preserve"> впервые я познакомился в детском саду «Улыбка». С командой от детского сада я участвовал в городском конкурсе ИКаРёнок. Наша команда заняла первое место и каждому дали самый большой конструкто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bCs/>
          <w:sz w:val="24"/>
          <w:szCs w:val="24"/>
        </w:rPr>
        <w:t xml:space="preserve">. С тех пор </w:t>
      </w:r>
      <w:r>
        <w:rPr>
          <w:rFonts w:cs="Times New Roman" w:ascii="Times New Roman" w:hAnsi="Times New Roman"/>
          <w:sz w:val="24"/>
          <w:szCs w:val="24"/>
        </w:rPr>
        <w:t xml:space="preserve">этот конструктор мне покупают не только родители, но и все другие родственники, зная о моём увлечении. </w:t>
      </w:r>
      <w:r>
        <w:rPr>
          <w:rFonts w:cs="Times New Roman" w:ascii="Times New Roman" w:hAnsi="Times New Roman"/>
          <w:bCs/>
          <w:sz w:val="24"/>
          <w:szCs w:val="24"/>
        </w:rPr>
        <w:t>Я очень быстро научился собирать самостоятельно различные сооружения по инструкции. Больше всего я люблю строить роботов и машины.</w:t>
      </w:r>
    </w:p>
    <w:p>
      <w:pPr>
        <w:pStyle w:val="Normal"/>
        <w:spacing w:before="0" w:after="0"/>
        <w:ind w:firstLine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я и решил разобраться - правда ли, ч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– это развивающая игра, и чем конструктор может помочь мне в учёбе. Поэтому, я выбрал тему для своей проектно-исследовательской работы: «Удивительный ми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7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потеза:</w:t>
      </w:r>
    </w:p>
    <w:p>
      <w:pPr>
        <w:pStyle w:val="Normal"/>
        <w:spacing w:before="0" w:after="0"/>
        <w:ind w:firstLine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 предположил, что конструкто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  -  это не только популярная и увлекательная   игра, но ещё и замечательный помощник в развитии детей.</w:t>
      </w:r>
    </w:p>
    <w:p>
      <w:pPr>
        <w:pStyle w:val="Normal"/>
        <w:spacing w:before="0" w:after="0"/>
        <w:ind w:firstLine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Доказать, что игра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ожно многому научиться.</w:t>
      </w:r>
    </w:p>
    <w:p>
      <w:pPr>
        <w:pStyle w:val="Normal"/>
        <w:spacing w:before="0" w:after="0"/>
        <w:ind w:firstLine="7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йти интересные факты о конструкто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его создате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знать о ро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а на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емонстрировать собранные моде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лия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а на дет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сследования я использовал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тоды:</w:t>
      </w:r>
      <w:r>
        <w:rPr>
          <w:rFonts w:cs="Times New Roman" w:ascii="Times New Roman" w:hAnsi="Times New Roman"/>
          <w:sz w:val="24"/>
          <w:szCs w:val="24"/>
        </w:rPr>
        <w:t xml:space="preserve"> поиск и изучение информации, анализ статей, конструирование модел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ая стат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первом этапе</w:t>
      </w:r>
      <w:r>
        <w:rPr>
          <w:rFonts w:cs="Times New Roman" w:ascii="Times New Roman" w:hAnsi="Times New Roman"/>
          <w:sz w:val="24"/>
          <w:szCs w:val="24"/>
        </w:rPr>
        <w:t xml:space="preserve"> своего исследования я решил найти информацию о том, кто придумал эту игру и интересные факты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. В этом мне помогли мои родители и интернет (Приложение 1)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ется, конструктор LEGO появился на родине всемирно известного автора сказок для детей и взрослых Ганса Христиана Андерсена в Дании. </w:t>
      </w:r>
      <w:r>
        <w:rPr>
          <w:rFonts w:cs="Times New Roman" w:ascii="Times New Roman" w:hAnsi="Times New Roman"/>
          <w:sz w:val="24"/>
          <w:szCs w:val="24"/>
        </w:rPr>
        <w:t xml:space="preserve">Её основателем стал датчанин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ле Кирк Кристиансен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учившись ремеслу плотника, он в 1932 году основал компанию по производству гладильных досок и лестниц. </w:t>
      </w:r>
      <w:r>
        <w:rPr>
          <w:rFonts w:cs="Times New Roman" w:ascii="Times New Roman" w:hAnsi="Times New Roman"/>
          <w:sz w:val="24"/>
          <w:szCs w:val="24"/>
        </w:rPr>
        <w:t>Его сынишка, таскал деревяшки, оставшиеся от работы, и устраивал с друзьями игры. Они красили деревянные брусочки, строили из них шаткие башенки и радовались постройкам. Оле заметил это и решил использовать идею. С тех пор его маленькая мастерская делала не только полезные в быту доски для глажки и предметы мебели, но и деревянные игрушки.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eastAsia="ru-RU"/>
        </w:rPr>
        <w:t xml:space="preserve"> Компанию по производству игрушек Оле назвал 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eastAsia="ru-RU"/>
        </w:rPr>
        <w:t xml:space="preserve">, соединив два датских слова – 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val="en-US" w:eastAsia="ru-RU"/>
        </w:rPr>
        <w:t>LEG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val="en-US" w:eastAsia="ru-RU"/>
        </w:rPr>
        <w:t>GODT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eastAsia="ru-RU"/>
        </w:rPr>
        <w:t xml:space="preserve"> (играть и хорош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947 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ширилось до производства пластмассовых игрушек. Кубики стали пластм</w:t>
      </w:r>
      <w:r>
        <w:rPr>
          <w:rFonts w:eastAsia="Times New Roman" w:cs="Times New Roman" w:ascii="Times New Roman" w:hAnsi="Times New Roman"/>
          <w:color w:val="2E2017"/>
          <w:sz w:val="24"/>
          <w:szCs w:val="24"/>
          <w:lang w:eastAsia="ru-RU"/>
        </w:rPr>
        <w:t>ассовыми с одинаковыми штырьками, что дало возможность соединять их друг с друг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и были не так прочны, как деревянные, но зато соединялись без усилий и плотно прилегали друг к другу. В 1968-м году в Дании был построе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l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целый маленький мир из 45 миллионов куби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уда с удовольствие ходят дети и, с не меньшим удовольствием, взросл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рукт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л премии и награды в разных странах мира, он был назван одним из самых важных изобретений 20-го 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 факты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компании подсчитали, что на каждого человека, живущего на планете Земля, приходится как минимум 86 кирпичиков из конструктора LEGO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40 миллиардов поставленных друг на друга кубиков LEGO можно смонтировать башню, которая достанет до Луны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ы фигурки LEGO-персонажей были настоящими, их население стало бы крупнейшим на планете. На сегодняшний день насчитывается более 4 миллиардов фигуро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роенная из LEGO 545-метровая железная дорога с тремя локомотивами занесена в Книгу Рекордов Гиннесса.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200"/>
        <w:ind w:left="142" w:hanging="142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 Венгрии установлен новый мировой рекорд на самую высокую башню, построенную из конструктор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». Высота башни составила 37 метр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один производитель в мире не выпускает столько колес, сколько компания LEGO. Ну и что, что они крохотные, зато их количество превышает 300 миллионов в год!</w:t>
      </w:r>
    </w:p>
    <w:p>
      <w:pPr>
        <w:pStyle w:val="Style16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коло 7 коробок LEGO продается каждую секунду. Ежегодное производство кирпичиков LEGO достигает 20 миллиардов кирпичиков в год, то есть каждую секунду изготавливается около 600 кирпичиков L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апе</w:t>
      </w:r>
      <w:r>
        <w:rPr>
          <w:rFonts w:cs="Times New Roman" w:ascii="Times New Roman" w:hAnsi="Times New Roman"/>
          <w:sz w:val="24"/>
          <w:szCs w:val="24"/>
        </w:rPr>
        <w:t xml:space="preserve"> своего исследования, с помощью своего учителя, мы попытались узнать о ро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а на детей (Приложение 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ёные пришли к выводу, что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рая с конструктор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ребёнка активно развивается моторика. Ему приходится сопоставлять детали конструктора, чтобы они подходили друг к другу. Ручки начинают чувствовать деталь, её углы, выступы. По эффективности развития мотори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L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ходится наравне с лепкой и рисованием. 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бёнок игра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жет свободно проявлять фантазию, так как особенных способностей для занятий не требуется (как например, для рисования и лепки). Конструктор состоит из множества деталей различной формы и цвета, ребёнку необходимо из такого разнообразия выбрать нужные детали для своей фигурки. Таким образом, ребёнок учится ориентированию в пространстве. 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ирая фигуру по инструкции, ребёнок развивает образное мышление, что в дальнейшем позволит ему самостоятельно выдумывать и собирать собственные модели.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ый ребёнок обладает разной степенью активности. Конструирование под наблюдением взрослого помогает слишком активным детям развивать усидчивость и внимание. Стоит начать с простых и быстрых моделей, затем постепенно перейти к более сложным, которые требуют больше внимания и времени.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занятиям с конструкторами ЛЕГО развивается структурно-логическое мышление, необходимое для построения объёмных конструкций и понимания приложенной к конструктору схемы.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O предоставляет огромные возможности для поисковой и экспериментально-исследовательской деятельности ребёнка.</w:t>
      </w:r>
    </w:p>
    <w:p>
      <w:pPr>
        <w:pStyle w:val="Style16"/>
        <w:tabs>
          <w:tab w:val="clear" w:pos="708"/>
          <w:tab w:val="left" w:pos="142" w:leader="none"/>
        </w:tabs>
        <w:spacing w:before="280" w:after="28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же дети играют с LEGO не потому, что это полезно, а потому, что это очень интересно. Когда придумываешь модели сам, ощущаешь себя профессиональным инженером, механиком, строителем или великим конструктором. И это здорово!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/>
        </w:rPr>
        <w:t xml:space="preserve">Третий этап: </w:t>
      </w:r>
      <w:r>
        <w:rPr/>
        <w:t>И в завершении своей исследовательской работы мне конечно хотелось бы продемонстрировать собранные мной модели LEGO (Приложение 3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ирая ЛЕГО, я получаю удовольствие. Удовольствие – это счастье, которое мы испытываем при полном погружении во что-либо, что требует мастерства, когда наши способности соответствуют стоящей перед нами задаче и мы продвигаемся к цели. Удовольствие заключается как в самом процессе, так и в его завершении. В процессе сборки конструктора я конечно обучаюсь. Обучение заключается в возможностях экспериментировать, импровизировать и открывать новое, с включением в работу и рук, и моз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и выв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деланной работы я узнал историю возникновения LEGO-конструктора и интересные фак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та работа помогла мне понять, что увлечение </w:t>
      </w:r>
      <w:r>
        <w:rPr>
          <w:rFonts w:cs="Times New Roman" w:ascii="Times New Roman" w:hAnsi="Times New Roman"/>
          <w:sz w:val="24"/>
          <w:szCs w:val="24"/>
        </w:rPr>
        <w:t>LEG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это не только развлечение, но и обучение. </w:t>
      </w:r>
      <w:r>
        <w:rPr>
          <w:rFonts w:cs="Times New Roman" w:ascii="Times New Roman" w:hAnsi="Times New Roman"/>
          <w:sz w:val="24"/>
          <w:szCs w:val="24"/>
        </w:rPr>
        <w:t>С помощью учителя выяснил, какое влияние оказывают конструкторы LEGO на развитие детей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атывает терпение и усидчивость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 память и наблюдательность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ет мыслить и познавать пространство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 мелкую моторику и логическое мышление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гает в равной степени работать и голове и рукам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ся творческое воображение, коммуникативные качества, любозна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не </w:t>
      </w:r>
      <w:r>
        <w:rPr>
          <w:rFonts w:cs="Times New Roman" w:ascii="Times New Roman" w:hAnsi="Times New Roman"/>
          <w:sz w:val="28"/>
          <w:szCs w:val="28"/>
        </w:rPr>
        <w:t>LEG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могает быть более внимательным, терпеливым, усидчивым. Мой любимый предмет в школе-математика, это тоже заслуга </w:t>
      </w:r>
      <w:r>
        <w:rPr>
          <w:rFonts w:cs="Times New Roman" w:ascii="Times New Roman" w:hAnsi="Times New Roman"/>
          <w:sz w:val="28"/>
          <w:szCs w:val="28"/>
        </w:rPr>
        <w:t>LEG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Я планирую продолжать своё увлечение, изучать программирование. Мне хочется принимать участие в конкурсах по робототехнике. И в будующем создать робота, который будет необходим человечеству</w:t>
      </w:r>
    </w:p>
    <w:p>
      <w:pPr>
        <w:pStyle w:val="Default"/>
        <w:spacing w:lineRule="auto" w:line="276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Я люблю конструктор Лего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Увлекательный такой!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Обучает человека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Развивающей игрой!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Лего руки развивает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И мечтать нам помогает.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И скажу про Лего я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Это лучшая игра!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С Лего  очень интересно,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С Лего здорово дружить!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Все ребята знают точно –</w:t>
      </w:r>
    </w:p>
    <w:p>
      <w:pPr>
        <w:pStyle w:val="Default"/>
        <w:spacing w:lineRule="auto" w:line="276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Лего помогает жить!</w:t>
      </w:r>
    </w:p>
    <w:p>
      <w:pPr>
        <w:pStyle w:val="Default"/>
        <w:spacing w:lineRule="auto" w:line="276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тература</w:t>
      </w:r>
    </w:p>
    <w:p>
      <w:pPr>
        <w:pStyle w:val="Style16"/>
        <w:numPr>
          <w:ilvl w:val="0"/>
          <w:numId w:val="3"/>
        </w:numPr>
        <w:spacing w:before="0" w:after="24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лан Бредфорд «Большая книга LEGO».</w:t>
      </w:r>
    </w:p>
    <w:p>
      <w:pPr>
        <w:pStyle w:val="Style16"/>
        <w:numPr>
          <w:ilvl w:val="0"/>
          <w:numId w:val="3"/>
        </w:numPr>
        <w:spacing w:before="0" w:after="24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и ЛЕГО.</w:t>
      </w:r>
    </w:p>
    <w:p>
      <w:pPr>
        <w:pStyle w:val="Style16"/>
        <w:numPr>
          <w:ilvl w:val="0"/>
          <w:numId w:val="3"/>
        </w:numPr>
        <w:spacing w:before="0" w:after="24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всемирная энциклопедия «Википедия».</w:t>
      </w:r>
    </w:p>
    <w:p>
      <w:pPr>
        <w:pStyle w:val="Style16"/>
        <w:numPr>
          <w:ilvl w:val="0"/>
          <w:numId w:val="3"/>
        </w:numPr>
        <w:spacing w:before="0" w:after="24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ресурсы интернета:</w:t>
      </w:r>
    </w:p>
    <w:p>
      <w:pPr>
        <w:pStyle w:val="Style16"/>
        <w:spacing w:before="0" w:after="240"/>
        <w:ind w:left="720" w:hanging="29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l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ru</w:t>
      </w:r>
    </w:p>
    <w:p>
      <w:pPr>
        <w:pStyle w:val="Style16"/>
        <w:spacing w:before="0" w:after="240"/>
        <w:ind w:left="720" w:hanging="29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neopod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ru</w:t>
      </w:r>
    </w:p>
    <w:p>
      <w:pPr>
        <w:pStyle w:val="Style16"/>
        <w:spacing w:before="0" w:after="240"/>
        <w:ind w:left="720" w:hanging="29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com</w:t>
      </w:r>
    </w:p>
    <w:p>
      <w:pPr>
        <w:pStyle w:val="Style16"/>
        <w:spacing w:before="0" w:after="240"/>
        <w:ind w:left="720" w:hanging="29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mir-kubikov.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3;&#1077;_&#1050;&#1080;&#1088;&#1082;_&#1050;&#1088;&#1080;&#1089;&#1090;&#1080;&#1072;&#1085;&#1089;&#1077;&#108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30:00Z</dcterms:created>
  <dc:creator>school5</dc:creator>
  <dc:description/>
  <cp:keywords/>
  <dc:language>en-US</dc:language>
  <cp:lastModifiedBy>user</cp:lastModifiedBy>
  <cp:lastPrinted>2021-03-31T07:37:00Z</cp:lastPrinted>
  <dcterms:modified xsi:type="dcterms:W3CDTF">2022-10-30T14:54:00Z</dcterms:modified>
  <cp:revision>109</cp:revision>
  <dc:subject/>
  <dc:title/>
</cp:coreProperties>
</file>