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 «Комитет по образованию Администрации г. Улан-Удэ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ОУ «Средняя общеобразовательная школа № 13 г. Улан-Удэ»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8"/>
          <w:szCs w:val="28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1"/>
        <w:rPr/>
      </w:pPr>
      <w:r>
        <w:rPr>
          <w:rFonts w:eastAsia="Trebuchet MS" w:cs="Trebuchet MS" w:ascii="Trebuchet MS" w:hAnsi="Trebuchet MS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Times New Roman" w:cs="Trebuchet MS" w:ascii="Trebuchet MS" w:hAnsi="Trebuchet MS"/>
          <w:b/>
          <w:bCs/>
          <w:color w:val="000000"/>
          <w:sz w:val="32"/>
          <w:szCs w:val="32"/>
        </w:rPr>
        <w:t xml:space="preserve">Конспект урока на тему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1"/>
        <w:rPr>
          <w:rFonts w:ascii="Trebuchet MS" w:hAnsi="Trebuchet MS" w:eastAsia="Times New Roman" w:cs="Trebuchet MS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/>
          <w:b/>
          <w:bCs/>
          <w:sz w:val="28"/>
          <w:szCs w:val="28"/>
          <w:lang w:eastAsia="ru-RU"/>
        </w:rPr>
        <w:t>Бурятский героический эпос. Поэма «Гэсэр».</w:t>
      </w: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32"/>
          <w:szCs w:val="32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52"/>
          <w:szCs w:val="52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52"/>
          <w:szCs w:val="52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right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right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right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right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right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  <w:t>Разработала и провела:</w:t>
      </w:r>
    </w:p>
    <w:p>
      <w:pPr>
        <w:pStyle w:val="Normal"/>
        <w:shd w:fill="FFFFFF" w:val="clear"/>
        <w:jc w:val="right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  <w:t>Дашеева Н.С.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b/>
          <w:b/>
          <w:bCs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181818"/>
          <w:sz w:val="21"/>
          <w:szCs w:val="21"/>
        </w:rPr>
      </w:pPr>
      <w:r>
        <w:rPr>
          <w:rFonts w:eastAsia="Times New Roman" w:cs="Open Sans;Arial" w:ascii="Open Sans;Arial" w:hAnsi="Open Sans;Arial"/>
          <w:b/>
          <w:bCs/>
          <w:color w:val="181818"/>
          <w:sz w:val="21"/>
          <w:szCs w:val="21"/>
        </w:rPr>
        <w:t>2021г 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ема урока:  Бурятский героический эпос. Поэма «Гэсэр».</w:t>
      </w:r>
      <w:r>
        <w:rPr>
          <w:rFonts w:eastAsia="Times New Roman"/>
          <w:sz w:val="28"/>
          <w:szCs w:val="28"/>
          <w:lang w:eastAsia="ru-RU"/>
        </w:rPr>
        <w:t>  9класс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знакомить учащихся с героическим эпосом бурят, показать его место в эпосе народов Сибири, художественные и идейно-нравственные особен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навыка выразительного чтения, умения анализировать поэтический текст, находить художественные изобразительные средств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ние чувства патриотизма, единения и братства разных культур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>Оборудование</w:t>
      </w:r>
      <w:r>
        <w:rPr>
          <w:rFonts w:eastAsia="Times New Roman"/>
          <w:sz w:val="28"/>
          <w:szCs w:val="28"/>
          <w:lang w:eastAsia="ru-RU"/>
        </w:rPr>
        <w:t>:  книга «Гэсэр», текст отрывков из поэмы, презентация с иллюстрациями к поэме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                          </w:t>
      </w:r>
      <w:r>
        <w:rPr>
          <w:rFonts w:eastAsia="Times New Roman"/>
          <w:b/>
          <w:bCs/>
          <w:sz w:val="28"/>
          <w:szCs w:val="28"/>
          <w:lang w:eastAsia="ru-RU"/>
        </w:rPr>
        <w:t>  </w:t>
      </w:r>
      <w:r>
        <w:rPr>
          <w:rFonts w:eastAsia="Times New Roman"/>
          <w:b/>
          <w:bCs/>
          <w:sz w:val="28"/>
          <w:szCs w:val="28"/>
          <w:lang w:eastAsia="ru-RU"/>
        </w:rPr>
        <w:t>Ход урок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онный момент. Постановка темы и задач уро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Вступительное слово учителя.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eastAsia="Times New Roman"/>
          <w:sz w:val="28"/>
          <w:szCs w:val="28"/>
          <w:lang w:eastAsia="ru-RU"/>
        </w:rPr>
        <w:t>Сегодня, когда то там, то тут вспыхивает межнациональная рознь, мне радостно сознавать, что,  начиная со второй половины 17 века, русский и бурятский народы живут на забайкальской земле в дружбе и сотрудничестве, осваивая этот чудесный край, роднясь и братаясь друг с другом, перенимая друг у друга обычаи, традиции, способы хозяйствования. 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ше занятие посвящено произведению бурятского народа, которое интересно и бурятским, и русским  детям. Тема нашего урока – Бурятский героический эпос. (запись в тетради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       </w:t>
      </w:r>
      <w:r>
        <w:rPr>
          <w:rFonts w:eastAsia="Times New Roman"/>
          <w:sz w:val="28"/>
          <w:szCs w:val="28"/>
          <w:lang w:eastAsia="ru-RU"/>
        </w:rPr>
        <w:t xml:space="preserve">В бурятском фольклоре, как и в фольклоре других народов мира, бытуют такие жанры, как сказки, легенды и предания. Но особое место занимает героический эпос. Героические сказания бурят называют 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улигерами 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- Что такое улигеры? (сообщение учащегося) -запись в тетрадь</w:t>
      </w:r>
      <w:r>
        <w:rPr>
          <w:rFonts w:eastAsia="Times New Roman"/>
          <w:sz w:val="28"/>
          <w:szCs w:val="28"/>
          <w:lang w:eastAsia="ru-RU"/>
        </w:rPr>
        <w:t>. Это высшее достижение устного народного творчества бурятского народа. Улигеры являются неотъемлемой частью эпического наследия народов Сибири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b/>
          <w:sz w:val="28"/>
          <w:szCs w:val="28"/>
          <w:lang w:eastAsia="ru-RU"/>
        </w:rPr>
        <w:t>Ребята, какой русский жанр фольклора напоминают улигеры?</w:t>
      </w:r>
      <w:r>
        <w:rPr>
          <w:rFonts w:eastAsia="Times New Roman"/>
          <w:sz w:val="28"/>
          <w:szCs w:val="28"/>
          <w:lang w:eastAsia="ru-RU"/>
        </w:rPr>
        <w:t xml:space="preserve">  Правильно, улигеры чем-то сродни русским  </w:t>
      </w:r>
      <w:r>
        <w:rPr>
          <w:rFonts w:eastAsia="Times New Roman"/>
          <w:b/>
          <w:sz w:val="28"/>
          <w:szCs w:val="28"/>
          <w:lang w:eastAsia="ru-RU"/>
        </w:rPr>
        <w:t xml:space="preserve">былинам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Сообщен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учащихся, подготовленные дома. Класс делает краткие рабочие записи в тетрадь. Сообщения сопровождаются презентацией, подготовленной учащимися. У компьютера – ученик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sz w:val="28"/>
          <w:szCs w:val="28"/>
          <w:u w:val="single"/>
          <w:lang w:eastAsia="ru-RU"/>
        </w:rPr>
        <w:t>1 сообщение</w:t>
      </w:r>
      <w:r>
        <w:rPr>
          <w:rFonts w:eastAsia="Times New Roman"/>
          <w:sz w:val="28"/>
          <w:szCs w:val="28"/>
          <w:lang w:eastAsia="ru-RU"/>
        </w:rPr>
        <w:t xml:space="preserve">.  </w:t>
      </w:r>
      <w:r>
        <w:rPr>
          <w:rFonts w:eastAsia="Times New Roman"/>
          <w:b/>
          <w:sz w:val="28"/>
          <w:szCs w:val="28"/>
          <w:u w:val="single"/>
          <w:lang w:eastAsia="ru-RU"/>
        </w:rPr>
        <w:t>Улигеры.</w:t>
      </w:r>
      <w:r>
        <w:rPr>
          <w:rFonts w:eastAsia="Times New Roman"/>
          <w:sz w:val="28"/>
          <w:szCs w:val="28"/>
          <w:lang w:eastAsia="ru-RU"/>
        </w:rPr>
        <w:t xml:space="preserve"> Улигеры исполнялись только перед какими-то важными событиями: большой охотой, дальним походом, во имя исцеления больных. Считалось, что исполнение героических поэм способствует прозрению слепых. Имелись также запреты на исполнение улигеров: нельзя было исполнять их днем, в присутствии посторонних, ради праздного любопытства.       В бурятском героическом эпосе, как и в русских былинах, главными героями были богатыри, которые защищают свою землю, отправляясь в путешествие. Вымысел сочетается в них с  элементами реальной жизни бурятского народа: его основными занятиями (скотоводство, охота), бытом, традициями. В этих замечательных произведениях устного народного творчества ярко выражены черты национального характера, традиции бурят, воспеты их лучшие качества: верность долгу, любовь к родной земле, бесстрашие и мужество в борьбе. В образах былинных богатырей воплощены героические идеалы народа - идеалы мужества и доблести, благородства и самопожертвования, любви к родной земле. Эти качества воспитаны всем ходом исторического развития и той вековой борьбой, которую приходилось вести народу, защищая от врагов свой род, свое племя. Героический эпос бурят создавался народом. Его создателями и исполнителями являлись выходцы из простого народа 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2 сообщение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eastAsia="ru-RU"/>
        </w:rPr>
        <w:t>. УлигершИны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сполнители улигеров  были талантливые люди с хорошей памятью – улигеры были большими по объему, до 12 тысяч стихов, и запомнить их надо было наизусть. Исполнителей улигеров называли 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улигершИнами (запись в тетрадь).</w:t>
      </w:r>
      <w:r>
        <w:rPr>
          <w:rFonts w:eastAsia="Times New Roman"/>
          <w:sz w:val="28"/>
          <w:szCs w:val="28"/>
          <w:lang w:eastAsia="ru-RU"/>
        </w:rPr>
        <w:t>  Улигершины были очень уважаемыми и почитаемыми людьми. Обычно их сажали на белый войлок, на самое почетное место, под локоть улигершину клали подушечку-олбок, рядом ставили чашку с водой. Ничто не должно было прервать исполнение эпоса. Это бы означало прервать деяния героя. Сказитель как бы перевоплощался в героя. Сказитель должен был обладать безукоризненной памятью, чтобы без пропусков и искажений, как того требовала традиция, передавать огромные эпопеи, состоящие из тысяч стихов. Улигер нельзя было сокращать, переделывать по-своему. Оценку его исполнению давали слушатели, хорошо знавшие содержание улигеров. Певец должен был обладать звучным красивым голосом, музыкальным слухом, хорошо владеть словом, а главное - уметь вдохновляться. Сказитель как бы перевоплощался в героя, самозабвенно отдаваясь пению; голосом, особыми интонациями, жестами или игрой на хуре передавал особен</w:t>
        <w:softHyphen/>
        <w:t>ности происходящих событий в эпосе. Такое состояние вдохновения приходило к улигершину только перед слушателями, Улигеры исполнялись  мелодическим  речитативом или пелись. Исполнение улигера сопровождалось мимикой, жестами. И слушатели воспринимали улигер как рассказ о действительных событиях. Наиболее известные исполнители улигеров: Петров, Тороев, Имегенов.     Улигеры создавались на протяжении длительного исторического периода, их создано сотни, наиболее известные: «Аламжи Мэргэн», «Алтан Шагай» и другие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    </w:t>
      </w: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3 сообщение. Поэма «Гэсэр».  </w:t>
      </w:r>
      <w:r>
        <w:rPr>
          <w:rFonts w:eastAsia="Times New Roman"/>
          <w:sz w:val="28"/>
          <w:szCs w:val="28"/>
          <w:lang w:eastAsia="ru-RU"/>
        </w:rPr>
        <w:t xml:space="preserve">Но самой значительной героической поэмой бурятского народа является сказание о Гэсэре.  Бурятский героический эпос 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“Гэсэр”</w:t>
      </w:r>
      <w:r>
        <w:rPr>
          <w:rFonts w:eastAsia="Times New Roman"/>
          <w:sz w:val="28"/>
          <w:szCs w:val="28"/>
          <w:lang w:eastAsia="ru-RU"/>
        </w:rPr>
        <w:t xml:space="preserve"> существует по крайней мере тысячелетие. Его называют “Илиадой Центральной Азии”, так как это произведение бытует у многих народов Азии. Ныне существуют три основные версии “ Гэсэра”: бурятская, тибетская и монгольская. Но именно бурятский «Гэсэр» является жемчужиной фольклора народов Азии и по художественным особенностям, и по идейно-нравственному содержанию. Эпос "Гэсэр" отражает мечты народа об идеальном царстве и справедливом правителе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      </w:t>
      </w:r>
      <w:r>
        <w:rPr>
          <w:rFonts w:eastAsia="Times New Roman"/>
          <w:sz w:val="28"/>
          <w:szCs w:val="28"/>
          <w:lang w:eastAsia="ru-RU"/>
        </w:rPr>
        <w:t>В бурятском «Гэсэре» отразилась историческая судьба и духовная жизнь бурят, память народа о своем прошлом, о своих предках и героях. В нем отразились представления бурят о Вселенной, о мире. Это  выдающийся памятник эпической поэзии мирового масштаба, популярный персонаж в фольклоре бурят. В его образе сведены воедино лучшие человеческие черты и качества. Создатели эпоса видели в Гэсэре героя с возвышенной душой и добрыми помыслами, Гэсэр идет навстречу судьбе, исполненный веры в справедливость своего предназначе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/>
          <w:sz w:val="28"/>
          <w:szCs w:val="28"/>
          <w:lang w:eastAsia="ru-RU"/>
        </w:rPr>
        <w:t>«Гэсэр» переведен в разные годы С. Липкиным и Вл. Солоу</w:t>
        <w:softHyphen/>
        <w:t>хиным на русский язык,  что сделало бурятский эпос достоянием самого широкого читателя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“</w:t>
      </w:r>
      <w:r>
        <w:rPr>
          <w:rFonts w:eastAsia="Times New Roman"/>
          <w:b/>
          <w:bCs/>
          <w:sz w:val="28"/>
          <w:szCs w:val="28"/>
          <w:lang w:eastAsia="ru-RU"/>
        </w:rPr>
        <w:t>Гэсэр” – это гимн любви к своей земле. “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Не допускай врага к родной земле, не жди  его, но выходи навстречу, там-то он будет побежден</w:t>
      </w:r>
      <w:r>
        <w:rPr>
          <w:rFonts w:eastAsia="Times New Roman"/>
          <w:b/>
          <w:bCs/>
          <w:sz w:val="28"/>
          <w:szCs w:val="28"/>
          <w:lang w:eastAsia="ru-RU"/>
        </w:rPr>
        <w:t>” – вот один из важнейших мотивов этого эпического сказания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огато и интересно представлена Гэсэриада в творче</w:t>
        <w:softHyphen/>
        <w:t>стве бурятских поэтов, художников, композиторов, мастеров театральной сцены. 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u w:val="single"/>
          <w:lang w:eastAsia="ru-RU"/>
        </w:rPr>
        <w:t>4.Сообщение Сюжет «Гэсэра»: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(зарисовки в тетради)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ы – ветви. Представление о мире в  бурятском эпосе «Гэсэр» было трехмерным: в верхнем, небесном мире  жили небожители – тэнгрии, бессмертные боги, повелевающие разными стихиями, олицетворяющие собой противоборствующие  начала - добро и зло, свет и тьму, поэтому они делятся на  добрых и злых. Боги внешне похожи на людей, имеют свои семьи, стада, занимаются домашней работой, дружат и ссорятся, сражаются между собой, стремясь добиться абсолютной власти, в результате чего Атай Улан, глава злых восточных богов, был побежден, разрублен на части и сброшен на землю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              </w:t>
      </w:r>
      <w:r>
        <w:rPr>
          <w:rFonts w:eastAsia="Times New Roman"/>
          <w:sz w:val="28"/>
          <w:szCs w:val="28"/>
          <w:lang w:eastAsia="ru-RU"/>
        </w:rPr>
        <w:t>В среднем, земном мире живут обыкновенные смертные люди, охотятся, разводят скот, и им нет никакого дела до небожителей. По эпическому сказанию, виновниками всех бед, обрушившихся на людей, являются именно боги-небожители: из кусков тела Атай-Улана, сброшенных на землю, нарождаются чудовища - мангадхай, и на землю приходит зло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   </w:t>
      </w:r>
      <w:r>
        <w:rPr>
          <w:rFonts w:eastAsia="Times New Roman"/>
          <w:sz w:val="28"/>
          <w:szCs w:val="28"/>
          <w:lang w:eastAsia="ru-RU"/>
        </w:rPr>
        <w:t>Нижним, подземным миром правит злой Эрлик. Здесь обитают дьяволы-альбины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      </w:t>
      </w:r>
      <w:r>
        <w:rPr>
          <w:rFonts w:eastAsia="Times New Roman"/>
          <w:sz w:val="28"/>
          <w:szCs w:val="28"/>
          <w:lang w:eastAsia="ru-RU"/>
        </w:rPr>
        <w:t xml:space="preserve">Итак,  на земле воцаряется зло в виде  огромных страшных чудовищ - 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мангадхаев,</w:t>
      </w:r>
      <w:r>
        <w:rPr>
          <w:rFonts w:eastAsia="Times New Roman"/>
          <w:sz w:val="28"/>
          <w:szCs w:val="28"/>
          <w:lang w:eastAsia="ru-RU"/>
        </w:rPr>
        <w:t xml:space="preserve"> пожирающих все живое. С ними не в силах справиться обыкновенные смертные люди. Небесные боги посылают в помощь людям на землю своего сына, Бухэ Белигтэ. Небожитель Бухэ Белигтэ спускается на землю, перевоплотившись в человека – заново родившись, он получает имя Гэсэр. Гэсэр заново рождается на земле в нищей семье, ибо только человеческое дитя, рожденное в семье бедняков, может, по мысли слагателей эпоса, понять горе и чаяния народа, муки людские. В этом – истинная поэзия и истинная народность, потому что  основа народной поэзии – человечность.Земная жизнь Гэсэра показана с его первых подвигов до заключительного момента. Он, как многие сказочные герои, растет не по дням, а по часам, женится, бьется с чудовищами и побеждает их. Большую часть времени он проводит в походах. В его богатырские дела входит и охота на дикого зверя. Гэсээр имеет большую родню, в походах ему помогают звери и птицы. Гэсэр наделен самыми лучшими человеческими качествами: возвышенной душой и добрыми помыслами. Его конь – друг и советчик.  Гэсэр совершает множество подвигов: уничтожает всех мангадхаев, искореняет зло, утверждает добро и справедливость, и на земле наступает счастливая мирная жизнь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  </w:t>
      </w:r>
      <w:r>
        <w:rPr>
          <w:rFonts w:eastAsia="Times New Roman"/>
          <w:sz w:val="28"/>
          <w:szCs w:val="28"/>
          <w:lang w:eastAsia="ru-RU"/>
        </w:rPr>
        <w:t>Героическая поэма поражает читателя  величием изображения  окружающего мира, грандиозностью разворачивающихся событий, титанизмом противоборствующих сил.             Когда Гэсэр уничтожает всех врагов человечества, отец повелевает ему вернуться на небо, но Гэсэр отказывается: он навеки полюбил землю и ее людей. Тогда отец разгневался на него, и вместе со своими богатырями  Гэсэр был наказан: они были превращены в немые человекоподобные скалы. Есть у бурятского народа легенда, что и поныне эти названия украшают Саянский горный хребет и напоминают людям  об их великом заступнике, который рожден был на небе, чтобы покарать неправду на земле, уничтожить звериный закон пожирания слабых сильными. 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5.Чтение учителем и учащимися отрывков из «Гэсэра»: «Бой с мангадхаем»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6. Беседа</w:t>
      </w:r>
      <w:r>
        <w:rPr>
          <w:rFonts w:eastAsia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Ребята, кого вам напоминает образ Гэсэра и сам сюжет поэмы? (связь с Библией и образом Иисуса Христа). Это не случайно. Представления о Добре и Зле у разных народов и разных религий одинаковы. В этом глубинная связь и сокровенный смысл гуманизма, человеколюбия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 какие другие произведения фольклора и чем вам напоминает поэма? (сказка, былина, легенда). 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7.Анализ поэмы (изобразительные средства)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   </w:t>
      </w:r>
      <w:r>
        <w:rPr>
          <w:rFonts w:eastAsia="Times New Roman"/>
          <w:sz w:val="28"/>
          <w:szCs w:val="28"/>
          <w:lang w:eastAsia="ru-RU"/>
        </w:rPr>
        <w:t>Поэма «Гэсэр» богата изобразительными средствами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  </w:t>
      </w:r>
      <w:r>
        <w:rPr>
          <w:rFonts w:eastAsia="Times New Roman"/>
          <w:sz w:val="28"/>
          <w:szCs w:val="28"/>
          <w:lang w:eastAsia="ru-RU"/>
        </w:rPr>
        <w:t>В поэме используется олицетворение – наделение живой сущностью солнца, ветра, дождя. Многие положительные и отрицательные персонажи обладают способностью к оборотничеству: например, Гэсэр подстреливает сороку, ворону и «волшебным словом» превращает их в туши изюбря и лося, а большой придорожный камень – в наголовное украшение своей жены, своего коня превращает в ремень и прячет его за пазуху, а себя превращает в двух босоногих мальчишек и т.д. Использована в поэме и магия: брат Гэсэра заговаривает черную стрелу и произносит заклинание, этой стрелой он поражает расположенный на затылке  глаз чудовища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              </w:t>
      </w:r>
      <w:r>
        <w:rPr>
          <w:rFonts w:eastAsia="Times New Roman"/>
          <w:sz w:val="28"/>
          <w:szCs w:val="28"/>
          <w:lang w:eastAsia="ru-RU"/>
        </w:rPr>
        <w:t>В «Гэсэре» есть, как и в сказках, сказочные предметы, существа: вещая книга судеб, раскрыв которую, герои узнают  свое будущее, волшебная палочка, волшебный силок, волшебная трубочка, помогающая от всех болезней, красный камень задай, вызывающий бури и ливни и т.д. Сказочное существо – белый жаворонок – исцеляет от болезней, у Гэсэра есть два небесных коня. Чудовища, с которыми сражается Гэсэр, обладают  чудодейственными способностями, исполинскими размерами, отталкивающим обликом. Огненное страшилище Гал Дулмэ имеет на спине  сто тысяч глаз, на груди сорок тысяч глаз и самое страшное око, в которое только и можно поразить его, - на макушке его  конь величиной с огромную гору. Присутствуют в эпосе и  сказочные мотивы: герой, вторично рожденный на земле, растет, как в сказке, не по дням, а по часам. В сказках герой часто отправляется на поиски невесты, в сказках по возвращению героев домой обычно устраивается пир, пиром венчается и возвращение Гэсэра  после каждого совершенного им подвига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 в то же время в эпосе нашла отражение и реальная действительность. На земле Гэсэр вторично рождается и живет в солнечной стране Жаворонков, по всем характерным признакам напоминающей сибирский край: тайга, где растут кедры, лиственницы, встречаются аршаны - целебные источники, где обитают косули, изюбры, маралы, лоси, описываются сопки и степи, где пасутся  отары овец, стада коров, табуны лошадей, упоминается Байкал, Лена. Деталью реальности является и описание в поэме общественного устройства: люди живут родами, большую роль играют женщины (эпоха материнства), но в то же время  явно преобладают черты отцовского рода и военной демократии: мужчины занимают главенствующее положение. Наблюдается и имущественное неравенство, в сказании бесспорно и наличие военной аристократии, из среды которой уже выделились ханы, имеющие постоянные дружины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йдите в тексте поэмы известные вам изобразительные средства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  </w:t>
      </w:r>
      <w:r>
        <w:rPr>
          <w:rFonts w:eastAsia="Times New Roman"/>
          <w:b/>
          <w:bCs/>
          <w:sz w:val="28"/>
          <w:szCs w:val="28"/>
          <w:lang w:eastAsia="ru-RU"/>
        </w:rPr>
        <w:t>8. Заключительное слово учителя о современном положении, о взаимоотношениях русских и бурят, о дружбе народов и диалоге культур. Слайды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9. Итог занятия. Рефлексия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10. Домашнее задание : </w:t>
      </w:r>
      <w:r>
        <w:rPr>
          <w:rFonts w:eastAsia="Times New Roman"/>
          <w:bCs/>
          <w:sz w:val="28"/>
          <w:szCs w:val="28"/>
          <w:lang w:eastAsia="ru-RU"/>
        </w:rPr>
        <w:t xml:space="preserve">Творческое задание 1 группа – иллюстрирование поэмы, 2 группа – чтение наизусть отрывка из поэмы, 3 – сочинение-отзыв 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43:00Z</dcterms:created>
  <dc:creator>user</dc:creator>
  <dc:description/>
  <cp:keywords/>
  <dc:language>en-US</dc:language>
  <cp:lastModifiedBy>СОШ 13-1</cp:lastModifiedBy>
  <dcterms:modified xsi:type="dcterms:W3CDTF">2022-10-30T16:16:00Z</dcterms:modified>
  <cp:revision>3</cp:revision>
  <dc:subject/>
  <dc:title/>
</cp:coreProperties>
</file>