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характера педагогического общения на психологическое развитие детей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 воспитатель Филиппова Анна Валентино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й, посвященных влиянию педагогического подхода на психологические особенности детей не так уж много. Одним из них является исследование, проведенное Е. О. Смирновой, в котором рассматривались характер общения и особенности межличностных отношений детей в традиционном и вальдорфском детском сад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ю особенности в общении детей друг с другом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демонстративности в традиционной группе. Вежливые и содержательные разговоры наблюдались лишь в единичных случаях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высказываний детей традиционной группы было направлено на себя (демонстрация своих игрушек или умений, рассказы о событиях своей жизни, и пр.). Каждый ребёнок говорил о себе и не поддерживал высказывания партнёра. Местоимения — «Я», «моё», «мне» — присутствовали в каждой фразе. Создавалось впечатление, что дети не всегда слышат друг друга и говорят только о себе. Диалоги были кратковременны, быстро распадались и сводились к примитивным высказываниям: «А мне купили куклу»; «А я сегодня спать не буду» и т. д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демонстративности у детей вальдорфской группы. В вальдорфской группе дети гораздо больше общаются и разговаривают друг с другом. Они чаще обращаются друг к другу, называют товарищей по имени, чаще задают вопросы, обсуждают план игры или общего дела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тских разговоров вальдорфской группы направлено на сверстника и на много реже слышны местоимения «Я» или «моё». И определенно чаще слышатся местоимения «ты», «мы», «наше». Такие вопросы, как: «Ты чем хочешь сейчас заниматься?» «Покажи, пожалуйста, что получилось у тебя?», подчеркивают заинтересованность детей в деятельности и предпочтений другого. Дети планируют игру задолго до ее начала («Давай мы сегодня будем строить замок и будем рыцарями в нем»), планы обсуждаются («Давай вместе придумаем какие укрепления будут у стен), («Женя хотела играть с нами, давай пригласим ее принцессой и будем ее защищать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ознание ребенка и его отношение к другим развиваются в неразрывном единстве и основаны на двух началах: субъектном и объектном, отношение к другим отражает особенности становления самосознания ребенка и его личности в целом. Преобладание объектного начала является признаком искажения развития самосознания дошкольника. В основе самых разных нарушений межличностных отношений лежат особенности самосознания ребен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имеются отличия в игре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льдорфском детском саду игры продолжительны, более развёрнуты и содержательны, чем в традиционном. Это связано не только с фантазией и богатым воображением (которое больше развито у детей в вальдорфской группе), но и с умением уступать сверстникам, одобрять и поддерживать предложения других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вальдорфской педагогики дети без проблем уступали главные роли даже младшим (вальдорфская группа — разновозрастная, в ней находятся дети от 3 до 7 лет). Примером была игра в «Девочку и кошку», где кошкой была старшая девочка (7 лет), а хозяйкой младшая (5 лет). Для традиционной группы такая картина не характерна, там главные роли всегда достаются старшим, занимающим место лидера в группе. В вальдорфской же группе младшие дети на равных правах участвуют в игре: их мнение выслушивается, интересы учитывают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о очевидное отличие вальдорфского детского сада — общая доброжелательность и миролюбие. В вальдорфском детском саду конфликты практически не возникают. А если и возникают, проходят очень быстро и, как правило, без вмешательства воспитательницы. Дети легко и охотно извиняются, если обидели кого-то, сами предлагают помириться, сами находят способы преодолеть недоразумения. Агрессивные действия ребёнка не находят ответа и продолжения, они вовсе игнорируют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адиционной группе можно часто наблюдать, что детская игра разлаживается из-за борьбы за главенствующую роль или из-за возможности обладать желаемой игрушкой. Воспитателю то и дело приходится разрешать конфликты детей и разнимать дерущихся. Жалобы друг на друга — кто кого обидел, отнял игрушку, не принял в игру — являются обычным д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традиционной группы не отзывчивы к чувствам других. Неспособность понять эмоциональное состояние другого приводит к психологической несовместимости и нередко становится причиной конфлик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вальдорфской группы нет стремления сравнивать себя с другими, нет попыток доказывать своё превосходство. Соответственно, успехи и достоинства друзей не воспринимаются как собственное поражение, а радуют и воодушевляют. При этом ребёнок не теряет свою индивидуальность и умеет проявлять самостоятельность. Этих детей отличает независимость от чужих оценок, нонконформизм, наличие своих замыслов и своих интересов. Всё это выгодно отличает воспитанников вальдорфского детского сада и говорит о преимуществах данной системы воспитания, в особенности для воспитания нравственности и гуманных межличностных отноше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инципы традиционной системы изменились в лучшую сторону в соответствии с ФГОС, но проблемой для их реализации остается устоявшиеся стереотипы, прежде всего у опытных педагогов, низкий уровень квалификации у начинающих, низкая мотивация и нежелание части педагогов менять отработанные годами формы работы с деть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принципы и ценности вальдорфской педагогики дошкольного возраста находятся в полном соответствии с ФГОС ДО. Понимание детства как уникального, самоценного периода в жизни человека, поддержка инициативы детей в различных видах деятельности, тесное сотрудничество с семьями воспитанников — все это объединяет принципы вальдорфской педагогики и положения нового стандар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нная литература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лакова, И.А. Профессионализм воспитателя как необходимое условие внедрения ФГОС / И. А. Бурлакова, Г. В. Дон, Т. Л. Кузьмишина.— М.: ГБОУ ВПО МГППУ, 2014.— 158 с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а, Е.О. Педагогические системы и программы дошкольного воспитания: учеб. пособие для студентов.— М.: ВЛАДОС, 2013.— 119 с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дорфский детский сад в созвучии с природой ребёнка - бет 9 (kzref.org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30:00Z</dcterms:created>
  <dc:creator>hales</dc:creator>
  <dc:description/>
  <cp:keywords/>
  <dc:language>en-US</dc:language>
  <cp:lastModifiedBy>hales</cp:lastModifiedBy>
  <dcterms:modified xsi:type="dcterms:W3CDTF">2022-10-30T09:03:00Z</dcterms:modified>
  <cp:revision>6</cp:revision>
  <dc:subject/>
  <dc:title/>
</cp:coreProperties>
</file>